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3.2014</w:t>
        <w:tab/>
        <w:tab/>
        <w:tab/>
        <w:t xml:space="preserve">        </w:t>
        <w:tab/>
        <w:tab/>
        <w:t xml:space="preserve"> </w:t>
        <w:tab/>
        <w:t xml:space="preserve">                                   № 262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 деятельно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четно-контрольной палаты горо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ыть-Яха  за 2013 год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В соответствии с Уставом города Пыть-Яха, Положением о                    Счетно-контрольной палате города Пыть-Яха, утвержденным решением Думы города Пыть-Яха от 19.06.2012 № 162,  Дума гор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деятельности Счетно-контрольной палаты города Пыть-Яха за  2013 год согласно Приложению к настоящему решению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лава </w:t>
      </w:r>
    </w:p>
    <w:p>
      <w:pPr>
        <w:pStyle w:val="Heading5"/>
        <w:tabs>
          <w:tab w:val="clear" w:pos="708"/>
          <w:tab w:val="left" w:pos="0" w:leader="none"/>
          <w:tab w:val="left" w:pos="5103" w:leader="none"/>
        </w:tabs>
        <w:jc w:val="both"/>
        <w:rPr/>
      </w:pPr>
      <w:r>
        <w:rPr>
          <w:sz w:val="28"/>
          <w:szCs w:val="28"/>
        </w:rPr>
        <w:tab/>
        <w:t xml:space="preserve">       города Пыть-Яха</w:t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___________И.П.ТАРАСОВА</w:t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«______»_____________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мы</w:t>
        <w:tab/>
        <w:t xml:space="preserve">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1.03.2014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тчет о деятельности Счетно-контрольной па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Пыть-Ях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ab/>
        <w:t>Настоящий отчет о деятельности Счетно-контрольной палаты города Пыть-Яха в 2013 году подготовлен с требованием статьи 19 Федерального закона от 07.02.2011 № 6-ФЗ «Об общих принципах организации деятельности контрольно-счётных органов субъектов Российской Федерации и муниципальных образований», статьи 20 Положения о Счетно-контрольной палате города Пыть-Яха, утверждённого решением Думы города Пыть-Яха от 19.06.2012 №162 «О контрольно - счетном органе муниципального образования городской округ город Пыть-Ях - Счетно-контрольной палате города Пыть-Я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ab/>
        <w:t>В 2013 году работа Счетно-контрольной палаты города Пыть-Яха (далее по тексту – Счетно-контрольная палата) строилась в соответствии с нормативными правовыми актами Российской Федерации, Ханты-Мансийского автономного округа – Югры и муниципальными правовыми актами города Пыть-Ях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ab/>
        <w:t>Счетно-контрольная палата осуществляла свою деятельность на основе принципов законности, независимости, объективности, гласности, ответственности, соблюдения профессиональной эти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ab/>
        <w:t>Приоритетным направлением в деятельности Счетно-контрольной палаты являлось осуществление комплекса контрольных и экспертно-аналитических мероприятий, сосредоточенных на проверке законности, обоснованности, эффективности и результативности расходования средств бюджета и использования муниципального имуществ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2013 году председатель и заместитель председателя Счетно-контрольной палаты приняли участие в 14 заседаниях постоянных депутатских комиссий и 9 заседаниях Думы города, сотрудники Счетно-контрольной палаты принимали участие  в проводимых органами местного самоуправления публичных слушаниях по различным вопросам деятельности муниципального образования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ab/>
        <w:t>В течение отчетного периода, 3 сотрудника Счетно-контрольной палаты прошли кратковременные курсы по программе повышения квалификац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ab/>
        <w:t xml:space="preserve">В 2013 году деятельность Счетно-контрольной палаты строилась на основе Плана работы на год, утверждённого председателем Счетно-контрольной палаты города Пыть-Яха 19.12.2012 года, который был сформирован исходя из направлений деятельности Счетно-контрольной палаты и предусматривал проведение контрольно-ревизионных и экспертно-аналитических мероприятий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ab/>
        <w:t>Всего в 2013 году специалистами Счетно-контрольной палаты было проведено 253 мероприятий, из них 22 контрольно-ревизионных,                      231 экспертно-аналитических. Проведёнными контрольными мероприятиями охвачено 8  объектов.  В ходе проведения контрольных мероприятий и по их результатам, а также в ходе деятельности Счетно-контрольной палаты, в Думу г.Пыть-Яха, главе города, главе администрации и иным заинтересованным организациям направлено 344 письма. Результаты контрольных мероприятий рассмотрены на заседаниях профильных и совместных комиссий Думы г.Пыть-Яха. Замечания и рекомендации Счетно-контрольной палаты были учтены при принятии нормативно-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7395" cy="336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 рамках организации методического обеспечения деятельности органа внешнего муниципального финансового контроля подготовлены и утверждены приказами председателя Счетно-контрольной палаты следующие стандарты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Стандарт организации деятельности СОД-1 «Планирование работы Счетно-контрольной палаты города Пыть-Яха»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. Стандарт организации деятельности СОД-2 «Порядок составления годового отчета о деятельности Счетно-контрольной палаты города                 Пыть-Яха»;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Стандарт внешнего муниципального финансового контроля «Финансово-экономическая экспертиза муниципальных программ».</w:t>
      </w:r>
    </w:p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Контро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 2013 год сотрудниками Счетно-контрольной палаты города Пыть-Яха было проведено 22 контрольно-ревизионных мероприятия, по результатам проверок которых выявлен ряд нарушений бюджетного и иного законодательства. По результатам проверок в адрес должностных лиц проверяемых учреждений и организаций, направлено 3 представления об устранении нарушений. В рамках заключенного Соглашения о взаимодействии между прокуратурой города Пыть-Яха и Счетно-контрольной палатой, 11 материалов проверок были направлены в прокуратуру города Пыть-Ях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рамках соблюдения требований ст. 264.4 Бюджетного кодекса Российской Федерации в целях проведения внешней проверки годового отчёта об исполнении бюджета, было проведено восемь проверок бюджетной отчётности главных администраторов бюджетных средств за 2012 год. В результате проверки установлено, что годовая бюджетная отчетность за 2012 проверяемых учреждений (МКУ «Управление капитального строительства», МКУ «Администрация города Пыть-Яха», МКУ «Управление материально-технического обеспечения органов местного самоуправления города Пыть-Яха», МКУ «Дума города Пыть-Яха», МКУ «Единая дежурно-диспетчерская служба», МБУЗ «Городская больница» и МКУ «Централизованная бухгалтерия»), составлена в соответствии с требованиями инструкции «О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. Установлено, что в составе дебиторской задолженности МКУ Администрация города Пыть-Ях числится просроченная дебиторская задолженность в сумме 741 тыс. руб., а также, в нарушение п.7 инструкции «О 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, перед составлением годовой бюджетной отчетности не проведена инвентаризация активов и обязательств МКУ «ЕДДС г.Пыть-Яха»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 ходе проведения проверки целевого и эффективного использования средств, выделенных на реализацию целевой программы «Развитие транспортной системы в муниципальном образовании городской округ город Пыть-Ях на 2011-2013 годы» в 2011 году в администрации города Пыть-Яха было установлено, что согласно представленных администрацией города материалов, в течение 26 декабря 2011 года с городских улиц было убрано и вывезено 10460 куб. метров снега. Учитывая, что средняя загрузка самосвала составляет 12 куб. метров, то для вывоза указанного объёма снега понадобится, как минимум, 870 машинорейсов. Счетно-контрольной палатой данный факт был поставлен под сомнение, и в рамках  соглашения о сотрудничестве между Прокуратурой города и Счетно-контрольной палатой города, заключенного 17.12.2012 года, Счетно-контрольная палата обратилась в прокуратуру города с просьбой об оказании содействия в проведении проверки. Проверка, проведённая прокуратурой, показала, что предположения Счетно-контрольной палаты верны, показанный объём вывоза снега в указанный период не производился. Администрацией города также был произведён расчёт за выполненные работы ранее их фактического окончания. Сумма нарушений составила  3 млн. руб. По результатам проверки, Счетно-контрольной палатой было вынесено представление, по результатам рассмотрения которого, администрацией города Пыть-Яха к должностным лицам, виновным в данном нарушении, применены меры дисциплинарного взыскания. Прокуратурой города Пыть-Яха по результатам проверки также было вынесено представление об устранении нарушений закон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и проведении проверки по вопросу соблюдения порядка предоставления муниципальных гарантий и бюджетных кредитов в 2012 году нарушений выявлено не было. Однако Счетно-контрольной палатой были выявлены отдельные несоответствия положений статей решения Думы от 21.10.2008г. №304 «Об утверждении порядка предоставления муниципальных гарантий муниципального образования городской округ Пыть-Ях» в части разграничения полномочий главы города Пыть-Яха и главы администрации города Пыть-Яха. Счетно-контрольной палатой по результатам проверки было предложено внести в  указанное решение Думы соответствующие изменения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законности и целевого использования бюджетных ассигнований резервного фонда муниципального образования городской округ город Пыть-Ях в 2012 году установлено, что в соответствии с Решением Думы города Пыть-Яха от 09.12.2011г. №99 «О бюджете города Пыть-Яха на 2012 год и плановый период 2013 и 2014 годов», утверждены бюджетные ассигнования резервного фонда на 2012 год в размере 5 млн. руб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2012 году резервный фонд муниципального образования городской округ город Пыть-Ях не использовался, нарушений в ходе проведения проверки не установл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 результате проведения проверки исполнения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в 2012 году установлено, что из 47 объектов, планируемых к приватизации в 2012 году, было приватизировано 32 объекта на общую сумму  26 594 тыс.руб. Остальные 15 объектов не были приватизированы в результате ввиду отсутствия заявок на участие в аукционах, отказа победителя аукциона от заключения договора купли-продажи, а также аукцион признан несостоявшимся вследствие участия одного участника. Нарушений в ходе проведения проверки не выявлено.</w:t>
      </w:r>
    </w:p>
    <w:p>
      <w:pPr>
        <w:pStyle w:val="Normal"/>
        <w:tabs>
          <w:tab w:val="clear" w:pos="708"/>
          <w:tab w:val="left" w:pos="9355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эффективности расходования средств, выделенных в 2012 году на мероприятия по приобретению жилья в целях обеспечения жильем различных категорий граждан, формирования муниципального жилого фонда в рамках реализации целевой программы «Содействие развитию жилищного строительства на 2012, 2013 годы и на период до 2015 года в городе Пыть-Яхе» нарушений выявлено не был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 ходе проведения проверки целевого и эффективного использования средств, направленных на реализацию целевой программы «Информационное обеспечение деятельности органов местного самоуправления города Пыть-Яха на 2010-2012 годы» в 2012, установлено, что фактическое обеспечение выполнения муниципального задания за счет субсидий из местного бюджета произведено в 2012 году в полном объеме  на сумму 21 177 тыс.руб., из них: 17 617 тыс.руб руб. - на размещение информационных   материалов в  теле - радио эфире, публикацию материалов в средствах массовой информации органами местного самоуправления;  3 560 тыс.руб. - на изготовление информационного бюллетеня «Официальный вестник» (опубликование нормативно-правовых актов органов местного самоуправления), в соответствии с планом финансово-хозяйственной деятельности МАУ «Телерадиокомпания                Пыть-Яхинформ» на 2012 год и в соответствии с утвержденным бюджетом города на 2012 год. Нарушений в ходе проведения проверки выявлено не был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о результатам проведенной проверки целевого и эффективного использования средств, направленных в 2012 году  на реализацию целевой программы «Модернизация и реформирование жилищно-коммунального комплекса муниципального образования городской округ город Пыть-Ях на 2011-2013 годы и на период до 2015 года» выявлены следующие нарушения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е выполнены мероприятия по выполнению работ по реконструкции, капитальному ремонту КНС-1. В соответствии с уточненным планом по бюджету предусмотрены ассигнования на 2012 год в размере 1 235,4 тыс. руб. Кассовое исполнение не производилось. Мероприятие в 2012 году не исполн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Муниципальным образованием упущена возможность пополнения бюджета в размере 647 тыс. руб. в результате не взыскания штрафа в размере 10% от стоимости контракта за полное неисполнение обязательств подрядчиком по муниципальному контракту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Мероприятия по капитальному ремонту сетей водоснабжения во                      2 микрорайоне г.Пыть-Ях не выполнены в результате расторжения муниципального контракта в связи с нарушением подрядчиком условий контракта. Бюджетные ассигнования в размере 6 466,4 тыс. руб. не использован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униципальным образованием упущена возможность пополнения бюджета в размере 1 052 тыс.руб. в результате не взыскания штрафа в размере 10% от стоимости контракта за полное неисполнение обязательств подрядчиком по муниципальному контракту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 сетей теплоснабжения от ТК 101 до ТК 237 не выполнены в результате расторжения муниципального контракта в связи с нарушением подрядчиком условий контракта. Бюджетные ассигнования в размере 10 518 тыс. руб. не использован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образованием упущена возможность пополнения бюджета в размере 1 461 тыс.руб. в результате не взыскания штрафа в размере 10% от стоимости контракта за полное неисполнение обязательств подрядчиком по муниципальному контракту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 сетей водоснабжения от ВОС-1 до ВК-34, от узла 2 до ТК-4 не выполнены в результате расторжения муниципального контракта  в связи с нарушением подрядчиком условий контракта. Бюджетные ассигнования в размере 14 609 тыс. руб. не использован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97"/>
        <w:jc w:val="both"/>
        <w:rPr/>
      </w:pPr>
      <w:r>
        <w:rPr>
          <w:sz w:val="28"/>
          <w:szCs w:val="28"/>
        </w:rPr>
        <w:t>В результате полного неисполнения указанных выше муниципальных контрактов и их последующего расторжения, повлекло невыполнение установленных мероприятий Программы в 2012г. Ввиду указанных обстоятельств, выполнение предусмотренных в 2012 году мероприятий подлежит выполнению в следующем периоде, с соблюдением процедуры размещения заказов в соответствии с требованиями закона № 94-ФЗ, что соответственно влечет увеличение сроков сдачи объектов водоснабжения и теплоснабжения. Данные обстоятельства указывают на неэффективное выполнение организационно-распорядительных функций, возложенных на ответственных лиц администрации г.Пыть-Яха.</w:t>
      </w:r>
    </w:p>
    <w:p>
      <w:pPr>
        <w:pStyle w:val="Normal"/>
        <w:numPr>
          <w:ilvl w:val="0"/>
          <w:numId w:val="4"/>
        </w:numPr>
        <w:ind w:left="0" w:firstLine="397"/>
        <w:jc w:val="both"/>
        <w:rPr/>
      </w:pPr>
      <w:r>
        <w:rPr>
          <w:sz w:val="28"/>
          <w:szCs w:val="28"/>
        </w:rPr>
        <w:t>Субсидия муниципальному унитарному предприятию «Управление городского хозяйства» на возмещение затрат на выполнение работ по реконструкции напорного коллектора от КОС-2700 до КОС-7000 в размере 12 777 тыс.руб. предоставлена без учета требований п.2 ст. 78 Бюджетного кодекса РФ, которым предусматривается указание случаев предоставления субсиди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амках контроля за использованием бюджетных средств проведена  проверка обоснованности предоставления и использования субсидий, выделенных из бюджета города Пыть-Яха в 2012 году муниципальному унитарному предприятию «Городское лесничество». В результате проверки выявлены следующие нарушения: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Для решения вопросов местного значения администрацией города МУП «Городское лесничество» передано в хозяйственное ведение муниципальное имущество, которое предприятие не может использовать в целях извлечения прибыли, что является нарушением ст.50 Гражданского кодекса Российской Федерации, ст.2, 8 Закона Российской Федерации от 14.11.202 №161-ФЗ «О государственных  и муниципальных унитарных предприятия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. Передача в хозяйственное ведение МУП «Городское лесничество» городских дорог и улиц, светофорных объектов, объектов благоустройства, городского кладбища нарушает требования п.3 ст.15 закона от 26.07.2006 № 135-ФЗ «О защите конкуренции» о запрете совмещения функций органов местного самоуправления и функций хозяйствующих субъектов, а также требования п.1 ст.15 указанного закона о запрете органам местного самоуправления принимать акты и (или) осуществлять действия (бездействие), которые приводят или могут привести к недопущению, ограничению, устранению конкуренц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В нарушение требований ст.78 Бюджетного кодекса РФ, в постановлениях администрации города, регулирующих порядок предоставления субсидий, не установлен порядок определения категорий и (или) 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и, а также в качестве получателей субсидий использованы понятия «организации» либо «юридические лица», что является нарушением п.1 ст.15 федерального закона от 26.07.2006 № 135-ФЗ «О защите конкуренции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В постановлении  от 10.02.2009 № 01-па  (с изменениями  от 06.04.2009 № 59-па) «Об утверждении порядка предоставления субсидии организации (предприятию), оказывающей ритуальные услуги» в нарушение ст.78 БК РФ  не установлен срок  возврата  субсидии в случае  нецелевого использования или неиспользования в установленный договором срок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5. В соглашениях от 14.03.2012 № 10, от 05.04.2012 № 11 в нарушение п.3.8. порядка предоставления субсидий, утвержденного постановлением администрации города от 21.02.2012 № 45-па, не предусмотрен перечень  и количество объектов, на которых выполняются работы,  не определены  порядок, условия,  срок и форма отчета  об использовании субсидии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6. Администрацией города не соблюдаются требования п.4.2. действующего положения о капитальном ремонте и содержании автомобильных дорог общего пользования, мостов и иных транспортных сооружений на территории городского округа город Пыть-Ях, утвержденного постановлением главы города от 15.10.2008 № 175, в части осуществления работ по содержанию, текущему ремонту автомобильных дорог и иных транспортных сооружений путем размещения муниципального заказа в порядке, установленном действующим законодательством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7. Норма п.3.11. Правил содержания мест захоронения на территории города Пыть-Яха, утвержденных   постановлением главы города от 17.08.2006 № 137,  в части возложения обязанностей по озеленению и благоустройству территории кладбища на специализированную службу по вопросам похоронного дела, противоречит требованиям п.1 ст.15 федерального закона от 26.07.2006 № 135-ФЗ «О защите конкуренции», запрещающего принимать акты и (или) осуществлять действия (бездействия), которые приводят или могут привести к недопущению, ограничению, устранению конкуренц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8. В нарушение закона от 21.07.2005 № 94-ФЗ «О размещении заказов на поставки товаров, выполнение работ, оказание услуг для государственных и муниципальных нужд», Закона от 06.10.2003 № 131-ФЗ «Об общих принципах организации местного самоуправления в Российской Федерации» торги на право заключения муниципальных контрактов на выполнение работ по содержанию городских дорог и улиц, благоустройству городской территории, содержанию городского кладбища на сумму 64 190 тыс.руб.  администрацией города не проводились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Выявлен факт наличия подписанных актов выполненных работ за январь, март по договору 02 от 25.01.2012г. в двух вариантах – с  учетом накладных расходов в размере 100% и рентабельности в размере 10%, а также с учетом накладных расходов в размере 120% без учета уровня рентабель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0. Администрацией города допущено перечисление субсидии в сумме 938 тыс.руб. авансом, что является нарушением норм ст.78 БК РФ, а также порядка предоставления субсидии, утвержденного постановлением администрации города от 10.02.2009 № 01-п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1. В нарушение ст.131 Гражданского кодекса РФ, а также условий соответствующих договоров, договоры хозяйственного ведения не зарегистрированы в установленном порядке в едином государственном реестре органами, осуществляющими государственную регистрацию прав на недвижимость и сделок с не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еобоснованное включение в сметы прибыльности (рентабельности) и суммы налога на добавленную стоимость в размере 1 665 тыс. руб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3. Расхождения между подписанными актами выполненных работ и сметными расчетами к договору о предоставлении субсидии в части объемов выполненных работ. В результате расхождений по объемам выполненных работ, в связи с выполнением в большем объеме более дорогостоящих видов работ, предприятием по принятым актам выполнено работ на сумму 232 тыс. руб. больше, чем запланировано договорами о предоставлении субсиди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4. Включены в акты выполненных работ и необоснованно приняты к оплате суммы сметной прибыли в размере 151 тыс. руб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5. Постановлениями администрации города об утверждении порядка предоставления соответствующих субсидий состав фактических затрат для расчета субсидии не регламентирован, субсидии предоставлялись исходя из сметных расчетов без учета фактических затрат в соответствующем месяц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6. Неправомерное отнесение расходов по демонтажу на выполнение работ по благоустройству городских территори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7. Предоставление бюджетных средств в форме субсидий предприятию, не являющемуся производителем услуг, в сумме 2 764 тыс. руб. в нарушение бюджетного законодательства (ст.78 Бюджетного кодекса РФ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8. Факт принятия выполненных работ администрацией по договору 19      от 03.12.2012г. на сумму 464 тыс. руб. ранее фактического выполнения работ подрядчиком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9. Отсутствие распорядительных документов администрации города (распоряжение, задание и т.п.) о необходимости демонтажа каких-либо временных строений (зданий) в рамках договора 19 от 03.12.2012г. на сумму 464 тыс. руб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 адрес администрации города направлено представление об устранении выявленных нарушений и об их недопущении в дальнейше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чей группы по контролю за ходом реализации приоритетных национальных проектов на 2013 год, специалистами Счетно-контрольной палаты было проведено 3 проверки (с учётом одной переходящей с 2012 года). Результаты проведённых контрольных мероприятий были рассмотрены на заседаниях рабочей группы по контролю за ходом реализации приоритетных национальных проектов, а также были направлены в адрес аппарата главного федерального инспектора по Ханты-Мансийскому автономному округу - Югре.  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в течение 2013 года, сотрудники Счетно-контрольной палаты трижды привлекались прокуратурой города Пыть-Яха в качестве специалистов для участия в проведении проверок, инициируемых прокуратурой города Пыть-Я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кспертно-аналитическ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но-аналитическую деятельность Счетно-контрольная палата города Пыть-Яха осуществляет в соответствии со ст.8 Положения о Счетно-контрольной палате города Пыть-Яха, утвержденного решением Думы города Пыть-Яха от 19.06.2012 № 162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2013 году специалистами Счетно-контрольной палаты города Пыть-Яха проведено 231 экспертно-аналитическое мероприятие, в том числе подготовлено 224 заключения на проекты нормативных правовых актов органов местного самоуправления.</w:t>
        <w:tab/>
        <w:t xml:space="preserve"> В течение 2013 года представительным органом было принято 59 решений, уровень охвата принятых проектов решений представительного органа, прошедших экспертизу в Счетно-контрольной палате города Пыть-Яха (45 проектов решений), составляет  76,3%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ей составной частью экспертно-аналитической работы Счетно-контрольной палаты города Пыть-Яха в отчетном году, как и в предыдущие годы, остается подготовка заключений на проекты решений Думы города Пыть-Яха о бюджете города Пыть-Яха. Так, Счетно-контрольной палатой города Пыть-Яха за 2013 год подготовлено 5 заключений на проекты внесения изменений и дополнений в бюджет города Пыть-Яха на 2013 год и плановый период 2014 и 2015 годов.  </w:t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ind w:firstLine="397"/>
        <w:jc w:val="both"/>
        <w:rPr/>
      </w:pPr>
      <w:r>
        <w:rPr>
          <w:sz w:val="28"/>
          <w:szCs w:val="28"/>
        </w:rPr>
        <w:t xml:space="preserve">В течение 2013 года подготовлено 1 заключение на  проект бюджета города Пыть-Яха на 2014 год и плановый период 2015 и 2016 годов, 1 экспертное заключение на программу социально-экономического развития города Пыть-Яха на 2009-2015 годы, 1 заключение на проект решения о согласии на пол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. В результате совместной работы бюджет города Пыть-Яха на 2014-2016 годы принят в уставленный бюджетным законодательством срок с минимальным количеством замечаний. 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четно-контрольной палатой города Пыть-Яха существенное внимание уделялось экспертизе проекта прогнозного плана приватизации на 2013-2016 годы и условий приватизации имущества, отчета о приватизации муниципального имущества за прошедший год (7 заключений), проектов решений об оплате труда работников органов местного самоуправления и муниципальных служащих, денежном содержании лиц, замещающих муниципальные должности (2 заключения), проектов решений об утверждении порядка предоставления муниципальных гарантий (2 заключения), об определении уполномоченных органов (2 заключения).</w:t>
      </w:r>
    </w:p>
    <w:p>
      <w:pPr>
        <w:pStyle w:val="Normal"/>
        <w:shd w:fill="FFFFFF" w:val="clear"/>
        <w:ind w:firstLine="39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начала нового финансового года Думой города Пыть-Яха приняты решения о местных налогах,  по вопросу установления которых палатой выполнено 4 экспертизы. 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ведены в соответствие с действующим законодательством имущественные интересы муниципального образования городской округ город Пыть-Ях: выполнены экспертные заключения на проекты положений о порядке управления и распоряжения муниципальным жилищным фондом, о порядке управления многоквартирным домом, все помещения в котором находятся в муниципальной собственности, о порядке принятия решений об установлении тарифов на услуги и работы, предоставляемые и выполняемые муниципальными унитарными предприятиями и учреждениями (5 экспертиз, 2 аналитические записки). Также в течение года подготовлено 1 заключение на проект решения Думы города об утверждении платы за найм для нанимателей жилых помещений по договорам социального найма муниципального жилого фонда г.Пыть-Ях, 1 заключение на проект решения Думы города о муниципальном жилищном контроле.</w:t>
      </w:r>
    </w:p>
    <w:p>
      <w:pPr>
        <w:pStyle w:val="Normal"/>
        <w:shd w:fill="FFFFFF" w:val="clear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е внимание в 2013 году уделено изменениям в Уставе города Пыть-Яха - выполнено 2 экспертных заключения. Также внесены изменения в организационную структуру Администрации города Пыть-Яха (1 заключение), реестр должностей муниципальной службы (1 заключение), подготовлено 2 заключения и 1 аналитическая записка на проекты решений об утверждении норм и правил благоустройства, 1 заключение на проект решения об утверждении правил землепользования и застройки.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лнительно подготовлено  9 экспертных заключений по вопросам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5" w:leader="none"/>
        </w:tabs>
        <w:jc w:val="both"/>
        <w:rPr/>
      </w:pPr>
      <w:r>
        <w:rPr>
          <w:sz w:val="28"/>
          <w:szCs w:val="28"/>
        </w:rPr>
        <w:t>о порядке формирования и использования дорожного фон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5" w:leader="none"/>
        </w:tabs>
        <w:jc w:val="both"/>
        <w:rPr/>
      </w:pPr>
      <w:r>
        <w:rPr>
          <w:sz w:val="28"/>
          <w:szCs w:val="28"/>
        </w:rPr>
        <w:t>о признании утратившими силу отдельных решений Думы города                     (3 заключения)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5" w:leader="none"/>
        </w:tabs>
        <w:jc w:val="both"/>
        <w:rPr/>
      </w:pPr>
      <w:r>
        <w:rPr>
          <w:sz w:val="28"/>
          <w:szCs w:val="28"/>
        </w:rPr>
        <w:t>о присвоении звания «Почетный гражданин г.Пыть-Яха»                              (1 заключение, 1 аналитическая записк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5" w:leader="none"/>
        </w:tabs>
        <w:jc w:val="both"/>
        <w:rPr/>
      </w:pPr>
      <w:r>
        <w:rPr>
          <w:sz w:val="28"/>
          <w:szCs w:val="28"/>
        </w:rPr>
        <w:t>об утверждении положения о территориальном общественном самоуправлении (1 заключение, 1 аналитическая записк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редств бюджета города предприятиям жилищно-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, выдаваемым кредитными организац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межмуниципальном сотрудниче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орм расходов на фармацевтическое обеспечение, питание, денежное вознаграждение спортивных тренеров и оплату труда судей при организации спортивно-массовых мероприятий.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в течение года подготовлено 2 аналитических записки по поступившим из Думы города материалам: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отчет о ходе реализации Программы социально-экономического развития муниципального образования городской округ город Пыть-Ях на 2010-2015 годы в 2012 году;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утверждении бюджетного процесса в г.Пыть-Яхе.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2013 года подготовлено 164 заключения на проекты нормативно-правовых актов администрации города об утверждении муниципальных и ведомственных целевых программ, а также на проекты внесения изменений в муниципальные целевые и ведомственные программы. Также по запросам администрации города подготовлено 8 заключений на нормативно-правовые акты администрации города в части, касающейся расходных обязательств муниципального образования. В течение 2013 года 6 заключений на нормативно-правовые акты администрации города носили отрицательный характер и содержали замечания, впоследствии учтенные администрацией города, что позволило предотвратить возможное неправомерное расходование бюджетных средств.  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firstLine="39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положений федерального закона от 07.02.2011                    № 6-ФЗ «Об общих принципах организации и деятельности контрольно-счетных органов субъектов Российской Федерации и муниципальных образований»  был разработан проект решения Думы города об утверждении отчета о деятельности Счетно-контрольной палаты г.Пыть-Яха за 2012 год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Думой города Пыть-Яха создана рабочая группа по контролю за ходом реализации приоритетных национальных проектов, в состав которой входит председатель Счетно-контрольной палаты города Пыть-Яха. Указанной комиссией на постоянной основе проводятся заседания, в ходе которых заслушиваются исполнители приоритетных национальных проектов, действующих на территории города, информация об их выполнении, а также заслушивается информация о проведении Счетно-контрольной палатой контрольных мероприятий.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лодотворной работы Счетно-контрольной палаты города является принятие органами местного самоуправления города Пыть-Яха муниципальных правовых актов, соответствующих действующему законодательств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квартальный мониторинг налоговых и неналоговых поступлений и использования средств местного бюджета, анализ финансирования статей текущих и капитальных расходов бюджета, мониторинг формирования и расходования безвозмездных поступлений, а также результаты контрольных мероприятий, направленных на выявление неиспользованных возможностей пополнения доходов бюджета города и устранение имеющихся недостатков в расходах местного бюджета - все это нашло свое отражение в заключениях об исполнении бюджета города Пыть-Яха за 2012 год, 1 квартал, 1 полугодие и 9 месяцев 2013 года. Анализ полученных материалов показал, что в целом бюджетный процесс в муниципальном образовании городской округ город Пыть-Ях основывается на единой правовой базе, принципах самостоятельности, единой бюджетной классификации, единстве форм бюджетной документаци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заключения на Отчет об исполнении бюджета города Пыть-Яха за 2012 год отмечено отсутствие проведения обязательной инвентаризации активов и обязательств по одному бюджетополучателю в нарушение требований действующего законодательства; отсутствие установленного перечня строек и объектов, а также порядка формирования и реализации указанного перечня в нарушение п.32 решения Думы города о бюджете на 2012 год и плановый период 2013 и 2014 годов; отсутствие в решении Думы города о бюджете установленного объема ассигнований дорожного фонда в нарушение п.3 Порядка формирования и использования дорожного фонда; не представление администрацией города в Думу города информации об использовании средств дорожного фонда г.Пыть-Яха за 2012 год в нарушение п.10 Порядка формирования и использования дорож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нформационная деятельност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Информационная деятельность Счетно-контрольной палаты регламентирована статьёй 19 Федерального закона от 07.02.2011 №6-ФЗ «Об общих принципах организации и деятельности контрольно-счётных органов субъектов Российской Федерации и муниципальных образований», статьёй 20 Положения о Счетно-контрольной палате города Пыть-Ях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Главным направлением информационной деятельности является обеспечение доступа органов местного самоуправления и населения города к информации о деятельности Счетно-контрольной палаты, о проведённых контрольных и экспертно-аналитических мероприятиях и о выявленных при их проведении нарушениях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спертно-аналитических и контрольных мероприятий заслушивались на заседаниях депутатских комиссий и Думы города в присутствии представителей средств массовой информации, результаты контрольных мероприятий и отчёт о деятельности Счетно-контрольной палаты за 2012 год  размещены на официальном сайте Думы города Пыть-Яха. Отчёт о деятельности Счетно-контрольной палаты был также опубликован в печатном средстве массовой информации «Официальный вестник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Одним из направлений информационной деятельности Счетно-контрольной палаты является взаимодействие и обмен информацией по опыту  и методологии со счетными палатами других муниципальных образований в целях повышения эффективности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сновные вывод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Счетно-контрольная палата г.Пыть-Яха в своей деятельности реализовывала широкий круг полномочий, возложенных Бюджетным кодексом Российской Федерации, Федеральным законом от 07.02.2011 №6-ФЗ «Об общих принципах организации и деятельности контрольно-счётных органов субъектов Российской Федерации и муниципальных образований», положением о Счетно-контрольной палате города Пыть-Яха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Главным в деятельности Счетно-контрольной палаты, как и прежде, остаётся независимый контроль за целевым и эффективным использованием средств городск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bullet"/>
      <w:lvlText w:val="-"/>
      <w:lvlJc w:val="left"/>
      <w:pPr>
        <w:tabs>
          <w:tab w:val="num" w:pos="397"/>
        </w:tabs>
        <w:ind w:left="0" w:firstLine="68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964"/>
        </w:tabs>
        <w:ind w:left="96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31:00Z</dcterms:created>
  <dc:creator>Мурахтанов В.Ю.</dc:creator>
  <dc:description/>
  <cp:keywords/>
  <dc:language>en-US</dc:language>
  <cp:lastModifiedBy>Admin</cp:lastModifiedBy>
  <cp:lastPrinted>2014-03-06T10:10:00Z</cp:lastPrinted>
  <dcterms:modified xsi:type="dcterms:W3CDTF">2014-03-19T02:47:00Z</dcterms:modified>
  <cp:revision>8</cp:revision>
  <dc:subject/>
  <dc:title> </dc:title>
</cp:coreProperties>
</file>