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Heading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едседатель</w:t>
      </w:r>
    </w:p>
    <w:p>
      <w:pPr>
        <w:pStyle w:val="Heading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четно-контрольной палаты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орода Пыть-Яха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 В.Ю. Мурахтанов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9 апреля 2012г.                                                                 </w:t>
      </w:r>
    </w:p>
    <w:p>
      <w:pPr>
        <w:pStyle w:val="Heading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  Думы города Пыть-Я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рки:</w:t>
      </w:r>
      <w:r>
        <w:rPr/>
        <w:t xml:space="preserve"> </w:t>
      </w:r>
      <w:r>
        <w:rPr>
          <w:sz w:val="28"/>
          <w:szCs w:val="28"/>
        </w:rPr>
        <w:t>Распоряжение Главы города Пыть-Яха от 28.03.2012 года № 3-сп, требование статьи 264.4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ответствие отчета главного распорядителя бюджетных средств инструкции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ответствие  отчету об исполнении бюджета города Пыть-Ях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 Дума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 проверки:</w:t>
      </w:r>
      <w:r>
        <w:rPr>
          <w:sz w:val="28"/>
          <w:szCs w:val="28"/>
        </w:rPr>
        <w:t xml:space="preserve"> отчетность з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Проверяемый период:</w:t>
      </w:r>
      <w:r>
        <w:rPr>
          <w:b/>
          <w:sz w:val="28"/>
        </w:rPr>
        <w:t xml:space="preserve"> </w:t>
      </w:r>
      <w:r>
        <w:rPr>
          <w:sz w:val="28"/>
        </w:rPr>
        <w:t xml:space="preserve">2011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проверки</w:t>
      </w:r>
      <w:r>
        <w:rPr>
          <w:sz w:val="28"/>
          <w:szCs w:val="28"/>
        </w:rPr>
        <w:t>: выбор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роведения проверки</w:t>
      </w:r>
      <w:r>
        <w:rPr>
          <w:sz w:val="28"/>
          <w:szCs w:val="28"/>
        </w:rPr>
        <w:t>: со 02.04.2012г. по 03.04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ственный за проверку</w:t>
      </w:r>
      <w:r>
        <w:rPr>
          <w:b/>
          <w:sz w:val="32"/>
          <w:szCs w:val="32"/>
        </w:rPr>
        <w:t>:</w:t>
      </w:r>
      <w:r>
        <w:rPr>
          <w:sz w:val="28"/>
          <w:szCs w:val="28"/>
        </w:rPr>
        <w:t xml:space="preserve"> консультант счетно-контрольной палаты Думы города Пыть-Яха Корольков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ведена в соответствии с требованиями нормативно-правовых актов РФ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юджет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Приказ Минфина РФ от 28.12.2010г. № 191н 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;    </w:t>
      </w:r>
    </w:p>
    <w:p>
      <w:pPr>
        <w:pStyle w:val="Normal"/>
        <w:jc w:val="both"/>
        <w:rPr/>
      </w:pPr>
      <w:r>
        <w:rPr>
          <w:sz w:val="28"/>
          <w:szCs w:val="28"/>
        </w:rPr>
        <w:t>3.  Приказ Минфина РФ от 01.12.2010г. № 157н 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фина РФ от 06.12.2010г. № 162н  «Об утверждении плана счетов бюджетного учета и инструкции по его применению»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Решение Думы города Пыть-Яха  от  28.12.2010 № 620 «О бюджете города Пыть-Яха на 2011 год и плановый период 2012 и 2013 годов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контрольного мероприятия использованы: </w:t>
      </w:r>
    </w:p>
    <w:p>
      <w:pPr>
        <w:pStyle w:val="Normal"/>
        <w:jc w:val="both"/>
        <w:rPr/>
      </w:pPr>
      <w:r>
        <w:rPr>
          <w:sz w:val="28"/>
          <w:szCs w:val="28"/>
        </w:rPr>
        <w:t>-   Бюджетная роспись по состоянию на 31.12.2011г.;</w:t>
      </w:r>
    </w:p>
    <w:p>
      <w:pPr>
        <w:pStyle w:val="Normal"/>
        <w:jc w:val="both"/>
        <w:rPr/>
      </w:pPr>
      <w:r>
        <w:rPr>
          <w:sz w:val="28"/>
          <w:szCs w:val="28"/>
        </w:rPr>
        <w:t>-   Отчет об исполнении бюджета города Пыть-Яха за 201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тчетность  МУ Дума города Пыть-Яха за 201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Счетно-контрольной палаты города Пыть-Яха по состоянию на 15.07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раткая информация о проверяемом объект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ма города Пыть-Яха является представительным органом местного самоуправления, обладает правом юридического лица. Дума осуществляет свои полномочия в соответствии</w:t>
      </w:r>
      <w:r>
        <w:rPr>
          <w:sz w:val="28"/>
          <w:szCs w:val="28"/>
        </w:rPr>
        <w:t xml:space="preserve"> с Конституцией РФ, законодательством РФ, Уставом и законами ХМАО-Югры,</w:t>
      </w:r>
      <w:r>
        <w:rPr>
          <w:sz w:val="28"/>
        </w:rPr>
        <w:t xml:space="preserve"> Уставом города Пыть-Яха и Регламентом Думы города Пыть-Яха.  Организацию деятельности Думы осуществляет Глава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омпетенции Думы города Пыть-Яха находится: принятие Устава города и внесение в него изменений и дополнений, утверждение бюджета города и отчета о его исполнении, установление, изменение и отмена местных налогов и сборов в соответствии с законодательством РФ, определение порядка материально-технического и организационного обеспечения органов местного самоуправления,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Руководители на момент проверки и за проверяемый пери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Пыть-Яха – И.П.Тарасова, заместитель начальника организационно-правового отдела Думы города Пыть-Яха – Н.В.Непоч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чень оформленных ак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езультатам проведенной проверки оформлен Акт проверки от 03.04.2012г. Акт проверки подписан ответственными должностными лицами без разногла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рки установлено:</w:t>
      </w:r>
    </w:p>
    <w:p>
      <w:pPr>
        <w:pStyle w:val="Normal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ая отчетность  Думы города Пыть-Яха  за 2011 год составлена в соответствии с инструкцией 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бюджетной отчетности включены следующие формы отчетов: баланс (ф.0503130), справка по консолидируемым расчетам (ф.0503125), справка по заключению счетов бюджетного учета отчетного финансового года (ф. 0503110), отчет об исполнении бюджета (ф. 0503127), отчет о принятых бюджетных обязательствах (ф.0503128), отчет о финансовых результатах деятельности (ф.0503121), ведомость контроля неисполненных бюджетных обязательств, отчет по сети штатам и континенту, сведения по дебиторской задолженности и кредиторской задолженности, пояснительная записка и друг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Отчета об исполнении бюджета  за 2011 год установлен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состоянию на 01.01.2012г. составили 40 339 540,42 руб., 99,52 %  утвержденных бюджетных назначений в сумме  40 532 581,51 руб. Остаток неиспользованных бюджетных средств составил сумму 193 041,09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биторская задолженность по состоянию на 01.01.2012г. составила сумм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 213,52 руб. Задолженность образовалась в  связи с перечислением аванса за услуги связи, ГСМ, коммунальные платежи, ТО и ТР автомобиля, в соответствии с условиями муниципальных контрактов. Просроченной дебиторской задолженности по состоянию на 01.01.2012г. не числ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составила сумму (-47 324,61) руб. – текущая кредиторская задолженность по расчетам с сотрудниками, поставщиками и подрядчиками, внебюджетными фондами и налоговыми органами. Просроченная кредиторская задолженность по состоянию на 01.01.2012г.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ая отчетность Думы города Пыть-Яха  за 2011 год сформирована в соответствии с требованиями вышеуказанной инструкции. Отчет об исполнении бюджета соответствует  отчету об исполнении бюджета города Пыть-Яха за 2011 год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Думы города Пыть-Яха от 30.03.2011г. №11 «О реорганизации Счетно-контрольной палаты города Пыть-Яха» Счетно-контрольная палата реорганизована с 01.04.2011г. путем присоединения к Думе города Пыть-Яха. Получено свидетельство о прекращении деятельности организации путем реорганизации в форме присоединения от 15.07.2011г.  Отчетность Счетно-контрольной палаты сформирована по состоянию на 15.07.2011г., на основании которой установлено: расходы бюджета составили сумму 2 423 512,66 руб., 99,99 %  утвержденных бюджетных назначений в размере 2 423 653,86 руб. Дебиторская и кредиторская задолженности отсутствуют. Все обязательства переданы в Думу города Пыть-Ях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рки бюджетной отчетности Думы города Пыть-Яха  за 2011 год, бюджетной отчетности Счетно-контрольной палаты города Пыть-Яха  по состоянию на 15.07.2011г. нарушений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нт Счетно-контрольной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аты Думы города Пыть-Яха                                            И.Н.Королькова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3:32:00Z</dcterms:created>
  <dc:creator>1</dc:creator>
  <dc:description/>
  <cp:keywords/>
  <dc:language>en-US</dc:language>
  <cp:lastModifiedBy>Admin</cp:lastModifiedBy>
  <cp:lastPrinted>2012-04-27T10:19:00Z</cp:lastPrinted>
  <dcterms:modified xsi:type="dcterms:W3CDTF">2012-04-27T04:22:00Z</dcterms:modified>
  <cp:revision>78</cp:revision>
  <dc:subject/>
  <dc:title> Ханты-Мансийский автономный округ</dc:title>
</cp:coreProperties>
</file>