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едседатель</w:t>
      </w:r>
    </w:p>
    <w:p>
      <w:pPr>
        <w:pStyle w:val="Heading"/>
        <w:ind w:left="4956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четно-контрольной палаты</w:t>
      </w:r>
    </w:p>
    <w:p>
      <w:pPr>
        <w:pStyle w:val="Heading"/>
        <w:ind w:left="4956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орода Пыть-Яха</w:t>
      </w:r>
    </w:p>
    <w:p>
      <w:pPr>
        <w:pStyle w:val="Heading"/>
        <w:ind w:left="4956"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4956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 В.Ю.Мурахтанов</w:t>
      </w:r>
    </w:p>
    <w:p>
      <w:pPr>
        <w:pStyle w:val="Heading"/>
        <w:spacing w:lineRule="auto" w:line="36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10.12. 2012г.</w:t>
      </w:r>
    </w:p>
    <w:p>
      <w:pPr>
        <w:pStyle w:val="Heading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4956"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рке  целевого и эффективного использования средств, выделенных на курсовую подготовку и стажировку учителей, руководителей в  2011 году и в 1 полугодии 2012 года в рамках исполнения приоритетного национального проекта «Образование».  </w:t>
      </w:r>
    </w:p>
    <w:p>
      <w:pPr>
        <w:pStyle w:val="Normal"/>
        <w:ind w:left="36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2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2880"/>
        <w:jc w:val="both"/>
        <w:rPr>
          <w:sz w:val="28"/>
        </w:rPr>
      </w:pPr>
      <w:r>
        <w:rPr>
          <w:b/>
          <w:sz w:val="28"/>
        </w:rPr>
        <w:t>Основание проверки:</w:t>
        <w:tab/>
      </w:r>
      <w:r>
        <w:rPr>
          <w:sz w:val="28"/>
        </w:rPr>
        <w:t>Распоряжение председателя Счетно-контрольной палаты города Пыть-Яха №19-сп от 13.11.2012г., план работы Счетно-контрольной палаты Думы на 2012 год.</w:t>
      </w:r>
    </w:p>
    <w:p>
      <w:pPr>
        <w:pStyle w:val="Normal"/>
        <w:ind w:left="2400" w:hanging="24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400" w:hanging="2400"/>
        <w:jc w:val="both"/>
        <w:rPr>
          <w:sz w:val="28"/>
        </w:rPr>
      </w:pPr>
      <w:r>
        <w:rPr>
          <w:b/>
          <w:sz w:val="28"/>
        </w:rPr>
        <w:t xml:space="preserve">Объекты проверки: </w:t>
      </w:r>
      <w:r>
        <w:rPr>
          <w:sz w:val="28"/>
        </w:rPr>
        <w:t>МКУ «Централизованная бухгалтерия города Пыть-Яха».</w:t>
      </w:r>
    </w:p>
    <w:p>
      <w:pPr>
        <w:pStyle w:val="Normal"/>
        <w:ind w:left="2400" w:hanging="2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040" w:right="278" w:hanging="2040"/>
        <w:jc w:val="both"/>
        <w:rPr/>
      </w:pPr>
      <w:r>
        <w:rPr>
          <w:b/>
          <w:sz w:val="28"/>
          <w:szCs w:val="28"/>
        </w:rPr>
        <w:t>Цель проверки</w:t>
      </w:r>
      <w:r>
        <w:rPr>
          <w:sz w:val="28"/>
          <w:szCs w:val="28"/>
        </w:rPr>
        <w:t>: целевое и эффективное использование средств, выделенных на курсовую подготовку и стажировку учителей, руководителей в  2011 году и в 1 полугодии 2012 года в рамках исполнения приоритетного национального проекта «Образование».</w:t>
      </w:r>
    </w:p>
    <w:p>
      <w:pPr>
        <w:pStyle w:val="Normal"/>
        <w:ind w:left="3000" w:hanging="3000"/>
        <w:jc w:val="both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ind w:left="2880" w:hanging="2880"/>
        <w:jc w:val="both"/>
        <w:rPr>
          <w:sz w:val="28"/>
        </w:rPr>
      </w:pPr>
      <w:r>
        <w:rPr>
          <w:b/>
          <w:sz w:val="28"/>
        </w:rPr>
        <w:t xml:space="preserve">Проверяемый период: </w:t>
      </w:r>
      <w:r>
        <w:rPr>
          <w:sz w:val="28"/>
        </w:rPr>
        <w:t>2011 год, 1 полугодие 2012 года.</w:t>
      </w:r>
    </w:p>
    <w:p>
      <w:pPr>
        <w:pStyle w:val="Normal"/>
        <w:ind w:left="2880" w:hanging="28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Срок проведения проверки: </w:t>
      </w:r>
      <w:r>
        <w:rPr>
          <w:sz w:val="28"/>
        </w:rPr>
        <w:t>с 15.11.2012г. по 30.11.2012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0" w:hanging="3000"/>
        <w:jc w:val="both"/>
        <w:rPr/>
      </w:pPr>
      <w:r>
        <w:rPr>
          <w:b/>
          <w:sz w:val="28"/>
        </w:rPr>
        <w:t>Проверка проведена:</w:t>
        <w:tab/>
      </w:r>
      <w:r>
        <w:rPr>
          <w:sz w:val="28"/>
        </w:rPr>
        <w:t>инспектором Счетно-контрольной палаты города Пыть-Яха Корольковой И.Н.</w:t>
      </w:r>
    </w:p>
    <w:p>
      <w:pPr>
        <w:pStyle w:val="Normal"/>
        <w:ind w:left="3000" w:hanging="300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еречень законодательных и других нормативно-правовых актов, используемых при проверке:</w:t>
      </w:r>
    </w:p>
    <w:p>
      <w:pPr>
        <w:pStyle w:val="TextBody"/>
        <w:ind w:left="360" w:hanging="360"/>
        <w:rPr>
          <w:szCs w:val="28"/>
        </w:rPr>
      </w:pPr>
      <w:r>
        <w:rPr/>
        <w:t xml:space="preserve">1.  </w:t>
        <w:tab/>
        <w:t>Бюджетный кодекс РФ;</w:t>
      </w:r>
      <w:r>
        <w:rPr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Постановление Правительства ХМАО - Югры от 08.07.2010 № 160-п "О целевой программе Ханты-Мансийского автономного округа - Югры "Новая школа Югры»  на 2010 - 2013 годы"; </w:t>
      </w:r>
    </w:p>
    <w:p>
      <w:pPr>
        <w:pStyle w:val="Normal"/>
        <w:spacing w:lineRule="atLeast" w:line="1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Постановление Администрации города Пыть-Яха от 26.10.2010 № 201-па «Об утверждении долгосрочной целевой программы «Новая школа Югры» на территории муниципального образования городской округ город Пыть-Ях на 2010-2013 годы» </w:t>
      </w:r>
      <w:r>
        <w:rPr>
          <w:bCs/>
          <w:sz w:val="28"/>
          <w:szCs w:val="28"/>
        </w:rPr>
        <w:t>(с изменениями и дополнениями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Краткая информация о проверяемых объектах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униципальное казенное учреждение «Централизованная бухгалтерия города Пыть-Яха» является юридическим лицом, действует на основании Устава. Учреждение осуществляет ведение бухгалтерского учета, исполнение планов финансово-хозяйственной деятельности, финансовых обязательств и операций в бюджетных учреждениях города Пыть-Яха, реализацию государственного полномочия по начислению и выплаты компенсации родительской платы за содержание детей в детских дошкольных учреждения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КУ «Централизованная бухгалтерия города Пыть-Яха» обслуживает 31 учреждение, в том числе: 17 учреждений образования, 5 учреждений  физической культуры и спорта, 4 учреждения молодежной политики; 4 учреждение культуры и искусства; 1 учреждение здравоохранения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Ответственные должностные лица на момент проверки и за проверяемый период: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На момент проверки директор МКУ «Централизованная бухгалтерия города Пыть-Яха» – Горохольская А.Н. (распоряжение администрации города Пыть-Яха о приеме на работу от 30.10.2012г.). За проверяемый период – директор МКУ «Централизованная бухгалтерия города Пыть-Яха» – Бережная Л.А.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еречень оформленных актов:</w:t>
      </w:r>
    </w:p>
    <w:p>
      <w:pPr>
        <w:pStyle w:val="2"/>
        <w:rPr/>
      </w:pPr>
      <w:r>
        <w:rPr>
          <w:b w:val="false"/>
        </w:rPr>
        <w:t>По результатам проведенной проверки оформлен Акт проверки от 03.12.2012г. Акт проверки подписан директором МКУ «Централизованная бухгалтерия города Пыть-Яха»  Горохольской А.Н. без</w:t>
      </w:r>
      <w:r>
        <w:rPr>
          <w:b w:val="false"/>
          <w:szCs w:val="28"/>
        </w:rPr>
        <w:t xml:space="preserve"> разногласий и представлен в Счетно-контрольную палату 05.12.2012г.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веркой  установлено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реализации приоритетного национального проекта "Образование" включены в целевую программу ХМАО-Югры "Новая школа Югры на 2010 - 2013 годы", утвержденную постановлением Правительства автономного округа от 08.07.2010г. № 160-п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граммой ХМАО-Югры принято Постановление администрации города Пыть-Яха об утверждении долгосрочной целевой программы «Новая школа Югры на территории муниципального образования городской округ город Пыть-Ях на 2010-2013 годы» от 26.10.2010г. №201-па. Цель программы - повышение доступности качественного образования, соответствующего требованиям инновационного развития экономики города, современным потребностям общества. Основные мероприятия программы направлены на решение ее задач в рамках подпрограм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дача «Модернизация системы подготовки, переподготовки и повышения квалификации педагогов и руководителей образовательных учреждений», выполняемая в рамках подпрограм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Инновационное развитие образования», включает в себя следующие мероприят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оздание и развитие инновационной инфраструктуры - связь с научными центрами для поддержки инновационной деятельности образовательных учреждений (организация и проведение семинаров, форумов, стажировок, рецензионных программ, консультирование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развитие системы оценки качества образования - проведение независимой государственной (итоговой) аттестации выпускников, в том числе в новой форме (9 классы) и в форме ЕГЭ и других процедур оценки качества образов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развитие кадрового потенциала отрасли - подготовка и повышение квалификации педагогов на основе персонифицированной модели; подготовка и повышение квалификации административно - управленческого персонала по программам менеджмента в образова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11 год объем финансирования на выполнение задачи «Модернизация системы подготовки, переподготовки и повышения квалификации педагогов и руководителей образовательных учреждений» предусмотрен в размере 62 тыс.руб. за счет средств окружного бюджета - на  развитие системы оценки качества образования, т.е. на проведение независим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(итоговой) аттестации выпускников. Фактическое исполнение расходов за 2011 год составило 60,81 тыс.руб., или 98,1% плановых назначений. Расходы в сумме 60,81 тыс.руб. произведены на обеспечение процедур итоговой аттестации в МБОУ СОШ №5, в том числе: на приобретение канцтоваров – 16,45 тыс.руб., поставку нефтепродуктов (ГСМ) – 23,51 тыс.руб., подвоз учащихся – 20,85 тыс.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2012 год  объем финансирования на выполнение задачи «Модернизация системы подготовки, переподготовки и повышения квалификации педагогов и руководителей образовательных учреждений» предусмотрен в размере 689,81 тыс.руб., в том числе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195 тыс.руб. - на создание и развитие инновационной инфраструктуры - связь с научными центрами для поддержки инновационной деятельности образовательных учреждений (организация и проведение семинаров, форумов, стажировок, рецензионных программ, консультирование) - за счет средств местного бюдж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70 тыс.руб. - на проведение независимой (итоговой) аттестации выпускников, в т.ч в новой форме и в форме ЕГЭ - за счет средств окружн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424,81 тыс.руб. - на развитие кадрового потенциала – подготовку и повышение квалификации педагогов на основе персонифицированной модели - за счет средств местного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ервом полугодии 2012 года расходы на выполнение данной задачи произведены в размере 175, 28 тыс.руб. за счет средств местного бюджета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 100 тыс.руб. – на оплату по договору  №1 от 15.03.2012г., заключенным МДОАУ детский сад «Родничок» с доцентом кафедры дошкольной педагогики РГПУ им А.И.Герцена г.Санкт-Петербург - Деркунской В.А, за проведение научно-практической деятельности в д/с «Родничок» с 19.03.2012г. по 20.03.2012г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акта приема-сдачи работ, утвержденного руководителем 30.04.2012г., выполнены следующие мероприят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разработка концепции и программы участия МДОАУ в сетевом эксперименте по теме «Организация совместной деятельности взрослых (педагогов, родителей) и воспитанников в педагогическом процессе ДОУ - 20 час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 организация констатирующей диагностики по теме сетевой ОЭР: разработка анкет для воспитателей и родителей, анализ результатов и т.д. (круглый стол) – 12 час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 организация городского семинара по проблеме сетевого эксперимента для руководителей и педагогов МДОАУ города – 4 час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) индивидуальные консультации педагогов и родителей по организации и реализации идей ОЭР, по функционированию учреждений в инновационном режиме– 12 час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обсуждение и подготовка возможных публикаций по проблеме ОЭР с участниками эксперимента – 8 час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 анализ образовательной программы МДОАУ с позиций участия учреждения в сетевом эксперименте, консультирование - 8 часов.</w:t>
        <w:tab/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ыполнены в соответствии с условиями догово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научно-практической деятельности приняли все руководители и педагоги дошкольных учреждений гор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75,28 тыс.руб. – на оплату командировочных расходов участников семинаров,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 41, 36 тыс.руб. - на участие 2 учителей МБОУ СОШ №1 в семинаре в г.Москва 20.02.2012г. по вопросам функционирования русского языка как государственного языка РФ (письмо – приглашение Института развития образования г.Ханты-Мансийск об участии в курсах повышения квалификации от 15.02.2012, б/н )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)  15,23 тыс. руб. - на участие 2 человек - учителя математики, заместителя директора МБОУ СОШ №4, в региональном этапе конкурса «Учитель года 2012» в г.Ханты-Мансийске с 25.05.2012г. по 30.05.2012г. (письмо – приглашение Института развития образования об участии в курсах повышения квалификации победителей конкурса «Учитель года» от 30.01.2012, №76)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)  18,69 тыс.руб. - на участие 5 человек - директоров школ и заместителей директоров школ в курсах повышения квалификации в г.Ханты-Мансийске по теме: «Управление процессом внедрения ФГОС ООО в школах ХМАО-Югры» в июне 2012г. (письмо – приглашение Департамента образования и молодежной политики ХМАО-Югры совместно с Институтом развития образования об участии в курсах повышения квалификации от 24.05.2012, № 4334/12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подтверждены авансовыми отчетами, оформленными в соответствии с требованиями бухгалтерского уч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за первое полугодие 2012 года на выполнение задачи по подготовке, переподготовке и повышению квалификации педагогов и руководителей образовательных учреждений на сумму 175,28 тыс.руб. составили 25,4 %  годовых плановых назначений (689,81 тыс.руб.). В плане финансово-хозяйственной деятельности образовательных учреждений приведена  сумма расходов на год, без разбивки по кварталам, в соответствии с порядком составления и утверждения плана финансово-хозяйственной деятельности муниципальных учреждений, утвержденным Постановлением администрации города Пыть-Яха от 20.01.2011г. №05-па. Поэтому сумма фактических расходов за полугодие приведена в сравнение с годовым плановым показател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firstLine="600"/>
        <w:jc w:val="both"/>
        <w:rPr/>
      </w:pPr>
      <w:r>
        <w:rPr>
          <w:sz w:val="28"/>
          <w:szCs w:val="28"/>
        </w:rPr>
        <w:t xml:space="preserve">В результате проведенной проверки  целевого и эффективного использования средств, выделенных на курсовую подготовку и стажировку учителей, руководителей в  2011 году и в 1 полугодии 2012 года в рамках исполнения приоритетного национального проекта «Образование» нарушений не выявлено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Инспектор</w:t>
        <w:tab/>
        <w:tab/>
        <w:tab/>
        <w:tab/>
        <w:tab/>
        <w:tab/>
      </w:r>
    </w:p>
    <w:p>
      <w:pPr>
        <w:pStyle w:val="TextBody"/>
        <w:rPr>
          <w:b/>
          <w:b/>
        </w:rPr>
      </w:pPr>
      <w:r>
        <w:rPr>
          <w:b/>
        </w:rPr>
        <w:t>Счетно-контрольной палаты</w:t>
        <w:tab/>
        <w:tab/>
      </w:r>
    </w:p>
    <w:p>
      <w:pPr>
        <w:pStyle w:val="TextBody"/>
        <w:rPr/>
      </w:pPr>
      <w:r>
        <w:rPr>
          <w:b/>
        </w:rPr>
        <w:t>города Пыть-Яха                                                                 Королькова И.Н.</w:t>
        <w:tab/>
        <w:tab/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-284" w:right="-483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Style1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29:00Z</dcterms:created>
  <dc:creator>Руслан</dc:creator>
  <dc:description/>
  <cp:keywords/>
  <dc:language>en-US</dc:language>
  <cp:lastModifiedBy>Admin</cp:lastModifiedBy>
  <cp:lastPrinted>2012-12-07T16:42:00Z</cp:lastPrinted>
  <dcterms:modified xsi:type="dcterms:W3CDTF">2012-12-07T10:43:00Z</dcterms:modified>
  <cp:revision>224</cp:revision>
  <dc:subject/>
  <dc:title>Акт проверки </dc:title>
</cp:coreProperties>
</file>