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left="360"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рке задолженности арендаторов перед Администрацией г.Пыть-Ях по состоянию на 01.01.2012г., образовавшейся в результате передачи по договорам аренды земельных участков и недвижимого муниципального имущества.</w:t>
      </w:r>
    </w:p>
    <w:p>
      <w:pPr>
        <w:pStyle w:val="Normal"/>
        <w:ind w:left="360"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г. Пыть-Ях</w:t>
        <w:tab/>
        <w:tab/>
        <w:tab/>
        <w:tab/>
        <w:tab/>
        <w:tab/>
        <w:tab/>
        <w:tab/>
        <w:tab/>
        <w:t xml:space="preserve">     25.09.2012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Проверка проведена </w:t>
      </w:r>
      <w:r>
        <w:rPr>
          <w:sz w:val="28"/>
        </w:rPr>
        <w:t>консультантом Счетно-контрольной палаты Думы города Пыть-Яха Богдановым Р.А с 23.03.2012г. по 30.03.2012г. на основании Распоряжение Главы города Пыть-Яха №1-сп от 21.03.2012г.</w:t>
      </w:r>
    </w:p>
    <w:p>
      <w:pPr>
        <w:pStyle w:val="Normal"/>
        <w:ind w:firstLine="708"/>
        <w:jc w:val="both"/>
        <w:rPr/>
      </w:pPr>
      <w:r>
        <w:rPr>
          <w:sz w:val="28"/>
        </w:rPr>
        <w:t>По результатам проведенной проверки составлен Акт проверки от 26.04.2012г., который был направлен в</w:t>
      </w:r>
      <w:r>
        <w:rPr>
          <w:b/>
          <w:sz w:val="28"/>
        </w:rPr>
        <w:tab/>
      </w:r>
      <w:r>
        <w:rPr>
          <w:sz w:val="28"/>
        </w:rPr>
        <w:t>Администрацию города Пыть-Яха для рассмотрения и подписа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Акт проверки подписан Главой Администрации города Пыть-Яха с указанием на наличие разногласий и направлен Главе города Пыть-Яха с сопроводительным письмом №74-Д от 11.05.2012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Краткая информация о проверяемом объект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 муниципальному имуществу Администрации г.Пыть-Ях создано на основании распоряжения Администрации города от 22.03.2010г. №542-ра и решения Думы г.Пыть-Ях от 28.02.2010г. №269 «Об утверждении организационной структуры Администрации г.Пыть-Яха», в соответствии с нормативно-правовыми актами РФ, ХМАО-Югры, Уставом г.Пыть-Ях. Управление является структурным подразделением Администрации г.Пыть-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целями деятельности Управления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и реализация полномочий Администрации города в сфере управления и распоряжения имуществом, принадлежащим муниципальному образова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гулирование отношений, возникающих при предоставлении и использовании земель на территории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города Пыть-Яха исполнительно-распорядительным органом муниципального образования, наделенным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-Югры является Администрация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города руководит глава администрации города на принципах единоначал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веркой  установлено:</w:t>
      </w:r>
    </w:p>
    <w:p>
      <w:pPr>
        <w:pStyle w:val="Normal"/>
        <w:ind w:left="15" w:firstLine="693"/>
        <w:jc w:val="both"/>
        <w:rPr/>
      </w:pPr>
      <w:r>
        <w:rPr>
          <w:b/>
          <w:sz w:val="28"/>
          <w:szCs w:val="28"/>
        </w:rPr>
        <w:t>1. Аренда земельных участков:</w:t>
      </w:r>
    </w:p>
    <w:p>
      <w:pPr>
        <w:pStyle w:val="Normal"/>
        <w:ind w:left="15" w:firstLine="693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1г. задолженность арендаторов по договорам аренды земельных участков составила 38 742 197,89 руб. Задолженность по пени составила 2 209 293,75 руб.</w:t>
      </w:r>
    </w:p>
    <w:p>
      <w:pPr>
        <w:pStyle w:val="Normal"/>
        <w:ind w:left="15" w:firstLine="693"/>
        <w:jc w:val="both"/>
        <w:rPr>
          <w:sz w:val="28"/>
          <w:szCs w:val="28"/>
        </w:rPr>
      </w:pPr>
      <w:r>
        <w:rPr>
          <w:sz w:val="28"/>
          <w:szCs w:val="28"/>
        </w:rPr>
        <w:t>За 2011 год Администрацией начислено согласно заключенным договорам аренды 105 451 666,57 руб. Арендаторами в 2011 году оплачено 116 705 058,15 руб. Также начислены пени в размере 2 885 312,02 руб. Из них оплачено 847 917,15 руб.</w:t>
      </w:r>
    </w:p>
    <w:p>
      <w:pPr>
        <w:pStyle w:val="Normal"/>
        <w:ind w:left="15" w:firstLine="693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31.12.2011г. задолженность арендаторов составила 27 488 806,31 руб. Задолженность по пени составила 4 246 988,62 руб.</w:t>
      </w:r>
    </w:p>
    <w:p>
      <w:pPr>
        <w:pStyle w:val="Normal"/>
        <w:ind w:left="15" w:firstLine="693"/>
        <w:jc w:val="both"/>
        <w:rPr/>
      </w:pPr>
      <w:r>
        <w:rPr>
          <w:sz w:val="28"/>
          <w:szCs w:val="28"/>
        </w:rPr>
        <w:t>В составе указанной задолженности на 31.12.2011г. доля физических лиц составляет -  865 180,52 руб., индивидуальных предпринимателей – 1 926 735,57 руб., юридических лиц – 24 696 890,22 руб.</w:t>
      </w:r>
    </w:p>
    <w:p>
      <w:pPr>
        <w:pStyle w:val="Normal"/>
        <w:ind w:left="15" w:firstLine="693"/>
        <w:jc w:val="both"/>
        <w:rPr>
          <w:sz w:val="28"/>
          <w:szCs w:val="28"/>
        </w:rPr>
      </w:pPr>
      <w:r>
        <w:rPr>
          <w:sz w:val="28"/>
          <w:szCs w:val="28"/>
        </w:rPr>
        <w:t>Всего за 2011 год задолженность арендаторов земельных участков уменьшилась на 11 253 391,58 руб. Кроме того, начисленная за 4 квартал 2011г. задолженность подлежит оплате до 10 апреля 2012г. На момент проведения проверки, до 23.03.2012г. арендаторами оплачена ранее образовавшаяся задолженность (в том числе за 4 квартал 2011г.) в размере 7 011 743,47 руб.</w:t>
      </w:r>
    </w:p>
    <w:p>
      <w:pPr>
        <w:pStyle w:val="Normal"/>
        <w:ind w:left="15" w:firstLine="6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firstLine="693"/>
        <w:jc w:val="both"/>
        <w:rPr>
          <w:sz w:val="28"/>
          <w:szCs w:val="28"/>
        </w:rPr>
      </w:pPr>
      <w:r>
        <w:rPr>
          <w:sz w:val="28"/>
          <w:szCs w:val="28"/>
        </w:rPr>
        <w:t>В составе общей задолженности, сложившейся на 01.01.2012г., наибольшую задолженность име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П «УГХ» - 16 799 603,54 руб. В 2011 году произведена частичная оплата в размере 3 152 723,63 руб. По всем договорам заключено соглашение о реструктуризации задолж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АО «Кайшядорю Статиба» - 1 749 737,41 руб. Подан иск в суд. Назначено судебное разбирательство на 26.06.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П «Пыть-Яхторгсервис» - 3 065 395,45 руб. В 2011 году произведена частичная оплата в размере 1 752 924,64 руб. Произведена оплата в 2012г. в размере 724 669,24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О «Сибдорстрой» - 3 128 661,39 руб. За 2011 год оплата не производилась. Имеются решения суда о взыскании задолж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О «Транстехсервис» - 397 875,92 руб. За 2011 год оплата не производилась. Имеется решения суда о взыскании задолж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О «Фаворит» - 416 883,18 руб. За 2011 год оплата не производилась. Имеется решения суда о взыскании задолж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О «Логос» - 751 278 руб. За 2011 год оплата не производилась. Имеются решения суда о взыскании задолженности и передаче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П Агаев А.С. – 393 892,16 руб. За 2011 год оплачено 53 946 руб. Имеется решение с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П Аливердиев Ф.Х. – 319 221,79 руб. За 2011 год оплата не производилась. Имеется решение с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П Байрамов Р.С. – 512 403,63 руб. За 2011 год оплата не производилась. Имеется решение суда.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- ООО «Нефтеюганское ДРСУ» - 3 416 544,64 руб. За 2011 год произведена оплата в размере 300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П «ДЕЗ» - 52 608,3 руб. За 2011 год оплата не производилась. Сумма включена в ликвидационный баланс.</w:t>
      </w:r>
    </w:p>
    <w:p>
      <w:pPr>
        <w:pStyle w:val="Normal"/>
        <w:jc w:val="both"/>
        <w:rPr/>
      </w:pPr>
      <w:r>
        <w:rPr>
          <w:sz w:val="28"/>
          <w:szCs w:val="28"/>
        </w:rPr>
        <w:t>- ООО ПК «Тайфун» - 543 988,1 руб. В 2011 году произведена частичная оплата в размере 1 575 456,44 руб. В 2012 году произведена оплата в размере 74 518,92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м арендаторам, а также иным арендаторам, имеющим меньшую задолженность Администрацией города направлялись претензии. Также направлялись документы в правовой отдел для подготовки исковых заявлений в суд с целью взыскания задолженности. В 2011 году было выставлено 238 претензий на общую сумму 40 744,45 тыс. руб., из них оплачено претензий на сумму 12 674,6 тыс. руб. Имеется 7 решений арбитражного суда о взыскании задолженности в сумме 1 344 тыс. руб., из них оплачено 739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о 13 мировых соглашений на сумму 8 686,6 тыс. руб., из них оплачено 4 040,6 тыс. руб. Имеется 3 определения о прекращении производства по делу на сумму 431,5 тыс. руб., из них оплачено 431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о 2 соглашения на реструктуризацию задолженности по МУП «УГХ» в сумме 16 989,47 тыс. руб., ООО «ПГС Ремонт-Сервис» в сумме 270,6 тыс. руб., оплачено 3 423,3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претензионная работа проводилась в 2012 году. Выставлено 13 претензий на общую сумму 409,71 тыс. руб., имеется 12 решений арбитражного суда на сумму 5 768,8 тыс. руб., заключено 1 соглашение с ПК «Тайфун» на отсрочку платежей на сумму 543,99 тыс. руб., подготовлено 54 акта сверки с арендаторами, в правовой комитет направлено 5 дел на взыскание задолженности на сумму 2 924,06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31.12.2011г. задолженность по аренде земли, платежи по которой не производились более 3-х лет и в отношении которой отсутствуют решения суда о взыскании задолженности составила 26 818 руб. Пени – 4 780,71 руб.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акарчук И.М.– 597,03 руб. Пени – 117,36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айдарбеков А.А. – 1 138,91 руб. Пени – 142,54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ыков С.Г. – 3 479,96 руб. Пени - 254,0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латуха Т.В. – 1 747,85 руб. Пени – 242,35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ледин С.А. – 736,69 руб. Пени – 144,82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валев А.И. – 4 372,52 руб. Пени – 1 260,99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ужбина В.Д. – 518,11 руб. Пени – 101,86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рошниченко С.К. – 575,65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горелова Н.П. – 2 372,29 руб. Пени – 466,3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омаренко У.Н. – 4 732,62 руб. Пени – 495,54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ляхтун В.В. – 5 717,16 руб. Пени – 1 467,64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Юсупова З.Н. – 829,12 руб. Пени – 87,16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Аренда недвижимого имущества:</w:t>
      </w:r>
    </w:p>
    <w:p>
      <w:pPr>
        <w:pStyle w:val="Normal"/>
        <w:ind w:left="15" w:firstLine="693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1г. задолженность арендаторов по договорам аренды недвижимого имущества составила 8 409 067,14 руб. В т.ч. пени 422 488,93 руб.</w:t>
      </w:r>
    </w:p>
    <w:p>
      <w:pPr>
        <w:pStyle w:val="Normal"/>
        <w:ind w:left="15" w:firstLine="693"/>
        <w:jc w:val="both"/>
        <w:rPr>
          <w:sz w:val="28"/>
          <w:szCs w:val="28"/>
        </w:rPr>
      </w:pPr>
      <w:r>
        <w:rPr>
          <w:sz w:val="28"/>
          <w:szCs w:val="28"/>
        </w:rPr>
        <w:t>За 2011 год Администрацией начислено согласно заключенным договорам аренды 15 119 272,43 руб. В т.ч. пени 219 954,87 руб. Из них арендаторами в 2011 году оплачено 15 366 506,79 руб. В т.ч. пени 176 930,22 руб.</w:t>
      </w:r>
    </w:p>
    <w:p>
      <w:pPr>
        <w:pStyle w:val="Normal"/>
        <w:ind w:left="15" w:firstLine="693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31.12.2011г. задолженность арендаторов составила 8 161 832,78 руб. В т.ч.пени  465 513,58 руб.</w:t>
      </w:r>
    </w:p>
    <w:p>
      <w:pPr>
        <w:pStyle w:val="Normal"/>
        <w:ind w:left="15" w:firstLine="693"/>
        <w:jc w:val="both"/>
        <w:rPr>
          <w:sz w:val="28"/>
          <w:szCs w:val="28"/>
        </w:rPr>
      </w:pPr>
      <w:r>
        <w:rPr>
          <w:sz w:val="28"/>
          <w:szCs w:val="28"/>
        </w:rPr>
        <w:t>Всего за 2011 год задолженность арендаторов недвижимого имущества уменьшилась на 247 234,36 руб.</w:t>
      </w:r>
    </w:p>
    <w:p>
      <w:pPr>
        <w:pStyle w:val="Normal"/>
        <w:ind w:left="15" w:firstLine="6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firstLine="693"/>
        <w:jc w:val="both"/>
        <w:rPr>
          <w:sz w:val="28"/>
          <w:szCs w:val="28"/>
        </w:rPr>
      </w:pPr>
      <w:r>
        <w:rPr>
          <w:sz w:val="28"/>
          <w:szCs w:val="28"/>
        </w:rPr>
        <w:t>В составе общей задолженности, сложившейся на 01.01.2012г., задолженность име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ушланов А.В. – 63 480,87 руб. (Неоднократно направлялись претензии, но арендатором не получены, в связи со снятием с регистрационного учета 06.10.2008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ронина Л.И. – 10 894,36 руб. (Решение суда от 19.10.2010г. Исполнительный лист предъявлен к исполнению в УФССП г.Пыть-Я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нилов С.Ю. – 19 433,32 руб. (Решение суда от 16.12.2011г. Исполнительный лист предъявлен к исполнению в УФССП г.Пыть-Я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ге О.В. – 8 796 руб. (Направлена претензия 28.10.2011г. №243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П «Единая Россия» - 6 406,64 руб. (Направлена претензия 24.01.2011г. №88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П Байсангуров П.В. – 22 000 руб. (В исковых требованиях о взыскании задолженности Арбитражным судом ХМАО отказано в связи с отсутствием права собственности на подвальное помещение, переданное по договору аренды ИП Байсангуров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П Валиев А.Х. – 100 760,94 руб. В 2011 году оплата не поступала. Задолженность по аренде более 1 года. (Исполнительный лист по решению Арбитражного суда ХМАО о взыскании задолженности от 21.11.2005г. находиться на исполнении в УФССП по г.Пыть-Ях. 06.08.2010г. повторно возбуждено исполнительное производ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П Ерицян А.В. – 7 374,65 руб. (В исковых требованиях о взыскании задолженности Арбитражным судом ХМАО отказано в связи с отсутствием права собственности на помещение, переданное по договору аренды ИП Ерицян, являющееся общим имуществом собственников многоквартирного жилого дом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П Мазурин И.Ю. – 8 687,04 руб. (Задолженность оплачена 26.01.2012г.);</w:t>
      </w:r>
    </w:p>
    <w:p>
      <w:pPr>
        <w:pStyle w:val="Normal"/>
        <w:jc w:val="both"/>
        <w:rPr/>
      </w:pPr>
      <w:r>
        <w:rPr>
          <w:sz w:val="28"/>
          <w:szCs w:val="28"/>
        </w:rPr>
        <w:t>- ИП Федосеев Ю.А. – 66 284,7 руб. В 2011 году оплата не поступала. Задолженность по аренде более 1 года. (Решение Арбитражного суда от 13.05.2011г. Отказано в связи с пропуском срока исковой дав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ания «Меркур д.д. Накло» - 2 619 375,06 руб. (Исполнительный лист по решению Арбитражного суда ХМАО о взыскании задолженности от 13.04.2009г. находится в УФССП по г.Пыть-Я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АО Ипотечное агентство Югры – 19 704,12 руб. (Текущая задолженность. Погашена в январе 2012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О «Интерпромжилстрой» - 88 492,14 руб. (24.09.2010г. возбуждено исп.пр-во №86/14/5209/852/2010 на основании исп. листа №А75-6519/2009 от 28.07.2009. Направлено поручение в УФССП по г.Сургут на арест задолжен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О «Комфорт и К» - 146 716,12 руб. (Исполнительный лист о взыскании задолженности на исполнении УФССП по г.Пыть-Я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О «МСР» - 179 472,75 руб. (Исполнительный лист по решению Арбитражного суда ХМАО о взыскании задолженности от 04.10.2006г. находится  в УФССП по г.Пыть-Я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О «Паритет» - 91 876 руб. (Решение Арбитражного суда ХМАО от 22.07.2009г. №А75-5239/2009 о взыскании задолженности. Исп. пр-во окончено 20.04.2009г. направлением исп. листа по территориальности в УФССП по Свердловской обла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О «Пыть-Яхавтосервисцентр» - 10 736,27 руб. (Направлена претензия от 27.01.2012г. №10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О «Пыть-Яхский Жилищный Сервис» - 28 470,28 руб. (Текущая задолженность. Погашена в январе 2012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О «РКЦ-ЖКХ» - 16 442,86 руб. (Текущая задолженность. Погашена в январе 2012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О «Сибирский дом» - 720 537,81 руб. (Исполнительный лист по решению Арбитражного суда ХМАО от 15.02.2010 о взыскании задолженности на исполнении в УФССП по г.Пыть-Я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О «Слад-Сиб» - 55 960 руб. (Исполнительный лист по решению Арбитражного суда ХМАО от 11.10.2010 о взыскании задолженности на исполнении в УФССП по г.Пыть-Я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О «Тюмень-ЭСТ» - 715 168,58 руб. (09.04.2009г. исполнительное производство №86/13/7720/852/2009г. на основании исп. листа №А75-6472/2007 от 15.01.2008г. Окончено 15.07.2009г. направлением по территориальности в УФССП по Свердловской области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О «УКС ХМАО» - 449 137,33 руб. (Исполнительные листы по Решениям Арбитражного суда ХМАО от 20.12.2010г. и 28.05.2010г. о взыскании задолженности на исполнении в УФССП по г.Пыть-Ях);</w:t>
      </w:r>
    </w:p>
    <w:p>
      <w:pPr>
        <w:pStyle w:val="Normal"/>
        <w:jc w:val="both"/>
        <w:rPr/>
      </w:pPr>
      <w:r>
        <w:rPr>
          <w:sz w:val="28"/>
          <w:szCs w:val="28"/>
        </w:rPr>
        <w:t>- ООО «Фаворит» - 41 543,29 руб. (Исполнительный лист по решению Арбитражного суда ХМАО от 23.01.2007г. о взыскании задолженности на исполнении в УФССП по г.Пыть-Ях. В 2011г. оплачено 66 990,04 руб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О «Фрам и К» - 268 713,59 руб. (Процедура банкротства. Решение Арбитражного суда ХМАО от 01.02.2010г. №А75-4970/2009 о включении в реестр требований кредиторов. МУ Администрация г.Пыть-Ях включено в реестр требований кредитор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О «Эра» - 67 335,74 руб. (Исполнительное производство прекращено в марте 2012г., в связи с полным погашением задолженности в марте 2012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О «ЮграСпецТранс» - 10 945,55 руб. (Текущая задолженность. Погашена в январе 2012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О «Комфорт-плюс» - 26 671,93 руб. (Исполнительный лист о взыскании задолженности на исполнении УФССП по г.Пыть-Я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О «Нефтепромсервис» - 765 725,99 руб. (Постановление о возбуждении исполнительного производства 852-004300 от 14.02.2006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О «ПКФ Юграэнергосбережение» - 869 714,16 руб. (Решение Арбитражного суда ХМАО о взыскании задолжен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О «Спецавтосервис» - 198 102,86 руб. (Решение Арбитражного суда ХМАО о взыскании задолжен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ГОРСВА «Побратимы» - 128 880,43 руб. (Решение Арбитражного суда ХМАО от 19.07.2006г. о взыскании задолжен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качева Н.Б. – 70 063,64 руб. (По решению суда от 31.01.2007г. денежные средства поступают от судебных пристав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лиал АО «Кайшядорю Статиба» - 119 015,25 руб. (Возбуждено исполнительное производство на основании исполнительного листа от 04.10.2007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П Аларханов В.А. – 107 974,51 руб. (По данным ИМНС №7 по ХМАО-Югре Аларханов В.А. с 01.01.2005г. снят с регистрационного учета как предприниматель не прошедший перерегистрацию. В исковых требованиях о взыскании задолженности Арбитражным судом ХМАО отказано в связи с отсутствием права собственности на помещение колясочной, переданное по договору аренды ЧП Аларханову, являющееся общим имуществом собственников многоквартирного жилого дом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П Астемиров А.А. – 334 698,71 руб. (Исполнительный лист по решению Арбитражного суда ХМАО от 13.10.2006г. о взыскании задолженности на исполнении в УФССП по г.Пыть-Я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П Басергян – 13 401,1 руб. (Исполнительный лист по решению Арбитражного суда ХМАО от 20.02.2007г. о взыскании задолженности на исполнении в УФССП по г.Пыть-Я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П Гурбанов – 451 148,68 руб. (11.12.2008г. возбуждено исполнительное производство №14/15175/1116/856/2008 на основании исп. листа №А-75-5227/2005 от 14.10.2005г. УФССП по г.Пыть-Ях ведется работа по выявлению имущества должни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П Мехдиев – 44 774,84 руб. (Задолженность оплачена в январе и марте 2011г.);</w:t>
      </w:r>
    </w:p>
    <w:p>
      <w:pPr>
        <w:pStyle w:val="Normal"/>
        <w:ind w:left="15" w:firstLine="6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firstLine="693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1г. общая задолженность арендаторов по договорам аренды земли и недвижимого имущества составила 47 151 265,03 руб.</w:t>
      </w:r>
    </w:p>
    <w:p>
      <w:pPr>
        <w:pStyle w:val="Normal"/>
        <w:ind w:left="15" w:firstLine="693"/>
        <w:jc w:val="both"/>
        <w:rPr>
          <w:sz w:val="28"/>
          <w:szCs w:val="28"/>
        </w:rPr>
      </w:pPr>
      <w:r>
        <w:rPr>
          <w:sz w:val="28"/>
          <w:szCs w:val="28"/>
        </w:rPr>
        <w:t>За 2011 год Администрацией начислено согласно заключенным договорам аренды 120 570 939 руб. Также начислены пени в размере 3 105 266,89 руб.</w:t>
      </w:r>
    </w:p>
    <w:p>
      <w:pPr>
        <w:pStyle w:val="Normal"/>
        <w:ind w:left="15" w:firstLine="693"/>
        <w:jc w:val="both"/>
        <w:rPr>
          <w:sz w:val="28"/>
          <w:szCs w:val="28"/>
        </w:rPr>
      </w:pPr>
      <w:r>
        <w:rPr>
          <w:sz w:val="28"/>
          <w:szCs w:val="28"/>
        </w:rPr>
        <w:t>Из них арендаторами в 2011 году оплачено 132 071 564,94 руб. Оплачены пени 1 024 847,37 руб.</w:t>
      </w:r>
    </w:p>
    <w:p>
      <w:pPr>
        <w:pStyle w:val="Normal"/>
        <w:ind w:left="15" w:firstLine="693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31.12.2011г. задолженность арендаторов составила 35 650 639,09 руб. Задолженность по пени составила 4 712 502,2 руб.</w:t>
      </w:r>
    </w:p>
    <w:p>
      <w:pPr>
        <w:pStyle w:val="Normal"/>
        <w:ind w:left="15" w:firstLine="6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firstLine="693"/>
        <w:jc w:val="both"/>
        <w:rPr>
          <w:sz w:val="28"/>
          <w:szCs w:val="28"/>
        </w:rPr>
      </w:pPr>
      <w:r>
        <w:rPr>
          <w:sz w:val="28"/>
          <w:szCs w:val="28"/>
        </w:rPr>
        <w:t>Всего за 2011 год задолженность арендаторов земельных участков и недвижимого имущества уменьшилась на 11 500 625,94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м арендаторам, имеющим задолженность, Администрацией города направлялись претензии, а также документы для подготовки исковых заявлений в суд с целью взыскания задолженности. Также претензионная работа проводилась в 2012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31.12.2011г. задолженность по аренде недвижимого имущества, платежи по которой не производились более 3-х лет и в отношении которой отсутствуют решения суда о взыскании задолженности составила 227 003,77 руб.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П Федосеев Ю.А. – 66 284,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ушланов А.В. – 63 480,8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ге О.В. – 8 796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О «Сопос» - 4 208,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П Байсангуров -22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О «Престиж – 62 233,4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31.12.2011г. задолженность по аренде земли и недвижимого имущества, платежи по которой не производились более 3-х лет и в отношении которой отсутствуют решения суда о взыскании задолженности составила 253 821,7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1 году Счетно-контрольной палатой г.Пыть-Ях проводилась проверка задолженности муниципальных унитарных предприятий «Управление городского хозяйства г.Пыть-Ях», «Дирекция единого заказчика г.Пыть-Ях» и «Пыть-Яхторгсервис» перед Администрацией г.Пыть-Ях по состоянию на 17.05.2011г., образовавшейся в результате передачи по договорам аренды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езультатам проведенной проверки составлен Акт проверки </w:t>
      </w:r>
      <w:r>
        <w:rPr>
          <w:sz w:val="28"/>
        </w:rPr>
        <w:t>от 01.06.2011г., который был направлен в</w:t>
      </w:r>
      <w:r>
        <w:rPr>
          <w:b/>
          <w:sz w:val="28"/>
        </w:rPr>
        <w:tab/>
      </w:r>
      <w:r>
        <w:rPr>
          <w:sz w:val="28"/>
        </w:rPr>
        <w:t>Администрацию г.Пыть-Ях с сопроводительным письмом от 03.06.2011г. для рассмотрения и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кт проверки подписан главой Администрации г.Пыть-Ях с указанием на наличие разногласий и направлен Главе г.Пыть-Ях с сопроводительным письмом №2824 от 10.06.2011г.</w:t>
      </w:r>
    </w:p>
    <w:p>
      <w:pPr>
        <w:pStyle w:val="TextBody"/>
        <w:ind w:firstLine="708"/>
        <w:rPr/>
      </w:pPr>
      <w:r>
        <w:rPr/>
        <w:t>Выявленные нарушения, отраженные в Акте проверки рассмотрены с учетом представленных Замечаний, с последующим составлением Заключения от 23.06.2011г., направленного в адрес Администрации г.Пыть-Ях, в соответствии с которыми установлено следующее:</w:t>
      </w:r>
    </w:p>
    <w:p>
      <w:pPr>
        <w:pStyle w:val="TextBody"/>
        <w:ind w:firstLine="708"/>
        <w:rPr/>
      </w:pPr>
      <w:r>
        <w:rPr/>
        <w:t>Управлением по муниципальному имуществу Администрации г.Пыть-Ях не произведено доначисление арендной платы МУП «ДЕЗ» за пользование земельным участком по договору аренды №1110 от 28.02.2003г., в 2010 году в размере 513 956,91 руб., и за 4 месяца 2011 года в размере 171 318,96 руб. Общая сумма в размере 685 275,87 руб. является убытками бюджета 2010 и 2011 годов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При проведении настоящей проверки установлено, что за проверяемый период 2011 года Администрацией города Пыть-Яха не принимались меры по устранению нарушения, выявленного в 2011 году (Акт проверки от 01.06.2011г.). В период 2011г. – 2012г. Администрацией города не произведено доначисление арендной платы МУП «ДЕЗ» за пользование земельным участком по договору аренды №1110 от 28.02.2003г., в 2010 году в размере 513 956,91 руб., и за 4 месяца 2011 года в размере 171 318,96 руб. Общая сумма в размере 685 275,87 руб. является убытками бюджета 2010 и 2011 год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22.11.2011г. МУП «Дирекция единого заказчика» находится в стадии банкротства, при этом сумма в размере 685 272,87 руб. Администрацией г.Пыть-Яха не предъявлена к возмещению указанной задолженности, образовавшейся в результате передачи в аренду земельного участка по договору №1110 от 28.02.2003г. Данное обстоятельство указывает на невозможность последующего взыскания задолженности которая не была предъявлена к возмещению и является ущербом, причиненным бюджету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В результате проверки выявлены нару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Бюджету города причинен ущерб в размере  253 821,77 руб. в виде просроченной задолженности, не взысканной на протяжении более 3-х лет, и которая в настоящее время не может быть взыскана в судебном порядке, согласно ст. 196 ГК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Бюджету города причинен ущерб в размере 685 275,87 руб. в виде не начисленной арендной платы МУП «ДЕЗ» за пользование земельным участком по договору аренды №1110 от 28.02.2003г., в 2010 году в размере 513 956,91 руб., и за 4 месяца 2011 года в размере 171 318,96 руб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нарушений, отраженных в Акте проверки, главой Администрации города Пыть-Яха представлены разногласия, в которых изложено следующее:</w:t>
      </w:r>
    </w:p>
    <w:p>
      <w:pPr>
        <w:pStyle w:val="TextBody"/>
        <w:rPr>
          <w:i/>
          <w:i/>
        </w:rPr>
      </w:pPr>
      <w:r>
        <w:rPr>
          <w:i/>
        </w:rPr>
        <w:tab/>
        <w:t>По факту выявленных нарушений при проверке за 2011 год: Администрацией города в июле 2011г. были приняты меры и проведено дополнительное начисление арендной платы по МУП «ДЕЗ» за 2010-2011 годы в сумме 38 208,50 руб. (из расчета последних подписанных расчетов) по договору аренды земельного участка №1110 от 28.02.2003г. и общая сумма задолженности составила 52 608-30 руб., которая и была принята к учету и включена в ликвидационный баланс МУП «ДЕЗ» (подписанные акты сверки за период с 01.01.2006 по 16.06.2011г.).</w:t>
      </w:r>
    </w:p>
    <w:p>
      <w:pPr>
        <w:pStyle w:val="TextBody"/>
        <w:rPr>
          <w:i/>
          <w:i/>
        </w:rPr>
      </w:pPr>
      <w:r>
        <w:rPr>
          <w:i/>
        </w:rPr>
        <w:tab/>
        <w:t>В акте проверки неверно отражена сумма арендной платы на 2010-2011 годы по МУП «ДЕЗ» по договору аренды №1110 от 28.02.2003г.</w:t>
      </w:r>
    </w:p>
    <w:p>
      <w:pPr>
        <w:pStyle w:val="TextBody"/>
        <w:rPr>
          <w:i/>
          <w:i/>
        </w:rPr>
      </w:pPr>
      <w:r>
        <w:rPr>
          <w:i/>
        </w:rPr>
        <w:tab/>
        <w:t>В соответствии с Постановлением Администрации города Пыть-Ях от 18.02.2010г. №28-па «Об установлении коэффициентов переходного периода в отношении видов разрешенного использования земельных участков, расположенных в границах городского округа город Пыть-Ях», Постановлением администрации города от 23.08.2010 № 151-па «О внесении изменения в постановление Администрации города от 18.02.2010 №28-па», размер арендной платы на 2010 год рассчитывается по формуле:</w:t>
      </w:r>
    </w:p>
    <w:p>
      <w:pPr>
        <w:pStyle w:val="TextBody"/>
        <w:rPr>
          <w:i/>
          <w:i/>
        </w:rPr>
      </w:pPr>
      <w:r>
        <w:rPr>
          <w:i/>
        </w:rPr>
        <w:t xml:space="preserve">Аг=КС*С/100*Кп; Аг= 34 263 794*3%*0,2 и составляет </w:t>
      </w:r>
      <w:r>
        <w:rPr>
          <w:b/>
          <w:i/>
        </w:rPr>
        <w:t>205 582-76 руб.,</w:t>
      </w:r>
      <w:r>
        <w:rPr>
          <w:i/>
        </w:rPr>
        <w:t xml:space="preserve"> а не </w:t>
      </w:r>
      <w:r>
        <w:rPr>
          <w:b/>
          <w:i/>
        </w:rPr>
        <w:t>513 956-91 руб.</w:t>
      </w:r>
    </w:p>
    <w:p>
      <w:pPr>
        <w:pStyle w:val="TextBody"/>
        <w:rPr>
          <w:i/>
          <w:i/>
        </w:rPr>
      </w:pPr>
      <w:r>
        <w:rPr>
          <w:i/>
        </w:rPr>
        <w:tab/>
        <w:t>В соответствии с Постановлением Правительства Ханты-Мансийского автономного округа-Югры от 16.12.2010 №343-п «Об утверждении результатов государственной кадастровой оценки земель населенных пунктов Ханты-Мансийского автономного округа-Югры», постановлением Администрации города Пыть-Ях от 27.01.2011 №10-па «Об установлении коэффициентов переходного периода в отношении видов разрешенного использования земельных участков, расположенных в границах городского округа город Пыть-Ях», размер арендной платы на 2011 год рассчитывается по формуле:</w:t>
      </w:r>
    </w:p>
    <w:p>
      <w:pPr>
        <w:pStyle w:val="TextBody"/>
        <w:rPr>
          <w:i/>
          <w:i/>
        </w:rPr>
      </w:pPr>
      <w:r>
        <w:rPr>
          <w:i/>
        </w:rPr>
        <w:tab/>
        <w:t xml:space="preserve">Аг=КС*С/100*Кп; Аг= 9 574 383,75*3%*0,4 и составляет </w:t>
      </w:r>
      <w:r>
        <w:rPr>
          <w:b/>
          <w:i/>
        </w:rPr>
        <w:t>114 892,61 руб.</w:t>
      </w:r>
      <w:r>
        <w:rPr>
          <w:i/>
        </w:rPr>
        <w:t xml:space="preserve">, за 4 месяца 2011 рассчитывается следующим образом: 114 892,61/12*4 и составляет </w:t>
      </w:r>
      <w:r>
        <w:rPr>
          <w:b/>
          <w:i/>
        </w:rPr>
        <w:t>38 297,54 руб.</w:t>
      </w:r>
      <w:r>
        <w:rPr>
          <w:i/>
        </w:rPr>
        <w:t xml:space="preserve"> а не </w:t>
      </w:r>
      <w:r>
        <w:rPr>
          <w:b/>
          <w:i/>
        </w:rPr>
        <w:t>171 318,96 руб.</w:t>
      </w:r>
    </w:p>
    <w:p>
      <w:pPr>
        <w:pStyle w:val="TextBody"/>
        <w:rPr>
          <w:i/>
          <w:i/>
        </w:rPr>
      </w:pPr>
      <w:r>
        <w:rPr>
          <w:i/>
        </w:rPr>
        <w:tab/>
        <w:t>Соответственно и потери бюджета от аренды земельных участков за 2010-2011 годы, могли бы составить 243 880-30 руб., а не 685 275-87 руб., как было отмечено в акте проверки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ab/>
        <w:t xml:space="preserve">Разногласия к пункту 1 Акта проверки не могут быть приняты, т.к. Администрацией г.Пыть-Ях оспаривается нарушение, отраженное в Акте проверки, проведенной в 2011 году. Размер задолженности, отраженной в акте проверки от 01.06.2011 года Администрацией города не оспаривался. Соответственно, в настоящем Акте проверки нарушение в размере </w:t>
      </w:r>
      <w:r>
        <w:rPr>
          <w:szCs w:val="28"/>
        </w:rPr>
        <w:t>685 275,87 руб.</w:t>
      </w:r>
      <w:r>
        <w:rPr/>
        <w:t xml:space="preserve"> исчислено с учетом ранее выявленной и своевременно не оспоренной задолженности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ab/>
        <w:t>Относительно просроченной задолженности в размере 26 818 руб., по которой отсутствуют решения суда, Администрацией города в течение 2010-2011г.г., проводилась досудебная процедура урегулирования разногласий, путем направления претензий по взысканию задолженности по арендной плате.</w:t>
      </w:r>
    </w:p>
    <w:p>
      <w:pPr>
        <w:pStyle w:val="TextBody"/>
        <w:rPr>
          <w:i/>
          <w:i/>
        </w:rPr>
      </w:pPr>
      <w:r>
        <w:rPr>
          <w:i/>
        </w:rPr>
        <w:tab/>
        <w:t>В настоящее время Администрацией города не утрачена правовая возможность по взысканию задолженности по арендной плате за землю, поскольку действующее законодательство предполагает возможность взыскания задолженности более чем за трехлетний период. И период взыскания может быть ограничен лишь в случае, если должником в ходе судебного разбирательства будет заявлено соответствующее ходатайство о применении срока исковой давности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ab/>
        <w:t>Указанное разногласие не может быть принято в виду отсутствия обоснования, подкрепленного ссылками на действующее законодательство РФ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b/>
          <w:b/>
        </w:rPr>
      </w:pPr>
      <w:r>
        <w:rPr>
          <w:b/>
        </w:rPr>
        <w:t>Выявленные нарушения, отраженные в Акте проверки рассмотрены с учетом представленных Замечаний.</w:t>
      </w:r>
    </w:p>
    <w:p>
      <w:pPr>
        <w:pStyle w:val="TextBody"/>
        <w:rPr>
          <w:b/>
          <w:b/>
          <w:szCs w:val="28"/>
        </w:rPr>
      </w:pPr>
      <w:r>
        <w:rPr/>
        <w:tab/>
      </w:r>
      <w:r>
        <w:rPr>
          <w:b/>
        </w:rPr>
        <w:t xml:space="preserve">В результате проведенной проверки </w:t>
      </w:r>
      <w:r>
        <w:rPr>
          <w:b/>
          <w:szCs w:val="28"/>
        </w:rPr>
        <w:t>задолженности арендаторов перед Администрацией г.Пыть-Ях по состоянию на 01.01.2012г., образовавшейся в результате передачи по договорам аренды земельных участков и недвижимого муниципального имущества, выявлены нару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Бюджету города причинен ущерб в размере  253 821,77 руб. в виде просроченной задолженности, не взысканной на протяжении более 3-х лет, и которая в настоящее время не может быть взыскана в судебном порядке, согласно ст. 196 ГК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Бюджету города причинен ущерб в размере 685 275,87 руб. в виде не начисленной арендной платы МУП «ДЕЗ» за пользование земельным участком по договору аренды №1110 от 28.02.2003г., в 2010 году в размере 513 956,91 руб., и за 4 месяца 2011 года в размере 171 318,96 руб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Инспектор</w:t>
      </w:r>
    </w:p>
    <w:p>
      <w:pPr>
        <w:pStyle w:val="TextBody"/>
        <w:rPr>
          <w:b/>
          <w:b/>
        </w:rPr>
      </w:pPr>
      <w:r>
        <w:rPr>
          <w:b/>
        </w:rPr>
        <w:t xml:space="preserve">Счетно-контрольной палаты </w:t>
      </w:r>
    </w:p>
    <w:p>
      <w:pPr>
        <w:pStyle w:val="TextBody"/>
        <w:rPr/>
      </w:pPr>
      <w:r>
        <w:rPr>
          <w:b/>
        </w:rPr>
        <w:t>Думы города Пыть-Яха</w:t>
        <w:tab/>
        <w:tab/>
        <w:tab/>
        <w:tab/>
        <w:tab/>
        <w:tab/>
        <w:tab/>
        <w:t>Богданов Р.А.</w:t>
        <w:tab/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5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600" w:hanging="0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75" w:hanging="0"/>
      <w:jc w:val="both"/>
    </w:pPr>
    <w:rPr>
      <w:sz w:val="28"/>
    </w:rPr>
  </w:style>
  <w:style w:type="paragraph" w:styleId="Style9">
    <w:name w:val="Цитата"/>
    <w:basedOn w:val="Normal"/>
    <w:qFormat/>
    <w:pPr>
      <w:ind w:left="-284" w:right="-483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textAlignment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18:00Z</dcterms:created>
  <dc:creator>Руслан</dc:creator>
  <dc:description/>
  <cp:keywords/>
  <dc:language>en-US</dc:language>
  <cp:lastModifiedBy>Непочатова Н.В.</cp:lastModifiedBy>
  <cp:lastPrinted>2011-05-11T08:24:00Z</cp:lastPrinted>
  <dcterms:modified xsi:type="dcterms:W3CDTF">2012-09-25T08:56:00Z</dcterms:modified>
  <cp:revision>16</cp:revision>
  <dc:subject/>
  <dc:title>Акт проверки </dc:title>
</cp:coreProperties>
</file>