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Председатель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__________ В.Ю. Мурахтанов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«30» апреля 2013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left="360" w:right="278" w:hanging="0"/>
        <w:jc w:val="center"/>
        <w:rPr/>
      </w:pPr>
      <w:r>
        <w:rPr>
          <w:b/>
          <w:sz w:val="28"/>
          <w:szCs w:val="28"/>
        </w:rPr>
        <w:t>по проверке соблюдения порядка предоставления муниципальных гарантий и бюджетных кредитов в 2012 году.</w:t>
      </w:r>
    </w:p>
    <w:p>
      <w:pPr>
        <w:pStyle w:val="Normal"/>
        <w:ind w:left="360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г. Пыть-Ях</w:t>
        <w:tab/>
        <w:tab/>
        <w:tab/>
        <w:tab/>
        <w:tab/>
        <w:tab/>
        <w:tab/>
        <w:tab/>
        <w:tab/>
        <w:t xml:space="preserve">     30.04.2013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80" w:hanging="2880"/>
        <w:jc w:val="both"/>
        <w:rPr>
          <w:b/>
          <w:b/>
          <w:sz w:val="28"/>
        </w:rPr>
      </w:pPr>
      <w:r>
        <w:rPr>
          <w:b/>
          <w:sz w:val="28"/>
        </w:rPr>
        <w:t xml:space="preserve">Основание проверк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лан работы Счетно-контрольной палаты на 2013 г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споряжение председателя Счетно-контрольной палаты города Пыть-Яха №4 от 06.03.2013г.</w:t>
      </w:r>
    </w:p>
    <w:p>
      <w:pPr>
        <w:pStyle w:val="Normal"/>
        <w:ind w:left="2400" w:hanging="2400"/>
        <w:jc w:val="both"/>
        <w:rPr/>
      </w:pPr>
      <w:r>
        <w:rPr>
          <w:b/>
          <w:sz w:val="28"/>
        </w:rPr>
        <w:t>Объект проверки:</w:t>
        <w:tab/>
      </w:r>
      <w:r>
        <w:rPr>
          <w:sz w:val="28"/>
        </w:rPr>
        <w:t>Администрация города Пыть-Яха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Срок проведения контрольного мероприятия:</w:t>
      </w:r>
      <w:r>
        <w:rPr>
          <w:sz w:val="28"/>
        </w:rPr>
        <w:t xml:space="preserve"> с 11.03.2013г. по 15.03.2013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веряемый период деятельности: </w:t>
      </w:r>
      <w:r>
        <w:rPr>
          <w:sz w:val="28"/>
          <w:szCs w:val="28"/>
        </w:rPr>
        <w:t>2012 год.</w:t>
      </w:r>
    </w:p>
    <w:p>
      <w:pPr>
        <w:pStyle w:val="Normal"/>
        <w:jc w:val="both"/>
        <w:rPr/>
      </w:pPr>
      <w:r>
        <w:rPr>
          <w:b/>
          <w:sz w:val="28"/>
        </w:rPr>
        <w:t xml:space="preserve">Краткая информация о проверяемом объект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Уставом города Пыть-Яха администрация города является исполнительно-распорядительным органом муниципального образования, наделенным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-Юг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города руководит глава администрации города на принципах единоначал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обладает правами юридического лица и является муниципальным казенным учреждением, образуемым для осуществления управленческих функ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соответствии с Уставом города Пыть-Яха  </w:t>
      </w:r>
      <w:r>
        <w:rPr>
          <w:sz w:val="28"/>
          <w:szCs w:val="28"/>
        </w:rPr>
        <w:t>главой Администрации города Пыть-Яха является Стадлер Родика Ивановна, (Решение Думы города Пыть-Яха от 29.04.2011г. №45, контракт от 03.05.2011г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результатам контрольного мероприятия установлено следующе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По состоянию на 01.01.2012г. в муниципальной долговой книге города Пыть-Ях общий муниципальный долг г.Пыть-Ях составлял 261 492 529,07 руб. В состав указанной суммы включены ранее предоставленные муниципальные гарант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Муниципальная гарантия №11 на сумму 175 000 000 руб. предоставленная Муниципальному унитарному предприятию «Управление городского хозяйства»  в качестве обеспечения обязательств по кредитному договору от 23.09.2008г. с Европейским банком реконструкции и развития. Остаток долгового обязательства на начало 2012 года 175 000 00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Муниципальная гарантия №17 на сумму 40 000 000 руб. предоставленная Муниципальному унитарному предприятию «Управление городского хозяйства»  в качестве обеспечения обязательств по договору кредитной линии №07-16/122-Л. Остаток долгового обязательства на начало 2012 года 19 600 00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Муниципальная гарантия №18 на сумму 20 000 000 руб. предоставленная Муниципальному унитарному предприятию «Дирекция единого заказчика»  в качестве обеспечения обязательств по договору кредитной линии №07-16/135-Л. Остаток долгового обязательства на начало 2012 года 6 892 529,07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Муниципальная гарантия №21 на сумму 60 000 000 руб. предоставленная Муниципальному унитарному предприятию «Управление городского хозяйства»  в качестве обеспечения обязательств по договору кредитной линии №07-16/166-Л. Остаток долгового обязательства на начало 2012 года 60 000 0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2 году Администрацией города Пыть-Ях исполнены обязательства в размере 6 892 529,07 руб., образовавшиеся в результате неполного погашения обязательств МУП «ДЕЗ» перед ОАО «Ханты-Мансийский бан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бязательства образовались в результате предоставления Администрацией города Пыть-Ях муниципальной гарантии №18 от 10.11.2008г. муниципальному унитарному предприятию «Дирекция единого заказчика». Муниципальная гарантия выдана в пользу ОАО «Ханты-Мансийский банк» в порядке, установленном решением Думы города Пыть-Яха от 21.10.2008г. №340, в обеспечение надлежащего исполнения МУП «ДЕЗ» обязательств по договору Кредитной линии на сумму 20 000 000 руб. от 10.11.2010г. №07-16/135-Л, заключенного между МУП «ДЕЗ» и ОАО «Ханты-Мансийский бан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в 2012 году Администрацией города Пыть-Ях предоставлена муниципальная гарантия №10 от 24.10.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ая гарантия предоставлена МУП «Управление городского хозяйства» на основании распоряжения Администрации города Пыть-Ях от 18.10.2012г. №2597-ра для обеспечения исполнения обязательств перед ОАО «Ханты-Мансийский банк» по кредитной линии в сумме 30 000 000 руб. на 30 месяц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муниципальной гарантии регламентирован Решением Думы города Пыть-Ях от 21.10.2008г. №340 «Об утверждении порядка предоставления муниципальных гарантий муниципального образования городской округ Пыть-Ях». Согласно п.4.2 указанного порядка, финансово-казначейский комитет осуществляет экспертизу документов, представленных Принципалом. Финансово-казначейский комитет в течение одного месяца после предоставления полного пакета документов проводит  проверку финансового состояния </w:t>
        <w:tab/>
        <w:t>Принципала и его Поручителя и направляет Главе города заключение о результатах проверки. Материалы по проведению анализа финансового состояния, технико-экономическое обоснование цели и сумм муниципальных гарантий по каждому Принципалу Администрация города направляет в Думу города одновременно с проектом решения о бюджете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Думы города о бюджете с учетом требований Бюджетного кодекса Российской Федерации финансово-казначейский комитет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т в адрес Принципала </w:t>
        <w:tab/>
        <w:t xml:space="preserve">письменное уведомление о предоставлении муниципальной гарантии, либо об отказе в  предоставлении гарантии; готовит проект распоряжения Главы города, проект договора о предоставлении муниципальной гарантии, проект соглашения об обеспечении Принципалом его возможных будущих обязательств по возмещению гаранту в порядке регресса сумм, уплаченных  </w:t>
        <w:tab/>
        <w:t>муниципальным образованием во исполнение (частичное исполнение) обязательств по гарантии и иные договоры в соответствии с распоряжением  Главы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ая гарантия предоставляется в течение пяти рабочих дней после подписания договора о предоставлении муниципальной гарант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остановлением Главы города Пыть-Ях от 30.12.2008г. №258 «Об утверждении перечня документов, предоставляемых для получения муниципальной гарантии муниципального образования городской округ город Пыть-Ях», рассмотрение вопроса о предоставлении муниципальной гарантии осуществляется на основании письменного обращения руководителя юридического лица на имя Главы муниципального образования города Пыть-Ях с кратким изложением содержания проекта, финансовые обязательства по которым должны обеспечиваться гарантией, и указанием предполагаемого размера муниципальной гарантии. Одновременно с обращением юридическое лицо для получения муниципальной гарантии представляет в финансово-казначейский комитет перечень документов установленных данным постановлением. В т.ч.: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 xml:space="preserve">бизнес-план (документы, отражающие техническую и экономическую </w:t>
        <w:tab/>
        <w:t xml:space="preserve">эффективность  проекта/программы в течение периода, на который </w:t>
        <w:tab/>
        <w:t xml:space="preserve">испрашивается   гарантия), согласованный с соответствующим органом </w:t>
        <w:tab/>
        <w:t>местного самоуправления (комитет по экономики);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</w:rPr>
        <w:t>-</w:t>
        <w:tab/>
        <w:t xml:space="preserve">нотариально заверенные копии учредительных документов и </w:t>
        <w:tab/>
        <w:t xml:space="preserve">свидетельства о </w:t>
        <w:tab/>
        <w:t xml:space="preserve">внесении записи в единый государственный реестр юридических лиц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копию свидетельства о постановке на учет в налоговом органе;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нотариально заверенную копию лицензии на осуществление хозяйственной </w:t>
        <w:tab/>
        <w:t>деятельности;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документы, устанавливающие полномочия и подтверждающие факт </w:t>
        <w:tab/>
        <w:t xml:space="preserve">назначения лиц, подписывающих договор о предоставлении муниципальной </w:t>
        <w:tab/>
        <w:t xml:space="preserve">гарантии, карточку с образцами подписей указанных  лиц и </w:t>
        <w:tab/>
        <w:t>оттиска печати;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</w:rPr>
        <w:t>-</w:t>
        <w:tab/>
        <w:t>кредитный либо иной договор Бенефициара с Принципалом, а в случае его отсутствия – проект договора или письмо, подтверждающие готовность Бенефициара предоставить кредитные средства Принципалу под муниципальную гарантию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 xml:space="preserve">справку налогового органа о наличии или отсутствии задолженности </w:t>
        <w:tab/>
        <w:t xml:space="preserve">юридического лица по уплате налогов, сборов в бюджетную систему </w:t>
        <w:tab/>
        <w:t>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 xml:space="preserve">заключение налогового органа об отсутствии в отношении его дела о </w:t>
        <w:tab/>
        <w:t>банкротстве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 xml:space="preserve">документы, характеризующие кредитную историю или </w:t>
        <w:tab/>
        <w:t xml:space="preserve">свидетельствующие </w:t>
        <w:tab/>
        <w:t>об ее отсутств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справки банков, обслуживающих счета Принципала, об оборотах за </w:t>
        <w:tab/>
        <w:t xml:space="preserve">последний квартал и остатках на расчетных (текущих) и валютных </w:t>
        <w:tab/>
        <w:t xml:space="preserve">счетах, а </w:t>
        <w:tab/>
        <w:t>также о наличии претензий к этим счетам;</w:t>
        <w:tab/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</w:rPr>
        <w:t>-</w:t>
        <w:tab/>
        <w:t xml:space="preserve">годовые отчеты за последние два </w:t>
        <w:tab/>
        <w:t xml:space="preserve">финансовых года и на последнюю </w:t>
        <w:tab/>
        <w:t xml:space="preserve">отчетную дату,  включающие бухгалтерские </w:t>
        <w:tab/>
        <w:t xml:space="preserve">балансы с приложениями, отчеты о прибылях и убытках (обязательно с отметкой </w:t>
        <w:tab/>
        <w:t xml:space="preserve">налогового органа об </w:t>
        <w:tab/>
        <w:t xml:space="preserve">их принятии). Пояснительные записки, расшифровки </w:t>
        <w:tab/>
        <w:t xml:space="preserve">дебиторской и </w:t>
        <w:tab/>
        <w:t xml:space="preserve">кредиторской задолженности, сгруппированные по срокам </w:t>
        <w:tab/>
        <w:t xml:space="preserve">задолженности (до 30 дней, 30-90 дней, более 360 дней). К балансу на последнюю </w:t>
        <w:tab/>
        <w:t>дату прилагается расшифровки статей баланс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 xml:space="preserve">аудиторские заключения по результатам аудита годовой бухгалтерской </w:t>
        <w:tab/>
        <w:t>отчет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необходимые документы МУП «УГХ» представлены с сопроводительным письмом №5135 от 12.09.2012г. в надлежащем порядке.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ста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видетельство о постановке на учет в налоговом орга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видетельство о внесении записи в ЕГРЮ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писка из ЮГР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Лицензии на право осуществления основных видов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правка по форме 39-1 «О состоянии расчетов по налогам, сборам, взносам по состоянию  на 30.08.2012г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правка об исполнении обязательств по уплате на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правка об открытых расчетных сче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ы о назначении лиц уполномоченных на подписание догов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арточка образцов подпис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ехник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сшифровка по креди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правка об оборотах по расчетным сче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говор о долговых обязательствах за электроснаб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налитическая записка руководителя за первое полугодие 2012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удиторское заключение за 2011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одовой отчет за 2011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Бухгалтерская отчетность за 1 квартал, 1 полугодие 2012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едомости дебиторской и кредиторской задолженности на 01.08.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ле предоставления полного пакета документов, Финансово-казначейским комитетом составлена Пояснительная записка к анализу финансового состояния МУП «УГХ». В соответствии с п.4.2 Решения Думы г.Пыть-Ях №340 от 21.10.2008г. Финансово-казначейский комитет в течение одного месяца после предоставления полного пакета документов проводит  проверку финансового состояния </w:t>
        <w:tab/>
        <w:t>Принципала и его Поручителя и направляет Главе города заключение о результатах проверки. Таким образом, вместо проведения проверки и составления Заключения о результатах проверки, установленного п.4.2 порядка предоставления  муниципальных гарантий, составлена Пояснительная записка к анализу финансового состояния без указания на факт проведения проверки финансового состоя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изменением организационной структуры органов местного самоуправления и разграничением должностей Главы города Пыть-Яха и Главы Администрации города Пыть-Яха, необходимо внести в Решение Думы №304 от 21.10.2008г. соответствующие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едит в размере 30 000 000 руб. получен МУП «УГХ» на основании договора кредитной линии №07-16/378-Л от 24.10.2012г. Кредитная линия имеет целевое назначение и предоставляется на погашение просроченной задолженности за поставленную электроэнергию перед ОАО ЮТЭК. На основании платежного поручения №2068 от 24.10.2012г. сумма в размере 30 000 000 руб. перечислена на счет ОАО ЮТЭ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состоянию на 31.12.2012г. в муниципальной долговой книге города Пыть-Ях общий муниципальный долг г.Пыть-Ях составлял 258 000 000 руб. В состав указанной суммы включены предоставленные муниципальные гарант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Муниципальная гарантия №11 на сумму 175 000 000 руб. предоставленная Муниципальному унитарному предприятию «Управление городского хозяйства»  в качестве обеспечения обязательств по кредитному договору от 23.09.2008г. с Европейским банком реконструкции и развития. Остаток долгового обязательства на 31.12.2012 года 175 000 00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Муниципальная гарантия №21 на сумму 60 000 000 руб. предоставленная Муниципальному унитарному предприятию «Управление городского хозяйства»  в качестве обеспечения обязательств по договору кредитной линии №07-16/166-Л. Остаток долгового обязательства на 31.12.2012 года 55 000 00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Муниципальная гарантия №24 на сумму 30 000 000 руб. предоставленная Муниципальному унитарному предприятию «Управление городского хозяйства»  в качестве обеспечения обязательств по договору кредитной линии №07-16/378-Л. Остаток долгового обязательства на 31.12.2012 года 28 000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2012 год бюджетные кредиты Администрацией города Пыть-Ях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езультате проведенной проверки соблюдения порядка предоставления муниципальных гарантий и бюджетных кредитов в 2012 году выявлено: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нарушение п. 4.2 Решения Думы города Пыть-Ях от 21.10.2008г. №340 «Об утверждении порядка предоставления муниципальных гарантий муниципального образования городской округ Пыть-Ях» Финансово-казначейским комитетом составлена Пояснительная записка к анализу финансового состояния без указания на факт проведения проверки финансового состояния МУП «УГХ», вместо проведения проверки и составления Заключения о результатах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ложения статей Решения Думы №304 от 21.10.2008г. в части разграничением должностей Главы города Пыть-Яха и Главы Администрации города Пыть-Яха, не соответствуют установленной в настоящее время организационной структуре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организационной структуры органов местного самоуправления и разграничением должностей Главы города Пыть-Яха и Главы Администрации города Пыть-Яха, необходимо внести в Решение Думы №304 от 21.10.2008г. соответствующие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контрольного мероприятия в адрес Главы Администрации города Пыть-Яха с сопроводительным письмом №97 от 16.04.2013г. направлен Акт проверки. На указанный Акт проверки Главой Администрации г.Пыть-Яха представлены Разногласия к акту проверки с сопроводительным письмом №3-2387 от 23.04.2013г. Письмо получено Счетно-контрольной палатой г.Пыть-Яха 24.04.2013г. с присвоением входящего №1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едставленные Разногласия, Счетно-контрольной палатой г.Пыть-Яха составлено Заключение на разногласия Главы Администрации города Пыть-Ях Р.И. Стадлер к Акту проверки соблюдения порядка предоставления муниципальных гарантий и бюджетных кредитов в 2012 году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ой города Пыть-Яха представленные Разногласия рассмотрены и принято решение о принятии разногла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четом представленных Разногласий к акту проверки и по результатам проведенной проверки соблюдения порядка предоставления муниципальных гарантий и бюджетных кредитов в 2012 году выявлено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Положения статей Решения Думы №304 от 21.10.2008г. в части разграничением должностей Главы города Пыть-Яха и Главы Администрации города Пыть-Яха, не соответствуют установленной в настоящее время организационной структуре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организационной структуры органов местного самоуправления и разграничением должностей Главы города Пыть-Яха и Главы Администрации города Пыть-Яха, необходимо внести в Решение Думы №304 от 21.10.2008г. соответствующие измен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Инспектор</w:t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четно-контрольной палаты</w:t>
      </w:r>
    </w:p>
    <w:p>
      <w:pPr>
        <w:pStyle w:val="TextBody"/>
        <w:rPr/>
      </w:pPr>
      <w:r>
        <w:rPr>
          <w:b/>
          <w:szCs w:val="28"/>
        </w:rPr>
        <w:t xml:space="preserve">города Пыть-Яха              </w:t>
        <w:tab/>
        <w:tab/>
        <w:tab/>
        <w:tab/>
        <w:t>__________Р.А.</w:t>
      </w:r>
      <w:r>
        <w:rPr>
          <w:b/>
        </w:rPr>
        <w:t xml:space="preserve"> Богданов </w:t>
      </w:r>
      <w:r>
        <w:rPr>
          <w:b/>
          <w:szCs w:val="28"/>
        </w:rPr>
        <w:t xml:space="preserve"> </w:t>
        <w:tab/>
      </w:r>
    </w:p>
    <w:sectPr>
      <w:footerReference w:type="default" r:id="rId2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5" w:hanging="0"/>
      <w:jc w:val="both"/>
    </w:pPr>
    <w:rPr>
      <w:sz w:val="28"/>
    </w:rPr>
  </w:style>
  <w:style w:type="paragraph" w:styleId="Style9">
    <w:name w:val="Цитата"/>
    <w:basedOn w:val="Normal"/>
    <w:qFormat/>
    <w:pPr>
      <w:ind w:left="-284" w:right="-483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Style1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39:00Z</dcterms:created>
  <dc:creator>Руслан</dc:creator>
  <dc:description/>
  <cp:keywords/>
  <dc:language>en-US</dc:language>
  <cp:lastModifiedBy>Admin</cp:lastModifiedBy>
  <cp:lastPrinted>2013-04-29T11:02:00Z</cp:lastPrinted>
  <dcterms:modified xsi:type="dcterms:W3CDTF">2013-04-29T11:29:00Z</dcterms:modified>
  <cp:revision>6</cp:revision>
  <dc:subject/>
  <dc:title>Акт проверки </dc:title>
</cp:coreProperties>
</file>