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 В.Ю. Мурахтан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20» мая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right="278" w:hanging="0"/>
        <w:jc w:val="center"/>
        <w:rPr/>
      </w:pPr>
      <w:r>
        <w:rPr>
          <w:b/>
          <w:sz w:val="28"/>
          <w:szCs w:val="28"/>
        </w:rPr>
        <w:t xml:space="preserve">по проверке исполнения реализации прогнозного 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(программы) приватизации имущества, находящегося в собственности муниципального образования городской округ город Пыть-Ях в 2012 году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Основание проверки:</w:t>
        <w:tab/>
      </w:r>
      <w:r>
        <w:rPr>
          <w:sz w:val="28"/>
        </w:rPr>
        <w:t>Распоряжение председателя Счетно-контрольной палаты города Пыть-Яха №9 от 08.04.2013г.</w:t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лан работы Счетно-контрольной палаты г.Пыть-Яха на 2013 год.</w:t>
      </w:r>
    </w:p>
    <w:p>
      <w:pPr>
        <w:pStyle w:val="Normal"/>
        <w:ind w:left="2400" w:hanging="2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b/>
          <w:sz w:val="28"/>
        </w:rPr>
        <w:t>Объект проверки:</w:t>
        <w:tab/>
      </w:r>
      <w:r>
        <w:rPr>
          <w:sz w:val="28"/>
        </w:rPr>
        <w:t>Администрация города Пыть-Яха.</w:t>
      </w:r>
    </w:p>
    <w:p>
      <w:pPr>
        <w:pStyle w:val="Normal"/>
        <w:ind w:left="2760" w:hanging="27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рок проведения контрольного мероприятия: </w:t>
      </w:r>
      <w:r>
        <w:rPr>
          <w:sz w:val="28"/>
        </w:rPr>
        <w:t>с 09.04.2013г. по 19.04.2013г.</w:t>
      </w:r>
    </w:p>
    <w:p>
      <w:pPr>
        <w:pStyle w:val="Normal"/>
        <w:ind w:left="2880" w:hanging="28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Проверяемый период деятельности:</w:t>
      </w:r>
      <w:r>
        <w:rPr>
          <w:sz w:val="28"/>
        </w:rPr>
        <w:t xml:space="preserve"> 01.01.2012г. по 31.12.2012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раткая информация о проверяемом объек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результатам контрольного мероприятия установлено следующе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шением Думы города Пыть-Яха №131 от 03.04.2012г. (с изменениями и дополнениями утверждены условия приватизации имущества на 2012 год, предусматривающие приватизацию 47 объектов имущества на общую сумму 63 098 263 ру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Решением Думы города Пыть-Яха №199 от 19.03.2013г.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2 год», в 2012 году приватизировано 32 объекта имущества на сумму 26 594 018,5 руб., или 42,1% от суммы, утвержденной Решением думы №131 от 03.04.2012г. Из 32 заключенных договоров купли-продажи имуще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стоимости на 50% ниже начальной (вследствие продажи посредством публичного предложения) реализовано 3 объекта на общую сумму 4 185 500 руб. – проектно-сметная документация «Жилой дом с малогабаритными квартирами в микрорайоне «Пионерный» г.Пыть-Ях», автомобиль ВАЗ-211-3, автомобиль ГАЗ-311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начальной цене реализовано три объекта на общую сумму 6 196 000 руб., в том числе два объекта недвижимости в соответствии со ст.3 федерального закона от 22.07.2008г. №159-Ф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стоимости выше начальной цены реализовано 26 объектов на общую сумму 16 212 518,5 руб., в том числе 10 незавершенных строительством объектов на сумму 13 186 950 руб., 1 объект недвижимости на сумму 1 936 000 руб., движимое имущество (15 объектов) на сумму 1 089 568,5 руб. Основная масса объектов (19 единиц) реализована по стоимости, на 5% превышающей начальную цену. По наибольшей стоимости по отношению к начальной цене (от 60% до 245% превышения) реализованы 4 транспортных средства – фургон ГАЗ-2705, автомобили ВАЗ-210930, ВАЗ-2107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реализовано 15 объектов имущества стоимостью 33 267 973 руб. (по начальной цене), в том числе недвижимого имущества 8 объектов стоимостью 27 143 00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блюдения порядка проведения приватизации имущества, находящегося в собственности муниципального образования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  <w:tab/>
        <w:t>В газете Новая Северная газета №17(17) от 26.04. – 02.05.2012г. размещено информационное сообщение о проведении аукциона по продаж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Решение Думы города Пыть-Яха от 03.04.2012г. №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13.06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26.04.2012г. по 21.05.2012г. до 17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не позднее 18.05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25.05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21.05.2012г. об окончании приема заявок на аукцион с открытой формой подачи предложений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13.06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ежилое помещение АТС, расположенный по адресу г.Пыть-Ях, мкр.5, д.2а, пом.53 – 1 760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оектно-сметная документация «Жилой дом с малогабаритными квартирами в микрорайоне Пионерный – 8 300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Лебедка, расположенная по адресу г.Пыть-Ях, 9 мкр., ул.Евгения Котина 22 – 1 3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граждение территории из ж/б плит, по адресу г.Пыть-Ях, 9 мкр., ул.Евгения Котина 22 – 156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Лодка «Казанка» на территории МАУ МСДЦ «Жемчужина» – 11 760</w:t>
      </w:r>
    </w:p>
    <w:p>
      <w:pPr>
        <w:pStyle w:val="Normal"/>
        <w:jc w:val="both"/>
        <w:rPr/>
      </w:pPr>
      <w:r>
        <w:rPr>
          <w:sz w:val="28"/>
          <w:szCs w:val="28"/>
        </w:rPr>
        <w:t>6 Швертбот «Луч» на территории МАУ МСДЦ «Жемчужина» – 24 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Швертбот «Луч-2» на территории МАУ МСДЦ «Жемчужина» – 22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Яхта Швертбот «Луч» на территории МАУ МСДЦ «Жемчужина» – 134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ату окончания заявок поступило и зарегистрировано 15 заявок на следующие лоты: Лот 1 – 2 заявки; Лот 3 – 2 заявки; Лот 4 – 2 заявки; Лот 5 – 3 заявки; Лот 6 – 2 заявки; Лот 7 – 2 заявки; Лот 8 – 2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ей решено провести аукцион с открытой формой подачи предложения о цене по лотам 1, 3, 4, 5, 6, 7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иду отсутствия заявок признать аукцион с открытой формой подачи предложения о цене несостоявшимся по лоту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25.05.2012г. О признании претендентов участниками аукциона с открытой формой подачи предложений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подавшие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от №1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Комстар-Регионы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Радиорелейная связ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3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очан Светлана Леонид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йнбрехер Ирина Леонид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4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Фрам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очан Светлана Леонид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5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Нефтеюганскпромсервис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сань Андрей Алексеевич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Бриг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6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Нефтеюганскпромсервис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Бриг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7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Нефтеюганскпромсервис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Бриг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от №8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Нефтеюганскпромсервис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Бриг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ных претендентами документов, комиссия решила признать участниками аукциона всех претендентов, кроме ЗАО «Комстар-Регионы» в связи с тем, что участником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13.06.2012г. О проведении аукциона по реализации муниципального имущества с открытой формой подачи предложения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о лоту №1 признан несостоявшимся в связи с участием только одн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3 победителем признана Штайнбрехер Ирина Леонидовна. Заявленная цена лота – 1 44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4 победителем признано ООО «ФРАМ» Заявленная цена лота – 163 8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5 победителем признан Крысань Андрей Алексеевич. Заявленная цена лота – 14 11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6 победителем признано ООО «Нефтеюганскпромсервис». Заявленная цена лота – 25 987,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7 победителем признано ООО «Нефтеюганскпромсервис». Заявленная цена лота – 23 100 руб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 лоту №8 победителем признано ООО «Нефтеюганскпромсервис». Заявленная цена лота – 140 7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13.06.2012г. Об итогах продажи муниципального имущества на аукционе с открытой формой подачи предложения о цене имуществ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 итогам аукциона комиссия решила заключить договоры купли-продажи с победителями аукциона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  <w:tab/>
        <w:t>В газете Новая Северная газета №23(23) от 07-13.06.2012г. размещено информационное сообщение о проведении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Решение Думы города Пыть-Яха от 28.05.2012г. №14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24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07.06.2012г. по 02.07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06.07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02.07.2012г. об окончании приема заявок на аукцион с открытой формой подач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24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завершенный строительством объект: жилой дом №15, с земельным участком, расположенный по адресу г.Пыть-Ях, мкр. Северо-Восточный – 1 164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езавершенный строительством объект: жилой дом №16, с земельным участком, расположенный по адресу г.Пыть-Ях, мкр. Северо-Восточный – 26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езавершенный строительством объект: жилой дом №17, с земельным участком, расположенный по адресу г.Пыть-Ях, мкр. Северо-Восточный. – 1 98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завершенный строительством объект: жилой дом №18, с земельным участком, расположенный по адресу г.Пыть-Ях, мкр. Северо-Восточный. – 1 197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езавершенный строительством объект: жилой дом №19, с земельным участком, расположенный по адресу г.Пыть-Ях, мкр. Северо-Восточный. – 1 85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езавершенный строительством объект: жилой дом №20, с земельным участком, расположенный по адресу г.Пыть-Ях, мкр. Северо-Восточный. – 27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езавершенный строительством объект: жилой дом №21, с земельным участком, расположенный по адресу г.Пыть-Ях, мкр. Северо-Восточный. – 1 85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езавершенный строительством объект: жилой дом №22, с земельным участком, расположенный по адресу г.Пыть-Ях, мкр. Северо-Восточный. – 1 85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езавершенный строительством объект: жилой дом №23, с земельным участком, расположенный по адресу г.Пыть-Ях, мкр. Северо-Восточный. – 27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езавершенный строительством объект: жилой дом №24, с земельным участком, расположенный по адресу г.Пыть-Ях, мкр. Северо-Восточный. – 1 85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оектно-сметная документация «РП 6 кВ в 5 мкр с переводом питания 4,5 микрорайонов с ПС 35/6 кВ «Таежная» на ПС 35/6 кВ «Южная» - 4 1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оектно-сметная документация «Детский сад на 260 мест в 3 мкр г.Пыть-Ях – 2 75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оектно-сметная документация «Гостиница для спортсменов на 80 мест г.Пыть-Ях – 2 8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06.07.2012г. О признании претендентов участниками аукциона с открытой формой подачи предложений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подавшие заявки на лоты с №1по №10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 лицо – Хужулов Супьян Султанович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 лицо – Немтина Юлия Владимир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от №11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Югорская территориальная компания – Региональные сети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ургутские городские электрические сет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ия претендентами документов, комиссия решила признать участниками аукцион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 лицо – Хужулов Супьян Султанович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 лицо – Немтина Юлия Владимиров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Югорская территориальная компания – Региональные сети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ургутские городские электрические сет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24.07.2012г. О проведении аукциона по реализации муниципального имущества с открытой формой подачи предложения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отам с №1 по №10 победителем признан - Хужулов Супьян Султа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продажи ло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1 222 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273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2 079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- 1 256 8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1 944 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– 288 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– 1 944 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– 1 944 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– 288 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– 1 944 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11 победителем аукциона признано ОАО «ЮТЭК – Региональные сети», предложившее  цену 4 1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24.07.2012г. Об итогах продажи муниципального имущества на аукционе с открытой формой подачи предложения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аукциона комиссия решила заключить договоры купли-продажи с победителями аукциона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1. С ОАО «ЮТЭК-Региональные сети» заключен Договор купли-продажи имущества – Проектно-сметная документация «РП 6 кВ в 5 микрорайоне с переводом питания 4, 5 микрорайонов с ПС 35/6 кВ «Таежная» на ПС 35/6 кВ «Южная» от 14.08.2012г. на сумму 4 100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Хужуловым Супьяном Султановичем заключены Договоры купли-продажи имущества №221 от 09.08.2012г, №220 от 09.08.2012г., №217 от 09.08.2012г., №216 от 09.08.2012г., №215 от 09.08.2012г., №213 от 09.08.2012г., №222 от 09.08.2012г., №219 от 09.08.2012г., №218 от 09.08.2012г., №214 от 09.08.2012г. на лоты с №1 по №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  <w:tab/>
        <w:t>В газете Новая Северная газета №24(24) от 14-20.06.2012г. размещено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аспоряжение Администрации города Пыть-Яха от 13.06.2012г. №1437-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31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не позднее 06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14.06.2012г. по 09.07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продажи имущества посредством публичного предложения – 13.07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09.07.2012г. об окончании приема заявок п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31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дажу выставлено следующее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Д «Жилой дом с малогабаритными квартирами в микрорайоне Пионерный г.Пыть-Ях» стоимостью 8 300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на вышеуказанное имущество поступило и зарегистрировано 2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13.07.2012г. О признании претендентов участниками продажи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дажу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Д «Жилой дом с малогабаритными квартирами в микрорайоне Пионерный г.Пыть-Ях» стоимостью 8 3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одавшие заявки на вышеуказанное имущество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№42 от 04.07.2012г. – ОАО «Дорожно-строительная компания «Автобан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№43 от 04.07.2012г. – физическое лицо Лалетин Максим Серге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ных претендентами документов, комиссия решила признать участниками продаж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ДСК «Автобан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летин Максим Серге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признанным участниками продажи направить уведомления о принятом реш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31.07.2012г. О проведении продажи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признано ОАО «Автобан», заявленная им цена  составляет 4 150 00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31.07.2012г. Об итогах продажи муниципального имущества посредством публичного предложения. Продажу имущества считать состоявше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признано ОАО «Автобан», заявленная им цена  составляет 4 15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дажи имущества посредством публичного предложения комиссия решила: Управлению по муниципальному имуществу Администрации города заключить договор купли продажи с победителем 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 договор купли-продажи имущества №227 от 15.08.2012г. с ОАО «ДСК «Автоб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от 17.09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  <w:tab/>
        <w:t>В газете Новая Северная газета №24(24) от 14-20.06.2012г. размещено информационное сообщение о проведении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ешение Думы города Пыть-Яха от 28.05.2012г. №14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31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14.06.2012г. по 09.07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13.07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09.07.2012г. об окончании приема заявок на аукцион с открытой формой подач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31.07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жилое помещение АТС, расположенное по адресу г.Пыть-Ях, мкр. 5 д.2а, пом.53 – 1 76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атериально-технический склад №1, с земельным участком, расположенный по адресу г.Пыть-Ях, мкр.2а, «Лесников» – 2 751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атериально-технический склад №2, с земельным участком, расположенный по адресу г.Пыть-Ях, мкр. 2а «Лесников». – 2 608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АЗ-21043 гос.№ М 710 ОХ 86. – 16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АЗ-210930 гос.№ В2655 86. – 2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ГАЗ-33023 гос.№ Х 334 ОС 86 – 2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АЗ-21103 гос.№ У909 НР 86– 3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ГАЗ-3102 гос.№ Х 332 ОС 86 – 31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АЗ-210930 гос.№ В2654 86– 2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АЗ 21074 гос.№ О166 СВ 86  – 19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Фургон ГАЗ 2705 гос.№ В 2218 86 - 2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Мусоровоз МКМ-35 на шасси МАЗ 5337-045 – 88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ГАЗ-3110 – 39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АЗ-21108 – 3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поступило и зарегистрировано 23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 – 2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5 – 4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6 – 2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7 – 1 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8 – 2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9 – 4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0 – 3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1 – 3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4 – 2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ть несостоявшимся по лоту 7 – подана 1 зая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заявок признать аукцион несостоявшимся по лотам 2, 3, 4, 12,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13.07.2012г. О признании претендентов участниками аукциона с открытой формой подач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знаны претенденты подавшие зая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24.07.2012г. О проведении аукциона по реализации муниципального имущества с открытой формой подачи предложения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 лоту №1 победителем признано ЗАО «Комстар-Регионы» с ценой 1 936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лоту №5 победителем признан Панков Виталий Валерьевич по цене 40 7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 лоту №6 победителем признан Адилов Насирдин Ибрагимович по цене 23 1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 лоту №8 победителем признан Бийтемиров Яхья Мустапаевич по цене 34 1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 лоту №9 победителем признан Зайдуллин Дмитрий Ильдусович по цене 41 8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 лоту №10 победителем признан Май Виталий Викторович по цене 30 4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 лоту 11 победителем признан Сенцов Роман Сергеевич по цене 69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 лоту 14 победителем признан Адилов Насирдин Ибрагимович по цене 47 25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31.07.2012г. Об итогах продажи муниципального имущества на аукционе с открытой формой подачи предложения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аукциона комиссия решила заключить договоры купли-продажи с победителя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  <w:tab/>
        <w:t>В газете Новая Северная газета №27(27) от 05-11.07.2012г. размещено информационное сообщение о проведении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аукциона – Решение Думы города Пыть-Яха от 28.05.2012г. №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аукциона - 21.08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05.07.2012г. по 30.07.2012г. до 17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03.08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30.07.2012г. об окончании приема заявок на аукцион с открытой формой подачи предложений о цен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21.08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поступило и зарегистрировано 3 заявки на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6 – Швертботы – монотип монотип Класса «Оптимист» тип 07, 12 шт. – 2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8 – Металлолом – 1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информационным сообщением, опубликованным в газете «Новая северная газета» от 05-11.07.2012г. №27 (27), завершить прием заявок на аукцион 30.07.2012г. в 17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ткрытый аукцион с открытой формой подачи предложения о цене по следующему им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6 – швертбот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с открытой формой подачи предложений о цене имущества признать несостоявшимся по Лоту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03.08.2012г. о признании претендентов участниками аукциона с открытой формой подачи предложений о цен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 выставлении на аукцион следующе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6 – Швертботы, цена 242 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одавшие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№68 от 30.07.2012г. – ООО «Бри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№69 от 30.07.2012г. – ООО «Нефтеюганскпром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ных претендентами документов, комиссия решила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допуске к участию в аукционе на основании  п 8, ст.18 ФЗ №178-ФЗ от 21.12.2001г. «О приватизации государственного и муниципального имущества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ОО «Нефтеюганскпромсервис» - по основаниям: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ОО «Бриг» - по основаниям: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виду отсутствия допущенных участников аукцион признать несостоявшимся по лоту №6 – Шверт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м №1342 от 06.08.12г. уведомлен Директор ООО «Нефтеюганскпромсервис» об отказе в допуске к участию в аукционе по причине того, что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м №1342 от 06.08.12г. уведомлен Директор ООО «Бриг» об отказе в допуске к участию в аукционе по причине того, что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  <w:tab/>
        <w:t>В газете Новая Северная газета №38(38) от 20.09.2012г. размещено информационное сообщение о проведении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ешение Думы города Пыть-Яха от 03.04.2012г. №131 и Решение Думы города Пыть-Яха от 28.05.2012г. №14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07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внесения задатка не позднее 12.10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20.09.2012г. по 15.10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19.10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15.10.2012г. об окончании приема заявок на аукцион с открытой формой подач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07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троение «Арочный склад» с земельным участком по адресу Пыть-Ях 10 мкрн «Мамонтово» ул. Евгения котина, 12 строение 1 – 1 81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троение «Производственный корпус с земельным участком, по адресу Пыть-Ях 10 мкрн «Мамонтово» ул. Евгения котина, 12 строение  2 – 4 968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дание МЗУ (АРИ) производственное с земельным участком по адресу Пыть-Ях промзона «Северная» - 1 484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жилое помещение, (цокольный этаж) по адресу Пыть-Ях 5 мкр, 25 д. пом.1 – 7 6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АЗ-3110 гос№ В234 НЕ 86 – 39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АЗ-21103 гос№ У909 НР 86 – 3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АЗ-21043 гос№ М710 ОХ86 – 16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АЗ-21108 гос№ А 657КК 86 – 3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иолончель 22шт. – 156 5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Шверботы – монотип Класса «Оптимист» тип 07, 12 шт. – 242 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Железобетонные плиты (300 шт.) г.Нефтеюганск – 194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оектно-сметная документация для спортсменов на 80 мест – 2 8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Металлолом г.Пыть-Ях, промзона «Западная», ул.Котина, 31 – 277 46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поступило и зарегистрировано 6 заявок на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3 – 2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0 – 2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1 – 2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провести открытый  аукцион по вышеуказанным ло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заявок признать аукцион несостоявшимся по лотам 1, 2, 4, 5, 6, 7, 8, 9, 12,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19.10.2012г. О признании претендентов участниками аукциона с открытой формой подачи предложений о цене иму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подавшие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Лот №3 – заявка №70 от 11.10.12 – Спиридонов Сергей Валерьевич, заявка №75 от 15.10.12 – Дмитренко Андрей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Лот 10 – заявка №72 от 15.10.12 – ООО «Нефтеюганскпромсервис»; заявка №73 от 15.10.12 – ООО «Бри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Лот 11 – заявка №71 от 12.10.12 – Индивидуальный предприниматель глава крестьянского (фермерского ) хозяйства Лебедева Екатерина Леоновна, заявка №74 от 15.10.2012г. Старченко Владимир Михайл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ных претендентами документов, комиссия решила признать участниками аукциона вышеуказанных л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07.11.2012г. О проведении аукциона по реализации муниципального имущества с открытой формой подачи предложения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3 аукцион признается несостоявшимся ввиду участия одного учас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10 победителем признано ООО «Нефтеюганскпромсервис», предложившее цену 254 52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11 победителем признан Индивидуальный предприниматель глава крестьянского (фермерского ) хозяйства Лебедева Екатерина Леоновна, предложившая цену 203 7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07.11.2012г. Об итогах продажи муниципального имущества на аукционе с открытой формой подачи предложения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аукциона комиссия решила заключить договоры купли-продажи с победителями аукциона.</w:t>
      </w:r>
    </w:p>
    <w:p>
      <w:pPr>
        <w:pStyle w:val="Normal"/>
        <w:ind w:left="480" w:firstLine="228"/>
        <w:jc w:val="both"/>
        <w:rPr>
          <w:sz w:val="28"/>
          <w:szCs w:val="28"/>
        </w:rPr>
      </w:pPr>
      <w:r>
        <w:rPr>
          <w:sz w:val="28"/>
          <w:szCs w:val="28"/>
        </w:rPr>
        <w:t>Заключены догов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говор купли-продажи имущества №09-512 от 23.11.2012г. с ООО «Нефтеюганскпромсервис» на швертботы 12шт. Стоимость 254 5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говор купли-продажи имущества №09-511 от 22.11.2012г. с ИП глава крестьянского (фермерского) хозяйства Лебедева Екатерина Леоновна на Железобетонные плиты, 300 штук. Стоимость 203 7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  <w:tab/>
        <w:t>В газете Новая Северная газета №42(42) от 18.10.2012г. размещено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аспоряжение администрации города Пыть-Яха от 09.10.2012г. №2503-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04.12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не позднее 09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18.10.2012г. по 12.11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16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имущество выставлялось на аукцион, назначенный на 31.07.2012г. Ввиду отсутствия заявок, аукцион был призна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12.11.2012г. об окончании приема заявок п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участие в продаже муниципального имущества  посредством публичного предложения, назначенный на 04.12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дажу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овоз МКМ-35 на шасси МАЗ 5537-045 стоимостью 88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на вышеуказанное имущество на поступило ни од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заявок признать продажу имущества посредством публичного предложения, несостоявшимся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  <w:tab/>
        <w:t>В газете Новая Северная газета №45(45) от 08.11.2012г. размещено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аспоряжение администрации города Пыть-Яха от 26.10.2012г. №180-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25.12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не позднее 30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08.11.2012г. по 03.12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07.12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1 и 2 выставлялись на аукционы, назначенные на 05.06.2012г. и 31.07.2012г. Лот 3 и 4 выставлялись на аукцион, назначенный на 31.07.2012г.  Ввиду отсутствия заявок, аукционы были признаны не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03.12.2012г. об окончании приема заявок п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участие в продаже муниципального имущества  посредством публичного предложения, назначенный на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дажу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АЗ-21043, гос№ М710 ОХ 86 стоимостью 16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АЗ-21203, гос.№ У 909 НР 86 стоимостью 32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АЗ-3110 стоимостью 39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АЗ-21108, стоимостью 3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поступило 4 заявки на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2 - ВАЗ-21203, гос.№ У 909 НР 86 – 2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3 - ГАЗ-3110 – 2 зая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заявок признать продажу имущества посредством публичного предложения, несостоявшейся, по следующему муниципальному им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1 - ВАЗ-21043, гос.№ М 710 ОХ 86 стоимостью 16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4 - ВАЗ-21108, стоимостью 35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2 от 07.12.2012г О признании претендентов участниками продажи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ок и предоставленных претендентами документов, комиссия решила признать участниками продажи: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Бийтимиров Яхья Мустапаевич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Адилов Насирдин Ибрагим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признанным участниками продажи направлены уведомления о принятом решении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 от 25.12.2012г. О проведении продажи имущества посредством публичного предложения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дажу выста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2 - ВАЗ-21203, гос.№ У 909 НР 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3 - ГАЗ-3110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- лот №2 признан участник Бийтимиров Яхья Мустапаевич. Заявленная цена составляет 16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- лот №3 признан участник Адилов Насирдин Ибрагимович. Заявленная цена составляет 19 5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от 25.12.2012г. Об итогах продажи имущества посредством публичного предложения.</w:t>
      </w:r>
    </w:p>
    <w:p>
      <w:pPr>
        <w:pStyle w:val="Normal"/>
        <w:ind w:left="480" w:firstLine="228"/>
        <w:jc w:val="both"/>
        <w:rPr>
          <w:sz w:val="28"/>
          <w:szCs w:val="28"/>
        </w:rPr>
      </w:pPr>
      <w:r>
        <w:rPr>
          <w:sz w:val="28"/>
          <w:szCs w:val="28"/>
        </w:rPr>
        <w:t>Продажа имущества считать состоявшейся по следующему им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2 ВАЗ-21203, гос.№ У 909 НР 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3 ГАЗ-31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- лот №2 признан участник Бийтимиров Яхья Мустапаевич. Заявленная цена составляет 16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одажи имущества - лот №3 признан участник Адилов Насирдин Ибрагимович. Заявленная цена составляет 19 5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дажи имущества посредством публичного предложения комиссия решила: Управлению по муниципальному имуществу  Администрации города заключить договоры купли продажи с победителями 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№03-09 от 18.01.2013г. с Адиловым Насирдином Ибразимовичем на сумму 19 5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№02-09 от 18.01.2013г. с Бийтимировым Яхья Мустапаевич на сумму 16 000 руб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  <w:tab/>
        <w:t>В газете Новая Северная газета №47(47) от 22.11.2012г. размещено информационное сообщение 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родажи имущества – Решение Думы города Пыть-Яха от 19.11.2012г. №18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- 15.01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не позднее 14.12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начала и окончания приема заявок с 22.11.2012г. по 17.11.2012г. до 17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заседания комиссии по определению претендентов участниками аукциона – 21.12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1 и 2 выставлялись на аукционы, назначенные на 05.06.2012г. и 31.07.2012г. Лот 3 и 4 выставлялись на аукцион, назначенный на 21.08.2012г.  Ввиду отсутствия заявок, аукционы были признаны не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17.12.2012г. об окончании приема заявок по продаже муниципального имущества посредством публич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об окончании приема заявок на аукцион, назначенный на 15.01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дажу выставлено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атериально-технический склад с земельным участком, расположенный по адресу г.Пыть-Ях, мкр. 2а «Лесников» стоимостью 2 751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атериально-технический склад №2 с земельным участком, расположенный по адресу г.Пыть-Ях, мкр. 2а «Лесников» стоимостью 2 608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дание Склад бурового оборудования, с земельным участком, расположенный по адресу: г.Пыть-Ях мкр.10 «Мамонтово» стоимостью 4 522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дание спортзала с земельным участком, расположенное по адресу: г.Пыть-Ях, микрорайон 7, стоимостью 1 4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ту окончания приема заявок на вышеуказанное имущество не поступило ни одной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заявок признать продажу имущества посредством публичного предложения, несостоявшейся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енной проверки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2 году нарушений не выявлено.</w:t>
      </w:r>
    </w:p>
    <w:p>
      <w:pPr>
        <w:pStyle w:val="Normal"/>
        <w:ind w:right="27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кончании контрольного мероприятия в адрес Главы Администрации города Пыть-Яха с сопроводительным письмом №120 от 30.04.2013г. направлен Акт проверки, который был подписан Главой Администрации г.Пыть-Яха без разногласий и направлен в Счетно-контрольную палату г.Пыть-Яха с сопроводительным письмом от 15.05.2013г. №3-27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Инспектор </w:t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</w:r>
    </w:p>
    <w:p>
      <w:pPr>
        <w:pStyle w:val="TextBody"/>
        <w:rPr/>
      </w:pPr>
      <w:r>
        <w:rPr>
          <w:b/>
        </w:rPr>
        <w:t>города Пыть-Яха</w:t>
        <w:tab/>
        <w:tab/>
        <w:tab/>
        <w:tab/>
        <w:tab/>
        <w:tab/>
        <w:tab/>
        <w:tab/>
        <w:t>Богданов Р.А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7:00Z</dcterms:created>
  <dc:creator>Руслан</dc:creator>
  <dc:description/>
  <cp:keywords/>
  <dc:language>en-US</dc:language>
  <cp:lastModifiedBy>Admin</cp:lastModifiedBy>
  <cp:lastPrinted>2013-04-12T09:52:00Z</cp:lastPrinted>
  <dcterms:modified xsi:type="dcterms:W3CDTF">2013-05-20T04:42:00Z</dcterms:modified>
  <cp:revision>4</cp:revision>
  <dc:subject/>
  <dc:title>Акт проверки </dc:title>
</cp:coreProperties>
</file>