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едседатель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 В.Ю. Мурахтан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«12» апреля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законности и целевого использования бюджетных ассигнований резервного фонда муниципального образования городской округ город Пыть-Ях в 2012 году.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>Основание проверки:</w:t>
        <w:tab/>
      </w:r>
      <w:r>
        <w:rPr>
          <w:sz w:val="28"/>
        </w:rPr>
        <w:t>Распоряжение председателя Счетно-контрольной палаты города Пыть-Яха №6 от 01.04.2013г.</w:t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лан работы Счетно-контрольной палаты г.Пыть-Яха на 2013 год.</w:t>
      </w:r>
    </w:p>
    <w:p>
      <w:pPr>
        <w:pStyle w:val="Normal"/>
        <w:ind w:left="2400" w:hanging="2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b/>
          <w:sz w:val="28"/>
        </w:rPr>
        <w:t>Объект проверки:</w:t>
        <w:tab/>
      </w:r>
      <w:r>
        <w:rPr>
          <w:sz w:val="28"/>
        </w:rPr>
        <w:t>Администрация города Пыть-Яха.</w:t>
      </w:r>
    </w:p>
    <w:p>
      <w:pPr>
        <w:pStyle w:val="Normal"/>
        <w:ind w:left="2760" w:hanging="27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рок проведения контрольного мероприятия: </w:t>
      </w:r>
      <w:r>
        <w:rPr>
          <w:sz w:val="28"/>
        </w:rPr>
        <w:t>с 01.04.2013г. по 05.04.2013г.</w:t>
      </w:r>
    </w:p>
    <w:p>
      <w:pPr>
        <w:pStyle w:val="Normal"/>
        <w:ind w:left="2880" w:hanging="28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>Проверяемый период деятельности:</w:t>
      </w:r>
      <w:r>
        <w:rPr>
          <w:sz w:val="28"/>
        </w:rPr>
        <w:t xml:space="preserve"> 01.01.2012г. по 31.12.2012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раткая информация о проверяемом объек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-Юг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результатам контрольного мероприятия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пределения механизма выделения и использования бюджетных ассигнований резервного фонда Администрации муниципального образования городской округ город Пыть-Ях, постановлением Администрации города от 28.09.2009г. №164-па утвержден Порядок использования бюджетных ассигнований резервного фонда Администрации муниципального образования городской округ город 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указанному порядку, резервный фонд создается для финансирования непредвиденных расходов, в том числе для финансирования мероприяти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Heading1"/>
        <w:rPr/>
      </w:pPr>
      <w:r>
        <w:rPr/>
        <w:tab/>
        <w:t>В соответствии с Решением Думы города Пыть-Яха от 09.12.2011г. №99 «О бюджете города Пыть-Яха на 2012 год и плановый период 2013 и 2014 годов», утверждены бюджетные ассигнования резервного фонда на 2012 год в размере 5 000 000 руб.</w:t>
      </w:r>
    </w:p>
    <w:p>
      <w:pPr>
        <w:pStyle w:val="Heading1"/>
        <w:rPr/>
      </w:pPr>
      <w:r>
        <w:rPr/>
        <w:tab/>
        <w:t>В течение 2012 года изменений бюджетных ассигнований резервного фонда не производилось и на конец 2012 года размер ассигнований также составил 5 0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2 году резервный фонд Администрации муниципального образования городской округ город Пыть-Ях не использ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ой проверки составлен акт проверки от 04.04.2013г. Акт проверки направлен в адрес Главы Администрации города Пыть-Ях с сопроводительным письмом №74 от 04.04.2013г. Акт подписан Главой Администрации г.Пыть-Ях без замечаний и направлен в Счетно-контрольную палату г.Пыть-Ях с сопроводительным письмом №3-2001 от 08.04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енной проверки законности и целевого использования в 2012 году бюджетных ассигнований резервного фонда муниципального образования городской округ город Пыть-Ях нарушений не выявл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Инспектор </w:t>
      </w:r>
    </w:p>
    <w:p>
      <w:pPr>
        <w:pStyle w:val="TextBody"/>
        <w:rPr>
          <w:b/>
          <w:b/>
        </w:rPr>
      </w:pPr>
      <w:r>
        <w:rPr>
          <w:b/>
        </w:rPr>
        <w:t>Счетно-контрольной палаты</w:t>
      </w:r>
    </w:p>
    <w:p>
      <w:pPr>
        <w:pStyle w:val="TextBody"/>
        <w:rPr/>
      </w:pPr>
      <w:r>
        <w:rPr>
          <w:b/>
        </w:rPr>
        <w:t>города Пыть-Яха</w:t>
        <w:tab/>
        <w:tab/>
        <w:tab/>
        <w:tab/>
        <w:tab/>
        <w:tab/>
        <w:tab/>
        <w:tab/>
        <w:t>Богданов Р.А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0:00Z</dcterms:created>
  <dc:creator>Руслан</dc:creator>
  <dc:description/>
  <cp:keywords/>
  <dc:language>en-US</dc:language>
  <cp:lastModifiedBy>Admin</cp:lastModifiedBy>
  <cp:lastPrinted>2013-04-12T09:52:00Z</cp:lastPrinted>
  <dcterms:modified xsi:type="dcterms:W3CDTF">2013-04-12T03:53:00Z</dcterms:modified>
  <cp:revision>5</cp:revision>
  <dc:subject/>
  <dc:title>Акт проверки </dc:title>
</cp:coreProperties>
</file>