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исполнения целевой программы «Развитие агропромышленного комплекса в муниципальном образовании городской округ город Пыть-Ях в 2011-2013 годах и на период до 2015 года» за 2011, 2012 и 2013 годы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етно-контрольной палатой города Пыть-Яха в соответствии с планом работы Счетно-контрольной палаты города Пыть-Яха на 2014 год, распоряжением председателя от 24.01.2014г. № 01 проведено контрольное мероприятие «Проверка исполнения целевой программы «Развитие агропромышленного комплекса в муниципальном образовании городской округ город Пыть-Ях в 2011-2013 годах и на период до 2015 года» за 2011, 2012 и 2013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контрольного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конность и обоснованность предоставления субсидий в рамках исполнения мероприятий 2.1 – 2.3.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рка расходования бюджетных средств в рамках мероприятия 2.4. «Осуществление иных мероприятий в области агропромышленного комплек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контрольного мероприятия: МКУ Администрация города Пыть-Я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личие случаев нарушения п.7 Порядка предоставления субсидий, утвержденного приложениями 1, 2 к постановлению Правительства ХМАО-Югры от 04.03.2011 № 53-п, а также п.2.4. Порядка предоставления субсидий, утвержденного постановлением администрации города от 08.09.2011 № 175-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лишне выплачены субсидии в 2012 году в сумме 1 26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дельный случай неправильного применения уполномоченным органом ставки возмещения части затрат за 1 тонну реализованного молока, вследствие чего сумма недополученной субсидии крестьянско-фермерским хозяйством за 2012 год составила 10 04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контрольного мероприятия руководителю объекта контрольного мероприятия направлено представление с предложениями об устранении выявленн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9:00Z</dcterms:created>
  <dc:creator>Admin</dc:creator>
  <dc:description/>
  <cp:keywords/>
  <dc:language>en-US</dc:language>
  <cp:lastModifiedBy>Admin</cp:lastModifiedBy>
  <dcterms:modified xsi:type="dcterms:W3CDTF">2014-04-08T05:41:00Z</dcterms:modified>
  <cp:revision>3</cp:revision>
  <dc:subject/>
  <dc:title>Приложение 13</dc:title>
</cp:coreProperties>
</file>