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соблюдения бюджетного законодательства при приобретении мебели для служебного жилья.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</w:t>
      </w:r>
      <w:r>
        <w:rPr>
          <w:sz w:val="28"/>
        </w:rPr>
        <w:t xml:space="preserve">письмом прокуратуры г.Пыть-Яха №88ж-14/2 2014 от 11.03.2014г. и распоряжением председателя Счетно-контрольной палаты города Пыть-Яха №6 от 13.03.2014г. </w:t>
      </w:r>
      <w:r>
        <w:rPr>
          <w:sz w:val="28"/>
          <w:szCs w:val="28"/>
        </w:rPr>
        <w:t>проведено контрольное мероприятие «Проверка соблюдения бюджетного законодательства при приобретении мебели для служебного жилья».</w:t>
      </w:r>
    </w:p>
    <w:p>
      <w:pPr>
        <w:pStyle w:val="Normal"/>
        <w:ind w:left="2400" w:hanging="2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2011 и 2012 годах в рамках ведомственной целевой программы «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0-2012 годы», за счет бюджетных средств приобретено движимое имущество для размещения в двух муниципальных квартирах, используемых в качестве служебного жилья. Расходы за 2011г. и 2012г. всего составили 1 270 328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момент проведения проверки, приобретенное имущество числится на балансе МКУ «Управление материально-технического обеспечения органов местного самоуправления г.Пыть-Яха». Согласно инвентаризационным описям излишков и недостач не обнаружено.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</w:rPr>
        <w:t>В результате проведенной проверки выявлены нарушения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hanging="705"/>
        <w:rPr>
          <w:szCs w:val="28"/>
        </w:rPr>
      </w:pPr>
      <w:r>
        <w:rPr>
          <w:szCs w:val="28"/>
        </w:rPr>
        <w:t xml:space="preserve">В результате приобретения в 2011г. и в 2012г. мебели и бытовой техники для оснащения муниципальных квартир, отнесенных к служебным жилым помещениям, вследствие отсутствия нормативно-правовых актов местного самоуправления, а также отсутствия иных оснований, установленных законодательством РФ, предусматривающих возможность оснащения служебного жилья мебелью и бытовой техникой, администрацией г.Пыть-Яха допущено необоснованное использование бюджетных средств в размере </w:t>
      </w:r>
      <w:r>
        <w:rPr/>
        <w:t xml:space="preserve">1 270 328 </w:t>
      </w:r>
      <w:r>
        <w:rPr>
          <w:szCs w:val="28"/>
        </w:rPr>
        <w:t>руб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>2.</w:t>
        <w:tab/>
        <w:t>На имущество, находящееся по адресу 3 мкр., ул. Р.Кузоваткина, 8 д., кв.52 отсутствует договор о передаче имущества во временное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По окончании контрольного мероприятия в адрес Главы Администрации города Пыть-Яха направлено </w:t>
      </w:r>
      <w:r>
        <w:rPr>
          <w:szCs w:val="28"/>
        </w:rPr>
        <w:t xml:space="preserve">представление об устранении нарушений, выявленных в результате проверки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6:00Z</dcterms:created>
  <dc:creator>Руслан</dc:creator>
  <dc:description/>
  <cp:keywords/>
  <dc:language>en-US</dc:language>
  <cp:lastModifiedBy>Admin</cp:lastModifiedBy>
  <cp:lastPrinted>2014-04-08T11:31:00Z</cp:lastPrinted>
  <dcterms:modified xsi:type="dcterms:W3CDTF">2014-04-24T07:46:00Z</dcterms:modified>
  <cp:revision>3</cp:revision>
  <dc:subject/>
  <dc:title>Акт проверки </dc:title>
</cp:coreProperties>
</file>