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«Проверка исполнения целевой программы «Укрепление пожарной безопасности в городе Пыть-Ях на 2011-2013 годы» за 2011, 2012, 2013 го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Пыть-Ях                        </w:t>
        <w:tab/>
        <w:tab/>
        <w:tab/>
        <w:tab/>
        <w:tab/>
        <w:tab/>
        <w:t xml:space="preserve">      11 декабря 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Счетно-контрольной палатой города Пыть-Яха в соответствии с планом работы Счетно-контрольной палаты города Пыть-Яха и </w:t>
      </w:r>
      <w:r>
        <w:rPr>
          <w:sz w:val="28"/>
        </w:rPr>
        <w:t xml:space="preserve">распоряжением председателя Счетно-контрольной палаты города Пыть-Яха №15 от 03.09.2014г. </w:t>
      </w:r>
      <w:r>
        <w:rPr>
          <w:sz w:val="28"/>
          <w:szCs w:val="28"/>
        </w:rPr>
        <w:t>проведено контрольное мероприятие «Проверка исполнения целевой программы «Укрепление пожарной безопасности в городе Пыть-Ях на 2011-2013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от 06.10.2003г. №131-ФЗ «Об общих принципах организации местного самоуправления в Российской федерации», статьей 11 Федерального закона от 21.12.1994г. №68-ФЗ «О защите населения и территорий от чрезвычайных ситуаций природного и техногенного характера», на основании окружной целевой программы «Укрепление пожарной безопасности в Ханты- Мансийском автономном округе на 2011-2013 годы и на период до 2015 года», в целях обеспечения первичных мер пожарной безопасности в границах городского округа Пыть-Ях постановлением Администрации г.Пыть-Яха №285-па от 31.12.2010г. утверждена целевая программа «Укрепление пожарной безопасности в городе Пыть-Ях на 2011-2013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обеспечение первичных мер пожарной безопасности на территории города Пыть-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проведение противопожарной пропаганды и информирование населения мерам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тивопожарной защиты объектов муниципальной собственности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о за период 2011-2013 годов, в результате реализации программы общая сумма фактических расходов, направленных на выполнение мероприятий по программе составила 27 005 543,52 руб. По сравнению с плановыми показателями, утвержденными на момент разработки программы в размере 8 450 тыс. руб., фактические показатели увеличились на 18 555 тыс. руб. т.е. в 3,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выявл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, общая сумма установленного нарушения составила 4 930 732,53 руб. В т.ч.:</w:t>
      </w:r>
    </w:p>
    <w:p>
      <w:pPr>
        <w:pStyle w:val="TextBody"/>
        <w:spacing w:before="0" w:after="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В нарушение ст.54 Федерального закона от 06.10.2003 N 131-ФЗ, ст. 72 Бюджетного кодекса РФ, а также положений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, Администрацией г.Пыть-Ях, произведена выплата субсидии МУП «УГХ» в 2011 году на основании Соглашения от 06.06.2011г. «О предоставлении субсидии на возмещение затрат» в размере 1 199 970 руб.</w:t>
      </w:r>
    </w:p>
    <w:p>
      <w:pPr>
        <w:pStyle w:val="TextBody"/>
        <w:spacing w:before="0" w:after="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 нарушение ст.54 Федерального закона от 06.10.2003 N 131-ФЗ, ст. 72 Бюджетного кодекса РФ, а также положений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, Администрацией г.Пыть-Ях, произведена выплата субсидии МУП «УГХ» в 2012 году на основании Соглашения от 29.02.2012г. «О предоставлении субсидии на возмещение затрат» в размере 2 012 317,07 руб.</w:t>
      </w:r>
    </w:p>
    <w:p>
      <w:pPr>
        <w:pStyle w:val="TextBody"/>
        <w:spacing w:before="0" w:after="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нарушение ст.54 Федерального закона от 06.10.2003 N 131-ФЗ, ст. 72 Бюджетного кодекса РФ, а также положений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, Администрацией г.Пыть-Ях, произведена выплата субсидии МУП «УГХ» в 2013 году на основании Соглашения №7 от 17.01.2013г. «О предоставлении субсидии на возмещение затрат» в размере 1 718 445,4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6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53:00Z</dcterms:created>
  <dc:creator>Admin</dc:creator>
  <dc:description/>
  <cp:keywords/>
  <dc:language>en-US</dc:language>
  <cp:lastModifiedBy>Admin</cp:lastModifiedBy>
  <cp:lastPrinted>2014-10-14T11:49:00Z</cp:lastPrinted>
  <dcterms:modified xsi:type="dcterms:W3CDTF">2015-01-26T05:13:00Z</dcterms:modified>
  <cp:revision>6</cp:revision>
  <dc:subject/>
  <dc:title>Акт № 1</dc:title>
</cp:coreProperties>
</file>