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кспертное заключение № 40/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</w:rPr>
        <w:t>на проект Решения Думы города «О внесении изменений и дополнений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(в ред. от 05.10.2010 № 573, от 15.04.2011 № 33, от 20.02.2012 № 122, от 26.09.2012 № 171, от 26.09.2013 № 224)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. Пыть-Ях                                                                                              24 августа 2016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проекта Решения Думы города «О внесении изменений и дополнений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(в ред. от 05.10.2010 № 573, от 15.04.2011 № 33, от 20.02.2012 № 122, от 26.09.2012 № 171, от 26.09.2013 № 224)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>П</w:t>
      </w:r>
      <w:r>
        <w:rPr>
          <w:sz w:val="26"/>
          <w:szCs w:val="26"/>
        </w:rPr>
        <w:t xml:space="preserve">роект Решения </w:t>
      </w:r>
      <w:r>
        <w:rPr>
          <w:sz w:val="26"/>
        </w:rPr>
        <w:t>направлен в Думу города главой администрации города Пыть-Яха. В Счетно-контрольную палату проект решения поступил 18.08.2016 вх. № 213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ab/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6"/>
          </w:rPr>
          <w:t>статьям 6</w:t>
        </w:r>
      </w:hyperlink>
      <w:r>
        <w:rPr>
          <w:rFonts w:cs="Times New Roman" w:ascii="Times New Roman" w:hAnsi="Times New Roman"/>
          <w:sz w:val="26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7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02.03.2007 № 25-ФЗ «О муниципальной службе в РФ»,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составлении и утверждении штатного расписания органа местного самоуправления, аппарата избирательной комиссии муниципального образования используются наименования должностей муниципальной службы, предусмотренные реестром должностей муниципальной службы в субъекте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ab/>
        <w:t>В соответствии с указанным положением Федерального закона, Законом ХМАО-Югры от 20.07.2007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№ 97-оз «О реестре должностей муниципальной службы в ХМАО-Югре», утвержден Реестр должностей муниципальной службы в ХМАО-Югре, включающий в себя перечень наименований должностей муниципальной службы, учреждаемых для обеспечения исполнения полномочий местной администрации (исполнительно-распорядительного органа муниципального образования) и иных органов местного самоуправления, предусмотренных Уставом города и обладающих собственными полномочиями  по решению вопросов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ешением Думы г. Пыть-Ях от 13.05.2015 № 332 в Устав города, в соответствии со ст.36 Закона № 131-ФЗ и Законом ХМАО-Югры </w:t>
      </w:r>
      <w:r>
        <w:rPr>
          <w:sz w:val="26"/>
        </w:rPr>
        <w:t>от 26.09.2014 № 78-оз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«Об отдельных вопросах организации местного самоуправления в Ханты-Мансийском автономном округе – Югре», </w:t>
      </w:r>
      <w:r>
        <w:rPr>
          <w:sz w:val="26"/>
          <w:szCs w:val="26"/>
        </w:rPr>
        <w:t xml:space="preserve">внесены изменения, согласно которым </w:t>
      </w:r>
      <w:r>
        <w:rPr>
          <w:sz w:val="26"/>
        </w:rPr>
        <w:t>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 Данные изменения применяются после истечения срока полномочий действующего главы гор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  <w:r>
        <w:rPr>
          <w:sz w:val="26"/>
        </w:rPr>
        <w:t>Таким образом, проект Решения разработан с целью приведения решения Думы города «О Реестре должностей муниципальной службы в муниципальном образовании городской округ город Пыть-Ях» в соответствие с действующим  законодательством РФ, ХМАО-Югры и Уставом города Пыть-Яха в связи с чем, Приложение №3 «Перечень наименований должностей муниципальной службы, учреждаемых для обеспечения исполнения полномочий администрации города Пыть-Ях (исполнительно-распорядительного органа муниципального образования)» изложено в новой редакции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ab/>
        <w:t>На основании изложенного, Счетно-контрольная палата города Пыть-Яха предлагает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проект Решения «О внесении изменений и дополнений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(в ред. от</w:t>
      </w:r>
      <w:r>
        <w:rPr>
          <w:rFonts w:cs="Times New Roman" w:ascii="Times New Roman" w:hAnsi="Times New Roman"/>
          <w:sz w:val="26"/>
        </w:rPr>
        <w:t xml:space="preserve"> 05.10.2010 № 573, от 15.04.2011 № 33, от 20.02.2012 № 122, от 26.09.2012 № 171, от 26.09.2013 № 224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четно-контрольной палаты                                                           </w:t>
        <w:tab/>
        <w:t xml:space="preserve">         Н.Н. Красюк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79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56C5262D5D59EFBF6950C1F1DADF1D98A691BED86FA5BD66317356232EA76269AEA000D0FE2hEs1J" TargetMode="External"/><Relationship Id="rId3" Type="http://schemas.openxmlformats.org/officeDocument/2006/relationships/hyperlink" Target="consultantplus://offline/ref=10456C5262D5D59EFBF6950C1F1DADF1D98A691BED86FA5BD66317356232EA76269AEA000D0FE2hEs5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Admin</dc:creator>
  <dc:description/>
  <cp:keywords/>
  <dc:language>en-US</dc:language>
  <cp:lastModifiedBy>AbramovaSV</cp:lastModifiedBy>
  <cp:lastPrinted>2012-09-12T16:30:00Z</cp:lastPrinted>
  <dcterms:modified xsi:type="dcterms:W3CDTF">2016-08-24T07:00:00Z</dcterms:modified>
  <cp:revision>34</cp:revision>
  <dc:subject/>
  <dc:title>Согласно статьям 6 и 7 указанного Федерального закона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</dc:title>
</cp:coreProperties>
</file>