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8"/>
        </w:rPr>
        <w:t>Экспертное заключение № 61 /Д</w:t>
      </w:r>
    </w:p>
    <w:p>
      <w:pPr>
        <w:pStyle w:val="Normal"/>
        <w:jc w:val="both"/>
        <w:rPr/>
      </w:pPr>
      <w:r>
        <w:rPr>
          <w:sz w:val="26"/>
          <w:szCs w:val="28"/>
        </w:rPr>
        <w:t>на проект решения Думы города Пыть-Яха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7 год и плановый период 2018 и 2019 годов"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.Пыть-Ях</w:t>
        <w:tab/>
        <w:tab/>
        <w:tab/>
        <w:tab/>
        <w:tab/>
        <w:tab/>
        <w:tab/>
        <w:tab/>
        <w:t xml:space="preserve">              05 декабря 2016 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Счетно-контрольной палатой г.Пыть-Яха на основании ст. 8 Положения </w:t>
      </w:r>
      <w:r>
        <w:rPr>
          <w:sz w:val="26"/>
        </w:rPr>
        <w:t xml:space="preserve">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</w:t>
      </w:r>
      <w:r>
        <w:rPr>
          <w:sz w:val="26"/>
          <w:szCs w:val="28"/>
        </w:rPr>
        <w:t xml:space="preserve">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В Счетно-контрольную палату проект решения поступил 23.11.2013 вх.№3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>1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2. Бюджет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3. Федеральный закон от 21.12.2001 № 178-ФЗ "О приватизации государственного и муниципального имущества"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Решение Думы города Пыть-Яха от 27.09.2011 №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 (далее Положение о приватизации имущества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огласно п.2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атьи 2 Положения о приватизации, Администрация города разрабатывает проект прогнозного плана приватизации (далее – Программа приватизации) на плановый период и выносит на рассмотрение Думы города Пыть-Яха в срок до 15 ноября текущего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исьмом от 11.11.2016 №10-6176 Главой города Пыть-Яха в адрес Думы города Пыть-Яха был направлен проект </w:t>
      </w:r>
      <w:r>
        <w:rPr>
          <w:rFonts w:cs="Times New Roman" w:ascii="Times New Roman" w:hAnsi="Times New Roman"/>
          <w:b w:val="false"/>
          <w:sz w:val="26"/>
          <w:szCs w:val="28"/>
        </w:rPr>
        <w:t xml:space="preserve">решения Думы города Пыть-Яха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7 год и плановый период 2018 и 2019 годов" (входящий Думы от 11.11.2016 №42). Письмом от 17.11.2016 №10-6277 вышеназванный проект был отозван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Письмом от 17.11.2016 №10-6278 Главой города Пыть-Яха в адрес Думы города Пыть-Яха был направлен новый проект решения Думы города Пыть-Яха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7 год и плановый период 2018 и 2019 годов" (входящий Думы от 17.11.2016 №66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огласно п.2.4 статьи 2 Положения о приватизации имущества, прогнозный план приватизации разрабатывается на очередной финансовый год и плановый период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ab/>
        <w:t>Предложенный проект содержит только один объект имущества, запланированного к приватизации в 2017 году. На плановый период 2018 и 2019 годов</w:t>
        <w:tab/>
        <w:t>объекты муниципального имущества, планируемые к приватизации, отсутствуют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ab/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В соответствии с проектом, Программой приватизации планируется реализовать в 2017 году нежилое помещение площадью 310,4 кв.м. расположенного по адресу:  5 микрорайон дом 25А, пом.1. Балансовая стоимость указанного имущества составляет 6 665 620 рублей.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8"/>
        </w:rPr>
        <w:t>В пояснительной записке и в  финансово-экономическом обосновании к Программе приватизации изложена целесообразность и необходимость приватизации указанного нежилого помещения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>1) повышение эффективности управления муниципальным имуществом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8"/>
        </w:rPr>
        <w:t>2) сокращение объёма имущества, не используемого для решения вопросов местного значения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 </w:t>
      </w:r>
      <w:r>
        <w:rPr>
          <w:b w:val="false"/>
          <w:sz w:val="26"/>
          <w:szCs w:val="28"/>
        </w:rPr>
        <w:t>3) пополнение доходной части местного бюджета неналоговыми доходам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Также указано, что имущество не востребовано муниципальными учреждениями и предприятиями.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ab/>
        <w:t>Сумма планируемых поступлений от реализации указанного имущества в 2017 году ориентировочно запланирована в сумме 5 000 000 рублей, т.е. меньше балансовой стоимости на 1 665 620 рублей.</w:t>
      </w:r>
    </w:p>
    <w:p>
      <w:pPr>
        <w:pStyle w:val="ConsPlusTitle"/>
        <w:widowControl/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На основании вышеизложенного, счётно-контрольная палата считает возможным рекомендовать Думе города рассмотреть проект решения Думы города Пыть-Яха «</w:t>
      </w:r>
      <w:r>
        <w:rPr>
          <w:sz w:val="26"/>
          <w:szCs w:val="28"/>
        </w:rPr>
        <w:t>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7 год и плановый период 2018 и 2019 годов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2:00Z</dcterms:created>
  <dc:creator>Admin</dc:creator>
  <dc:description/>
  <cp:keywords/>
  <dc:language>en-US</dc:language>
  <cp:lastModifiedBy>Admin</cp:lastModifiedBy>
  <cp:lastPrinted>2016-12-05T11:34:00Z</cp:lastPrinted>
  <dcterms:modified xsi:type="dcterms:W3CDTF">2016-12-05T06:48:00Z</dcterms:modified>
  <cp:revision>13</cp:revision>
  <dc:subject/>
  <dc:title>Экспертное заключение №  56/Д</dc:title>
</cp:coreProperties>
</file>