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кспертное заключение №68 /Д</w:t>
      </w:r>
    </w:p>
    <w:p>
      <w:pPr>
        <w:pStyle w:val="TextBody"/>
        <w:suppressLineNumbers/>
        <w:suppressAutoHyphens w:val="tru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роект решения Думы города Пыть-Яха  «О внесении изменений в решение Думы города Пыть-Яха от 22.03.2016 № 396 «Об утверждении условий приватизации имущества, находящегося в собственности муниципального образования городской округ город Пыть-Ях,  на 2016 год» </w:t>
      </w:r>
    </w:p>
    <w:p>
      <w:pPr>
        <w:pStyle w:val="TextBody"/>
        <w:suppressLineNumbers/>
        <w:suppressAutoHyphens w:val="true"/>
        <w:ind w:firstLine="708"/>
        <w:jc w:val="center"/>
        <w:rPr/>
      </w:pPr>
      <w:r>
        <w:rPr>
          <w:sz w:val="28"/>
          <w:szCs w:val="28"/>
        </w:rPr>
        <w:t>(в ред. от 24.06.2016 №437, от 11.11.2016 №17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. Пыть-Ях                                                                                         12 декабря 2016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  <w:r>
        <w:rPr>
          <w:sz w:val="26"/>
          <w:szCs w:val="28"/>
        </w:rPr>
        <w:t xml:space="preserve">Счетно-контрольной палатой г.Пыть-Яха на основании ст. 8 Положения </w:t>
      </w:r>
      <w:r>
        <w:rPr>
          <w:sz w:val="26"/>
        </w:rPr>
        <w:t xml:space="preserve"> «О контрольно-счетном органе муниципального образования городской округ город Пыть-Ях - Счетно-контрольной палате города Пыть-Яха», утвержденного решением Думы города Пыть-Яха от 29.11.2016 №34, </w:t>
      </w:r>
      <w:r>
        <w:rPr>
          <w:sz w:val="26"/>
          <w:szCs w:val="28"/>
        </w:rPr>
        <w:t xml:space="preserve"> проведена экспертиза вышеуказанного проекта решения Думы города  на соответствие  действующему законодательств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Думы города Пыть-Яха «О внесении изменений в решение Думы города Пыть-Яха от 22.03.2016 № 396 «Об утверждении условий приватизации имущества, находящегося в собственности муниципального образования городской округ город Пыть-Ях,  на 2016 год» (в ред. от 24.06.2016 №437, от 11.11.2016 №17) (далее – проект решения) направлен Главой города Пыть-Яха в Думу города Пыть-Яха письмом от 06.12.2016 №10-6642. В счётно-контрольную г.Пыть-Яха проект поступил  07.12.2016г. вх.№339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проведена на соответствие требованиям  действующего законодатель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дения экспертизы рассмотрены следующие нормативные правовые акты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юджетный кодекс Российской Федерац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Федеральный закон от 06.10.2003 № 131-ФЗ "Об общих принципах организации местного самоуправления в Российской Федерации" (с изменениями)  (далее – Закон № 131-ФЗ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Федеральный закон от 21.12.2001г. № 178-ФЗ «О приватизации государственного и муниципального имущества» (с изменениями) (далее – Закон № 178-ФЗ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Федеральный закон от 29.07.1998 № 135-ФЗ «Об оценочной деятельности в Российской Федерации» (с изменениям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ение Думы города Пыть-Яха от 27.09.2011 № 84 «Об утверждении Положения о порядке планирования и принятия решений об условиях приватизации имущества, находящегося в собственности муниципального образования городской округ Пыть-Ях» (с изменениями) (далее – Положение о порядке планирования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Решение Думы г.Пыть-Ях от 15.12.2015 №372 «Об утверждении Прогнозного плана (программы)  приватизации имущества, находящегося в собственности муниципального образования городской округ город Пыть-Ях, на 2016 год и плановый период 2017 и 2018 годов» (с изменениями) (далее – Прогнозный план приватизации). </w:t>
      </w:r>
    </w:p>
    <w:p>
      <w:pPr>
        <w:pStyle w:val="Normal"/>
        <w:spacing w:lineRule="exact" w:line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огласно </w:t>
      </w:r>
      <w:hyperlink r:id="rId2">
        <w:r>
          <w:rPr>
            <w:rStyle w:val="InternetLink"/>
            <w:sz w:val="28"/>
            <w:szCs w:val="28"/>
          </w:rPr>
          <w:t>части  3 статьи  51</w:t>
        </w:r>
      </w:hyperlink>
      <w:r>
        <w:rPr>
          <w:sz w:val="28"/>
          <w:szCs w:val="28"/>
        </w:rPr>
        <w:t xml:space="preserve"> Закона № 131-ФЗ, порядок и условия приватизации муниципального имущества определяются нормативными правовыми актами органов местного самоуправления в соответствии с федеральными законами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 xml:space="preserve">  В соответствии с пунктом 1 статьи 10 Закона № 178-ФЗ порядок планирования приватизации муниципального имущества определяется органами местного самоуправления самостоятельно, и в силу </w:t>
      </w:r>
      <w:hyperlink r:id="rId3">
        <w:r>
          <w:rPr>
            <w:rStyle w:val="InternetLink"/>
            <w:sz w:val="28"/>
            <w:szCs w:val="28"/>
          </w:rPr>
          <w:t>пункта 4 статьи 14</w:t>
        </w:r>
      </w:hyperlink>
      <w:r>
        <w:rPr>
          <w:sz w:val="28"/>
          <w:szCs w:val="28"/>
        </w:rPr>
        <w:t xml:space="preserve"> Закона №178-ФЗ органы местного самоуправления самостоятельно определяют порядок принятия решений об условиях приватизации муниципального имущества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  В соответствии с пунктом 5 части 1 статьи 19 Устава города Пыть-Яха определение порядка управления и распоряжения имуществом, находящегося в муниципальной собственности, относится к полномочиям Думы город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В соответствии с п.3.1 Положения о порядке планирования, проект решения об условиях приватизации, администрация города разрабатывает и выносит на рассмотрение Думы города Пыть-Яха в соответствии с утвержденным Думой города Пыть-Яха прогнозным планом приватизации на соответствующий плановый пери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ставленным проектом решения в условия приватизации муниципального имущества вносятся следующие изменения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а основании отчета об оценке № 277 на 29.11.2016г., стоимость имущества «Здание «Административно-бытовой корпус» с земельным участком  площадью 1322 кв.м. составила 4 625 000 рубля (строка 8 приложения к проекту). Переоценка произведена на основании ст. 12 Закона №178-ФЗ в связи с истечением 6-месячного срока со дня предыдущей оценки. Стоимость имущества по предыдущей оценке составляла 4 513 000 рублей.</w:t>
      </w:r>
    </w:p>
    <w:p>
      <w:pPr>
        <w:pStyle w:val="Normal"/>
        <w:numPr>
          <w:ilvl w:val="0"/>
          <w:numId w:val="0"/>
        </w:numPr>
        <w:autoSpaceDE w:val="false"/>
        <w:ind w:firstLine="63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На основании отчёта об оценке №278 на 29.11.2016г., стоимость имущества «Строение «Столярный цех» с земельным участком площадью     1152 кв.м. составила 4 449 000 рублей (строка 9 приложения к проекту). Переоценка произведена на основании ст. 12 Закона №178-ФЗ в связи с истечением 6-месячного срока со дня предыдущей оценки. Стоимость имущества по предыдущей оценке составляла 4 352 000 рублей.</w:t>
      </w:r>
    </w:p>
    <w:p>
      <w:pPr>
        <w:pStyle w:val="Normal"/>
        <w:numPr>
          <w:ilvl w:val="0"/>
          <w:numId w:val="0"/>
        </w:numPr>
        <w:autoSpaceDE w:val="false"/>
        <w:ind w:firstLine="63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На основании отчёта об оценки №279 на 29.11.2016г., стоимость имущества «Строение «Цех арбоблоков» с земельным участком» составила 1 063 000 рублей (строка10 приложения к проекту).  Переоценка произведена на основании ст. 12 Закона №178-ФЗ в связи с истечением 6-месячного срока со дня предыдущей оценки. Стоимость имущества по предыдущей оценке составляла 1 039 000 рублей.</w:t>
      </w:r>
    </w:p>
    <w:p>
      <w:pPr>
        <w:pStyle w:val="Normal"/>
        <w:numPr>
          <w:ilvl w:val="0"/>
          <w:numId w:val="0"/>
        </w:numPr>
        <w:autoSpaceDE w:val="false"/>
        <w:ind w:firstLine="63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 На основании отчёта об оценке №280 на 29.11.2016г., стоимость имущества «Нежилое строение «Склад АРИ» с земельным участком площадью 810 кв.м. составила 1 515 000 рублей (строка 11 приложения к проекту).  Переоценка произведена на основании ст. 12 Закона №178-ФЗ в связи с истечением 6-месячного срока со дня предыдущей оценки. Стоимость имущества по предыдущей оценке составляла 1 518 000 рублей.</w:t>
      </w:r>
    </w:p>
    <w:p>
      <w:pPr>
        <w:pStyle w:val="Normal"/>
        <w:numPr>
          <w:ilvl w:val="0"/>
          <w:numId w:val="0"/>
        </w:numPr>
        <w:autoSpaceDE w:val="false"/>
        <w:ind w:firstLine="63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 На основании отчёта об оценке №281 на 29.11.2016г., стоимость имущества «Строение «Склад АРИ» с земельным участком площадью 360 кв.м. составила 1 863 000 рублей (строка 12 приложения к проекту). Переоценка произведена на основании ст. 12 Закона №178-ФЗ в связи с истечением 6-месячного срока со дня предыдущей оценки. Стоимость имущества по предыдущей оценке составила 1 868 000 рублей.</w:t>
      </w:r>
    </w:p>
    <w:p>
      <w:pPr>
        <w:pStyle w:val="Normal"/>
        <w:numPr>
          <w:ilvl w:val="0"/>
          <w:numId w:val="0"/>
        </w:numPr>
        <w:autoSpaceDE w:val="false"/>
        <w:ind w:firstLine="63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. На основании отчёта об оценке №282 на 29.11.2016г., стоимость имущества «Нежилое строение «Пункт учета теплоносителя» с земельным участком площадью 40 кв.м. составила 108 000 рублей (строка 13 приложения к проекту). Переоценка произведена на основании ст. 12 Закона №178-ФЗ в связи с истечением 6-месячного срока со дня предыдущей оценки. Стоимость имущества по предыдущей оценке составляла 108 000 рублей.</w:t>
      </w:r>
    </w:p>
    <w:p>
      <w:pPr>
        <w:pStyle w:val="Normal"/>
        <w:numPr>
          <w:ilvl w:val="0"/>
          <w:numId w:val="0"/>
        </w:numPr>
        <w:autoSpaceDE w:val="false"/>
        <w:ind w:firstLine="63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 связи с тем, что данное имущество трижды выставлялось на аукционы (которые были признаны не состоявшимися в виду отсутствия заявок), предлагается изменить способ приватизации указанных объектов путём продажи имущества посредством публичного предложения (статья 23 Закона №178-ФЗ). </w:t>
      </w:r>
    </w:p>
    <w:p>
      <w:pPr>
        <w:pStyle w:val="Normal"/>
        <w:numPr>
          <w:ilvl w:val="0"/>
          <w:numId w:val="0"/>
        </w:numPr>
        <w:autoSpaceDE w:val="false"/>
        <w:ind w:firstLine="63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 результатам внесённых изменений, стоимость имущества, планируемого к  приватизации составит 86 058 000 рублей.</w:t>
      </w:r>
    </w:p>
    <w:p>
      <w:pPr>
        <w:pStyle w:val="ConsPlusNormal"/>
        <w:ind w:firstLine="567"/>
        <w:jc w:val="both"/>
        <w:rPr/>
      </w:pPr>
      <w:r>
        <w:rPr/>
        <w:t xml:space="preserve">В результате оценки представленного проекта решения Думы города на предмет соответствия требованиям действующего законодательства нарушений не установлено. </w:t>
      </w:r>
    </w:p>
    <w:p>
      <w:pPr>
        <w:pStyle w:val="TextBody"/>
        <w:suppressLineNumbers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На основании вышеизложенного, счётно-контрольная палата считает возможным рекомендовать Думе города рассмотреть проект решения Думы города Пыть-Яха </w:t>
      </w:r>
      <w:r>
        <w:rPr>
          <w:sz w:val="28"/>
          <w:szCs w:val="28"/>
        </w:rPr>
        <w:t>города Пыть-Яха  «О внесении изменений в решение Думы города Пыть-Яха от 22.03.2016 № 396 «Об утверждении условий приватизации имущества, находящегося в собственности муниципального образования городской округ город Пыть-Ях,  на 2016 год»  (в ред. от 24.06.2016 №437,        от 11.11.2016 №17)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Председатель</w:t>
        <w:tab/>
        <w:tab/>
        <w:tab/>
        <w:tab/>
        <w:tab/>
        <w:tab/>
        <w:tab/>
        <w:t>В.Ю. Мурахт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746" w:gutter="0" w:header="0" w:top="1618" w:footer="709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0A745783487DC62725C887A4BFDF77E2D540A26719A64293BC9C168DF93A6F478D0FFC7ADA271E675u8L" TargetMode="External"/><Relationship Id="rId3" Type="http://schemas.openxmlformats.org/officeDocument/2006/relationships/hyperlink" Target="consultantplus://offline/ref=6524D7A5121C6D224A463F6735790BABF2C2304D3F77CE90B85AB44D1A605AC0006C819593B7B3A0wAB0M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6:22:00Z</dcterms:created>
  <dc:creator>Berejnaia</dc:creator>
  <dc:description/>
  <cp:keywords/>
  <dc:language>en-US</dc:language>
  <cp:lastModifiedBy>Admin</cp:lastModifiedBy>
  <cp:lastPrinted>2016-11-07T16:57:00Z</cp:lastPrinted>
  <dcterms:modified xsi:type="dcterms:W3CDTF">2016-12-12T05:46:00Z</dcterms:modified>
  <cp:revision>9</cp:revision>
  <dc:subject/>
  <dc:title>Экспертное заключение</dc:title>
</cp:coreProperties>
</file>