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Экспертное заключение №67 /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 порядке и размерах возмещения расходов, связанных со служебными командировками лиц, замещающих муниципальные должности на постоянной основе и муниципальных служащих в органах местного самоуправле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Пыть-Ях  </w:t>
        <w:tab/>
        <w:tab/>
        <w:tab/>
        <w:tab/>
        <w:tab/>
        <w:tab/>
        <w:tab/>
        <w:tab/>
        <w:t xml:space="preserve">            08 дека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етно-контрольной палатой на основании ст.8 Положения 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34, проведена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роект направлен  Думой города Пыть-Яха в адрес счетно-контрольной палаты письмом от 06.12.2016 исх.159.  В Счетно-контрольную палату проект решения поступил 06.12.2016 вх.№3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проведения экспертизы изучены следующие правовые акты:</w:t>
      </w:r>
    </w:p>
    <w:p>
      <w:pPr>
        <w:pStyle w:val="Normal"/>
        <w:jc w:val="both"/>
        <w:rPr/>
      </w:pPr>
      <w:r>
        <w:rPr>
          <w:sz w:val="28"/>
          <w:szCs w:val="28"/>
        </w:rPr>
        <w:t>1. 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/>
      </w:pPr>
      <w:r>
        <w:rPr>
          <w:sz w:val="28"/>
          <w:szCs w:val="28"/>
        </w:rPr>
        <w:t>2. Трудовой кодекс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Правительства Российской Федерации  от 13.10.2008 №749 «Об особенностях направления работников в служебные командировки» (далее Постановление Правительства РФ №749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Губернатора Ханты-Мансийского автономного округа-Югры от 30.12.2005 №190 «О порядке командирования Губернатора Ханты-Мансийского автономного округа – Югры, и лиц, замещающих должности государственной гражданской службы Ханты-Мансийского автономного округа – Югры» (далее Постановление Губернатора №190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отестом прокурора города Пыть-Яха на постановление Председателя Думы города Пыть-Яха от 22.11.2016 №12 «О порядке и условиях командирования в МКУ Дума г.Пыть-Яха», был разработан данный проект решения Думы города Пыть-Ях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установлено следующе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Согласно ст.168 Трудового кодекса Российской Федерации, в случае направления в служебную командировку работодатель обязан возмещать работнику следующие расход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проезд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найму жилого помещ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расходы, связанные с проживанием вне места постоянного жительства (суточные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ые расходы, произведенные работником с разрешения или ведома работода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й статьей также предусмотрено, что порядок и размеры возмещения расходов, связанных со служебными командировками, работникам, заключившим трудовой договор о работе в государственных органах субъектов Российской Федерации, работникам территориальных фондов обязательного медицинского страхования или государственных учреждений субъектов Российской Федерации, лицам, работающим в органах местного самоуправления,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, нормативными 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й проект решения Думы определяет особенности порядка направления в служебные командировки лиц, замещающих муниципальные должности на постоянной основе и муниципальных служащих  органов местного самоуправления городской округ город Пыть-Ях как на территории Российской Федерации, так и на территории иностранных государств, а также устанавливает  размер возмещения расходов, связанных со служебными командировк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едложенному проекту имеются следующие предлож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" w:leader="none"/>
        </w:tabs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. В подпункте 14.3 Приложение к проекту решения Думы сказано, что расходы на выплату суточных в случае командирования в такую местность, откуда по условиям транспортного сообщения и характеру выполняемого задания есть возможность ежедневно возвращаться к постоянному месту жительства, возмещаются в размере 250 рублей за каждый день нахождения в служебной командировке. 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Абзацем 4 пункта 11 Постановления Правительства РФ №749 предусмотрено, что при командировках в местность,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Указанная норма содержится и в пункте 18 Постановления Губернатора №190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Предлагаем изложить подпункт 14.3 в следующей редакции: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«14.3. В случае командирования в такую местность, откуда по условиям транспортного сообщения и характеру выполняемого задания есть возможность ежедневно возвращаться к постоянному месту жительства, суточные не выплачиваются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" w:leader="none"/>
        </w:tabs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" w:leader="none"/>
        </w:tabs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В пункте 35 Приложения к проекту решения Думы сказано, что если лицо, указанное в пункте 5,6 настоящего Порядка специально командировано для работы в выходные или праздничные дни, компенсация за работу в эти производится в соответствии с действующим законодательством. Словосочетание «специально командировано для работы в выходные и праздничные дни» не совсем понятно. Предлагаем изложить пункт 35 Приложения к проекту решения Думы по аналогии с пунктом 5 Постановления РФ №749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" w:leader="none"/>
        </w:tabs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35. Оплата труда лиц, указанных в пункте 5,6 настоящего Порядка, в случае привлечения их к работе в выходные или нерабочие праздничные дни производится в соответствии с трудовым законодательством Российской Федерации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" w:leader="none"/>
        </w:tabs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счетно-контрольная палата считает возможным рекомендовать Думе города рассмотреть проект решения Думы города Пыть-Яха «О порядке и размерах возмещения расходов, связанных со служебными командировками лиц, замещающих муниципальные должности на постоянной основе и муниципальных служащих в органах местного самоуправления городской округ город Пыть-Ях» с учётом предложений счетно-контрольной палаты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" w:leader="none"/>
        </w:tabs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" w:leader="none"/>
        </w:tabs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" w:leader="none"/>
        </w:tabs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едседатель                  </w:t>
        <w:tab/>
        <w:tab/>
        <w:tab/>
        <w:tab/>
        <w:t xml:space="preserve">       В.Ю. Мурахтанов</w:t>
      </w:r>
    </w:p>
    <w:sectPr>
      <w:footerReference w:type="default" r:id="rId2"/>
      <w:type w:val="nextPage"/>
      <w:pgSz w:w="11906" w:h="16838"/>
      <w:pgMar w:left="1701" w:right="850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Times New Roman"/>
      <w:sz w:val="28"/>
      <w:szCs w:val="22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8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13:00Z</dcterms:created>
  <dc:creator>Admin</dc:creator>
  <dc:description/>
  <cp:keywords/>
  <dc:language>en-US</dc:language>
  <cp:lastModifiedBy>Admin</cp:lastModifiedBy>
  <cp:lastPrinted>2016-12-08T16:55:00Z</cp:lastPrinted>
  <dcterms:modified xsi:type="dcterms:W3CDTF">2016-12-08T12:02:00Z</dcterms:modified>
  <cp:revision>6</cp:revision>
  <dc:subject/>
  <dc:title>Экспертное заключение № 51/Д</dc:title>
</cp:coreProperties>
</file>