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58 /Д</w:t>
      </w:r>
    </w:p>
    <w:p>
      <w:pPr>
        <w:pStyle w:val="Normal"/>
        <w:jc w:val="center"/>
        <w:rPr/>
      </w:pPr>
      <w:r>
        <w:rPr>
          <w:sz w:val="28"/>
          <w:szCs w:val="28"/>
        </w:rPr>
        <w:t>на отчет об исполнении бюджета муниципального образования городской округ город Пыть-Ях за 9 месяцев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Пыть-Ях                </w:t>
        <w:tab/>
        <w:tab/>
        <w:tab/>
        <w:tab/>
        <w:tab/>
        <w:tab/>
        <w:tab/>
        <w:t xml:space="preserve">01  декабря 2016г.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снованием для проведения экспертно-аналитического мероприятия (далее – экспертиза) является п. 3.3. раздела 3 Плана работы Счетно-контрольной палаты города Пыть-Яха. Экспертиза проведена в соответствии со статьей 268.1 Бюджетного кодекса Российской Федерации, Положением о бюджетном процессе, утвержденном решением Думы города Пыть-Яха от 21.03.2014г. № 258 (далее – Положение о бюджетном процессе)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г. № 16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В соответствии со ст. 264.2 Бюджетного кодекса Российской Федерации Отчет об исполнении бюджета города Пыть-Яха за 9 месяцев  2016 года (далее – Отчет) утвержден распоряжением администрации от 24.11.2016 № 2537-ра  «Об исполнении бюджета города за 9 месяцев 2016 года». В срок, установленный  п. 3 ст. 22 Положения о бюджетном процессе, Отчет с пояснительной запиской представлен в Счетно-контрольную палату города Пыть-Яха главой города Пыть-Яха письмом от 29.11.2016г. №3-649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right="24" w:hanging="0"/>
        <w:jc w:val="both"/>
        <w:rPr/>
      </w:pPr>
      <w:r>
        <w:rPr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ab/>
      </w:r>
      <w:r>
        <w:rPr>
          <w:sz w:val="28"/>
          <w:szCs w:val="28"/>
        </w:rPr>
        <w:t xml:space="preserve">Бюджет города Пыть-Ях принят решением Думы города Пыть-Яха от 24.12.2015 года № 374 «О бюджете города Пыть-Яха на 2016 год», основные параметры которого состави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 доходам  –   2 485 913,4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по расходам –  </w:t>
      </w:r>
      <w:r>
        <w:rPr>
          <w:bCs/>
          <w:sz w:val="28"/>
          <w:szCs w:val="28"/>
        </w:rPr>
        <w:t>2 509 164,3</w:t>
      </w:r>
      <w:r>
        <w:rPr>
          <w:sz w:val="28"/>
          <w:szCs w:val="28"/>
        </w:rPr>
        <w:t xml:space="preserve"> тыс.руб.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ефицит бюджета – 23 250,9 тыс.руб. или 2,8% объема доходов без учета безвозмездных поступлений и поступлений по дополнительным нормативам отчислений от НДФЛ в соответствии со ст.92.1 БК РФ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ab/>
        <w:t>После утверждения бюджета города Пыть-Яха на 2016 год составлена и размещена на сайте администрации города бюджетная роспись  в соответствии со ст.20 Положения о бюджетном процесс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</w:t>
        <w:tab/>
        <w:t>В течение 9 месяцев 2016 года в бюджет города Пыть-Яха вносились изменения (решения Думы от 27.04.2016г. № 408, от 24.06.2016г. № 428, от 07.09.2016 № 442). После внесения последних  изменений основные параметры бюджета города Пыть-Яха на 2016 год соста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доходам в сумме    2 889 361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ходам в сумме   3 053 204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ефицит бюджета       163 843,0 тыс. руб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" w:right="24" w:firstLine="413"/>
        <w:jc w:val="both"/>
        <w:rPr/>
      </w:pPr>
      <w:r>
        <w:rPr>
          <w:sz w:val="28"/>
          <w:szCs w:val="28"/>
        </w:rPr>
        <w:tab/>
        <w:tab/>
        <w:t>В течение 9 месяцев 2016 года были произведены корректировки основных характеристик бюджета города Пыть-Яха по основаниям, установленным статьями 217, 232 Бюджетного кодекса Российской Федерации и пунктом 27 решения о бюджете города Пыть-Яха, разрешающими вносить изменения в параметры бюджета без внесения изменений в решение о бюджете города Пыть-Яха. После уточнений основные параметры бюджета города Пыть-Яха на 2016 год по состоянию на 01.10.2016 г.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доходам   –  2 978 602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ходам  –  3 142 445,2 тыс.руб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ефицит бюджета  – 163 84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ически за 9 месяцев 2016 года бюджет города Пыть-Яха исполнен (таблица 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2 104 950,2 тыс.руб., или 70,7% к уточненному плану на 2016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 в сумме  2 027 343,4 тыс.руб., или 64,5% к уточненному плану на 2016 год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746" w:gutter="0" w:header="0" w:top="1258" w:footer="709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города за 9 месяцев 2016 года составил  77 606,8 тыс.руб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Исполнение бюджета города Пыть-Яха за 9 месяцев  2016 год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1</w:t>
        <w:tab/>
        <w:tab/>
        <w:tab/>
      </w:r>
    </w:p>
    <w:tbl>
      <w:tblPr>
        <w:tblW w:w="15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00"/>
        <w:gridCol w:w="1660"/>
        <w:gridCol w:w="1440"/>
        <w:gridCol w:w="1460"/>
        <w:gridCol w:w="1040"/>
        <w:gridCol w:w="1040"/>
        <w:gridCol w:w="1625"/>
        <w:gridCol w:w="1765"/>
      </w:tblGrid>
      <w:tr>
        <w:trPr>
          <w:trHeight w:val="854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 месяцев 2015 года, тыс. руб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назначения на 2016 год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2016 год, тыс. рублей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месяцев 2016 года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фактически исполненного бюджета за 9 месяцев 2015 года к фактически исполненному 9 месяцев 2016 года</w:t>
            </w:r>
          </w:p>
        </w:tc>
      </w:tr>
      <w:tr>
        <w:trPr>
          <w:trHeight w:val="435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, тыс. рублей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3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 утверж. плану на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точн. плану на год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9 27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36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602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 95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4 322,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6</w:t>
            </w:r>
          </w:p>
        </w:tc>
      </w:tr>
      <w:tr>
        <w:trPr>
          <w:trHeight w:val="63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       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13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39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398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506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 625,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5</w:t>
            </w:r>
          </w:p>
        </w:tc>
      </w:tr>
      <w:tr>
        <w:trPr>
          <w:trHeight w:val="96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        </w:t>
            </w:r>
            <w:r>
              <w:rPr>
                <w:color w:val="000000"/>
                <w:sz w:val="20"/>
                <w:szCs w:val="20"/>
              </w:rPr>
              <w:t>Финансовая помощь и  безвозмездные поступления, в т.ч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 14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 20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 20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 443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 697,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3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т других бюджетов (дотации, субсидии, субвенции, иные межбюджетные 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01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 9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 968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288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5 268,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</w:tr>
      <w:tr>
        <w:trPr>
          <w:trHeight w:val="70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3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35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20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 279,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8</w:t>
            </w:r>
          </w:p>
        </w:tc>
      </w:tr>
      <w:tr>
        <w:trPr>
          <w:trHeight w:val="89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 33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 846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509,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48 99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3 20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 41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343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1 655,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фицит бюджета: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8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81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цит бюджета:                               в сумм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7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6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332,4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6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ходы бюджет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6 г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бюджет муниципального образования поступило доходов в сумме 2 104 950,3 тыс. руб., что составило 70,7% к уточненному годовому плану. По сравнению аналогичным периодом прошлого года, поступление доходов уменьшилось на 7,6% меньше, или  на сумму 174 322,7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значение в структуре доходов занимают безвозмездные поступления - 69,5% всех доходов за 9 месяцев 2016г. или 1 463 443,4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логовые доходы приходится 22,4% всех доходов или 471 776,0 тыс.руб., поступление неналоговых доходов за 9 месяцев 2016 года составило 168 145,9 тыс.руб. или 8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овых доходов в бюджет города за отчетный период поступило     471 776,1 тыс.руб., исполнение составило 71,0% от годовых плановых назначений. В сравнении с аналогичным периодом 2015 года сумма налоговых поступлений снизилась на 21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ном снижение поступлений по налоговым доходам связано с уменьшением поступлений по налогу на доходы физических лиц. Поступления НДФЛ по сравнению с аналогичным периодом сократились на 31,1%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по налоговым доходам за 9 месяцев 2016 года, а также исполнение по налоговым доходам за аналогичный период 2015 года представлены в таблице 2.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Исполнение налоговых доходов бюджета г.Пыть-Яха за 9 месяцев  2016 года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Таблица 2</w:t>
      </w:r>
    </w:p>
    <w:tbl>
      <w:tblPr>
        <w:tblW w:w="100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260"/>
        <w:gridCol w:w="1080"/>
        <w:gridCol w:w="1260"/>
        <w:gridCol w:w="1080"/>
      </w:tblGrid>
      <w:tr>
        <w:trPr>
          <w:trHeight w:val="55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  <w:br/>
              <w:t>9 месяцев 2015 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  <w:br/>
              <w:t>9 месяцев 2016 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5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из них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 72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 7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9 94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,6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5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7 8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47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0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7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7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и сбо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22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реализуемые на территории 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54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</w:t>
      </w:r>
      <w:r>
        <w:rPr>
          <w:sz w:val="28"/>
          <w:szCs w:val="28"/>
        </w:rPr>
        <w:t>Значительную долю в налоговых доходах бюджета занимает налог на доходы физических лиц 69,3% или 326 726,0 тыс.руб. Согласно пояснительной записке к отчету, снижение поступлений по НДФЛ за отчетный период по сравнению с аналогичным периодом прошлого года объясняется снижением дополнительных нормативов с 23,9% в 2015 году до 2,1% в 2016 году в результате частичной замены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. Увеличилось поступление налогов на совокупный доход на 28,4% по сравнению с аналогичным периодом 2015 года, рост объясняется увеличением налогооблагаемой базы по упрощенной системе налогообложения, а так же поступлением в отчетном периоде платежей по вновь выданным патентам.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Налоги на имущество исполнены в сумме 44 405,7 тыс.руб. или на 61,1% к годовому плану, который составляет 72 657 тыс.руб., и на 90,3% к исполнению за аналогичный период прошлого года. Снижение поступлений по имущественным налогам, объясняется возвратом в текущем году земельного налога АО «СибурТюменьГаз» в сумме 2 942,6 тыс.руб. в результате пересмотра кадастровой стоимости земельного участка по решению суда. Удельный вес имущественных налогов в составе налоговых доходов составил 9,4%. </w:t>
      </w:r>
    </w:p>
    <w:p>
      <w:pPr>
        <w:pStyle w:val="21"/>
        <w:tabs>
          <w:tab w:val="clear" w:pos="708"/>
          <w:tab w:val="left" w:pos="540" w:leader="none"/>
          <w:tab w:val="left" w:pos="720" w:leader="none"/>
        </w:tabs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налоговые доходы поступили в сумме 169 730,9 тыс. руб., увеличение поступлений составило 14,4% или 26 338,4 тыс. руб. по сравнению с аналогичным периодом 2015 года.  (Таблица 3)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Исполнение неналоговых доходов бюджета г.Пыть-Яха за 9 месяцев 2016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ab/>
        <w:tab/>
        <w:tab/>
        <w:tab/>
        <w:t xml:space="preserve">        </w:t>
        <w:tab/>
        <w:tab/>
        <w:tab/>
        <w:tab/>
        <w:tab/>
        <w:tab/>
        <w:t xml:space="preserve">        Таблица 3 </w:t>
      </w:r>
    </w:p>
    <w:tbl>
      <w:tblPr>
        <w:tblW w:w="103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174"/>
        <w:gridCol w:w="1046"/>
        <w:gridCol w:w="1174"/>
        <w:gridCol w:w="1106"/>
        <w:gridCol w:w="1260"/>
        <w:gridCol w:w="666"/>
      </w:tblGrid>
      <w:tr>
        <w:trPr>
          <w:trHeight w:val="300" w:hRule="atLeast"/>
        </w:trPr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  <w:br/>
              <w:t>9 месяцев 2015 год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  <w:br/>
              <w:t>9 месяцев 2016 год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780" w:hRule="atLeas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из них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41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 73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 319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858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34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76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1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4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</w:tr>
      <w:tr>
        <w:trPr>
          <w:trHeight w:val="52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6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,1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4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7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 173,5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03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1</w:t>
            </w:r>
          </w:p>
        </w:tc>
      </w:tr>
      <w:tr>
        <w:trPr>
          <w:trHeight w:val="3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0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2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45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,9</w:t>
            </w:r>
          </w:p>
        </w:tc>
      </w:tr>
    </w:tbl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в структуре неналоговых доходов составляют доходы от использования имущества, находящегося в муниципальной собственности – 81%. В сравнении с аналогичным периодом 2015 года сумма поступлений по данному виду доходов увеличилась на 23,7% или на 26 276 тыс. руб., Согласно пояснительной записке к Отчету, это обусловлено увеличением кадастровой стоимости земельных участков в соответствии с Постановлением Правительства Ханты-Мансийского автономного округа - Югры от 07.08.2015 № 249-п "Об утверждении результатов определения кадастровой стоимости земельных участков в составе земель населенных пунктов на территории Ханты-Мансийского автономного округа - Югры".</w:t>
      </w:r>
    </w:p>
    <w:p>
      <w:pPr>
        <w:pStyle w:val="21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сравнении с уровнем прошлого года более чем в 2 раза увеличились поступления платежей при пользовании природными ресурсами, что объясняется увеличением в 2016 году норматива отчислений в бюджет муниципального образования платы за негативное воздействие на окружающую среду с 40 до 55 процентов, а также повышением ставок платы за негативное воздействие на окружающую среду и ставок за размещение отходов производства и потреб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начительную долю доходов бюджета занимают безвозмездные поступления от других бюджетов бюджетной системы, которые за 9 месяцев 2016 года составили 1 463 443,4 тыс.руб. или 69% к утверждённому годовому плану на 2016 год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тчётный период  произведен  возврат остатков субсидий, субвенций и иных межбюджетных трансфертов, имеющих целевое назначение, прошлых лет, в сумме 57 846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пояснительной записке к Отчету, по состоянию на 01.10.2016 года задолженность по налоговым доходам составила 31 987,8 тыс. руб., уменьшившись по сравнению с недоимкой на 01.10.2015г. на 7 245 тыс. руб. или на 18,5%. Наибольшую долю в структуре задолженности составляет задолженность по упрощенной системе налогообложения 44,5%, на задолженность по налогу на доходы физических лиц  31%, по налогу на имущество физических лиц и земельному налогу 24,5%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олженность по неналоговым доходам по состоянию на 01.10.2016г. составила 9 721,2 тыс. руб., по сравнению с отчетными данными на 01.10.2015г. сумма задолженности увеличилась на 607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бюджета города Пыть-Яха за 9 месяцев 2016 года составили  2 027 343,4 тыс.руб. или 65,4% от уточненного плана на 2016 год.  По сравнению с аналогичным периодом 2015 года расходы бюджета уменьшились на 221 655,2 тыс.руб. или на  9,9%.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б исполнении бюджета города по расходам за 9 месяцев  2016 года в сравнении с показателем за аналогичный период 2015 года представлена в таблице 4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руктуре произведенных в отчетном периоде расходов бюджета города наибольший удельный вес составили расходы по раздела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«Образование»  – 1 190 699,1 тыс.руб. или 58,7% общего объема расходов местного бюджета за 9 месяцев 2016 го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«Общегосударственные вопросы» – 247 070,6 тыс.руб. или  12,2%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– 216 165,1 тыс.руб. или 10,7%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«Культура и кинематография» – 116 292,1 тыс.руб. или 5,7%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- 113 208,2 тыс.руб. или 5,6% расходов бюджета за 9 месяцев 2016 год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бщем объеме расходов бюджета города исполнение данных расходов составило 1 883 435,1 тыс. рублей, или 92,9%.</w:t>
      </w:r>
    </w:p>
    <w:p>
      <w:pPr>
        <w:sectPr>
          <w:footerReference w:type="default" r:id="rId5"/>
          <w:type w:val="nextPage"/>
          <w:pgSz w:w="11906" w:h="16838"/>
          <w:pgMar w:left="1620" w:right="746" w:gutter="0" w:header="0" w:top="1258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об исполнении бюджета г.Пыть-Ях по разделам функциональной структуры расходов бюджета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9 месяцев 2016 года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Таблиц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40"/>
        <w:gridCol w:w="786"/>
        <w:gridCol w:w="1153"/>
        <w:gridCol w:w="1159"/>
        <w:gridCol w:w="1181"/>
        <w:gridCol w:w="1297"/>
        <w:gridCol w:w="1223"/>
        <w:gridCol w:w="1159"/>
        <w:gridCol w:w="1181"/>
        <w:gridCol w:w="1260"/>
        <w:gridCol w:w="1168"/>
        <w:gridCol w:w="810"/>
      </w:tblGrid>
      <w:tr>
        <w:trPr>
          <w:trHeight w:val="5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на 01.10.2015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2016 год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на 01.10.2016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9 месяцев 2015 год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к уточненному плану  2016 года</w:t>
            </w:r>
          </w:p>
        </w:tc>
      </w:tr>
      <w:tr>
        <w:trPr>
          <w:trHeight w:val="8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 в  структуре расходов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 в  структуре расходов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 в  структуре расходов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041,5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754,9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70,6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4 684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1,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9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5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7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68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126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446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316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65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 151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542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649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208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3 3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3 441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6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 397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55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699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30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1 851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242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197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92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95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 905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41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25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53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8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 771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5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184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3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0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8 251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10,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20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467,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8998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 44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34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1 65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15101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бюджета города имеют программную структуру. Муниципальным образованием реализуется 19 муниципальных программ и 1 ведомственная целевая программа. Программно-целевые расходы за 9 месяцев 2016 года составили 1 986 869,0 тыс. руб. или 64,3% к уточненному плану на 2016 год, что составляет 98% в общем объеме исполненных расходов за 9 месяцев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дной муниципальной программе отмечается низкое исполнение расходов за 9 месяцев 2016 год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комплекса и повышение энергетической эффективности на 2016-2020 годы» исполнение составило 3,8% или 5 324,2 тыс.руб. от утвержденных бюджетн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вум программам процент исполнения к общей сумме по программе составил от 10 до 50%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 в муниципальном образовании городской округ город Пыть-Ях на 2016-2020 годы» исполнение составило 38,2% или 59 427,2 тыс.руб. от утвержденных бюджетных ассигнова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едомственная целевая программа «Благоустройство города Пыть-Яха на 2014-2016 годы» исполнение 32,7% или в сумме 31 683,2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еми муниципальным программам процент исполнения к общей сумме по программе составил от 50 до 70% включительно: 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sz w:val="28"/>
          <w:szCs w:val="28"/>
        </w:rPr>
        <w:t xml:space="preserve">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 в муниципальном образовании городской округ город Пыть-Ях в 2016-2020 годах» исполнение 50,4 % или 6 348,4 тыс.руб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«Информационное общество муниципального образования городской округ город Пыть-Ях на 2016-2020 годы» исполнение 58 % или                2 988 тыс.руб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ind w:left="720" w:hanging="360"/>
        <w:jc w:val="both"/>
        <w:rPr/>
      </w:pPr>
      <w:r>
        <w:rPr>
          <w:sz w:val="28"/>
          <w:szCs w:val="28"/>
        </w:rPr>
        <w:t>«Управление муниципальным имуществом муниципального образования      городской округ город Пыть-Ях на 2016-2020 годы» исполнение 62% или 20 673,0 тыс.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занятости населения  в муниципальном образовании городской округ город Пыть-Ях на 2016-2020 годы» исполнение 63,3% или 4 462,0 тыс.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экологической безопасности муниципального образования городской округ город Пыть-Ях на 2016-2020 годы» исполнение составило 63,4% или 703,4 тыс.руб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«Развитие культуры и туризма  в муниципальном образовании городской округ город Пыть-Ях на 2016-2020 годы» исполнение 66,1% или 148 903,1 тыс.руб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«Развитие образования в муниципальном образовании городской округ город Пыть-Ях на 2016-2020 годы» исполнение 69,1% или            1 092 593,2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муниципальным программам исполнение за 9 месяцев 2016 года составило выше 70%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Управление муниципальными финансами  в муниципальном образовании городской округ город Пыть-Ях на 2016-2020 годы» исполнение 70,6% или 1 236,6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«Социальная поддержка жителей муниципального образования городской округ город Пыть-Ях на 2014-2020 годы» исполнение 70,9 % или 49 529,2 тыс.руб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Обеспечение доступным и комфортным жильем жителей  муниципального образования городской округ город Пыть-Ях в 2016-2020 годах» исполнение 71% или 126 579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 в муниципальном образовании городской округ город Пыть-Ях на 2016-2020 годы» исполнение 73% или 210 857,8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Социально-экономическое развитие, инвестиции муниципального образования городской округ город Пыть-Ях на 2016-2020 годы» исполнение 73,3% или 34 736,0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Защита населения и территорий от чрезвычайных ситуаций, обеспечение пожарной безопасности  в муниципальном образовании городской округ город Пыть-Ях на 2016-2020 годы» исполнение 75,2% или 15 915,5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Развитие гражданского общества муниципального образования городской округ город Пыть-Ях на 2016-2020 годы» исполнение 75,8% или 21 965,7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Развитие агропромышленного комплекса и рынков сельскохозяйственной продукции, сырья и продовольствия  в муниципальном образовании городской округ город Пыть-Ях на 2016-2020 годы» исполнение 78,9% или 20 256,8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Развитие транспортной системы муниципального образования городской округ город Пыть-Ях на 2016-2020 годы» исполнение 79% или 132 685,0 тыс.руб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  <w:tab w:val="left" w:pos="-21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рограммные расходы органов местного самоуправления муниципального образования городской округ город Пыть-Ях утверждены в сумме 54 089,6 тыс.руб. Уточнённый план составил 54 220 тыс.руб.        Исполнение за отчетный период составило 40 477,3 рублей или 74,7% к планов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нормативные обязательства, составляющие 1,31% в общем объеме расходов бюджета города, исполнены за 9 месяцев 2016 года в сумме 26 458 706,86 рублей, или на 58,9% к уточненному плану на год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инвестиционного характера за 9 месяцев 2016 года составили            322 696,2 руб. или 76,2% уточненного плана на 2016 год (таблица 5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е инвестиции за 1 полугодие 2016 года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5</w:t>
      </w:r>
    </w:p>
    <w:tbl>
      <w:tblPr>
        <w:tblW w:w="10779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800"/>
        <w:gridCol w:w="1594"/>
        <w:gridCol w:w="1440"/>
      </w:tblGrid>
      <w:tr>
        <w:trPr>
          <w:trHeight w:val="112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6г., тыс.руб.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, тыс.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62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муниципальную собственность в рамках мероприятия "Приобретение объектов недвижимого имущества для размещения дошкольных и (или) общешкольных мероприятий" муниципальной программы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348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34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муниципальную собственность в рамках мероприятия "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муниципальной программы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10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9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229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муниципальную собственность в рамках подпрограммы «Содействие развитию жилищного строительства» муниципальной программы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318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8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9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НС в мкр.№6 «Пионерный» в г.Пыть-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С-1 (2 очередь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2,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</w:tr>
      <w:tr>
        <w:trPr>
          <w:trHeight w:val="45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ГДК 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384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9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76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ый комплекс с ледовой ареной в 1 мкрн. г. Пыть-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49,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662,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69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Согласно информации о расходах бюджета, направленных на реализацию Указов Президента Российской Федерации, исполнение за 9 месяцев 2016 года составило 74,1% от уточненного плана или 607 187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ind w:left="4140" w:hanging="1260"/>
        <w:rPr>
          <w:sz w:val="28"/>
          <w:szCs w:val="28"/>
        </w:rPr>
      </w:pPr>
      <w:r>
        <w:rPr>
          <w:sz w:val="28"/>
          <w:szCs w:val="28"/>
        </w:rPr>
        <w:t>Дефицит бюджета, муниципальный долг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овый дефицит бюджета согласно решению Думы города Пыть-Яха от 24.12.2015 года № 374 «О бюджете города Пыть-Яха на 2016 год» (с учётом изменений, внесёнными решением Думы от 07.09.2016 №442) составил             163 84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остоянию на 1 октября 2016 года бюджет исполнен с профицитом в сумме 77 606,8 тыс.руб. За аналогичный период 2015 года бюджет был исполнен с профицитом в сумме 30 274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тчётный период было произведено полное гашение основного долга по бюджетному кредиту в сумме 84 708,9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гласно пояснительной записке по данным муниципальной долговой книги на 1 октября 2016 муниципальный долг составил 207 466 тыс. руб., в том числе муниципальные гарантии МУП «Управление городского хозяйства» – 207 111,1 тыс. руб., МУП «Пыть-Яхторгсервис» – 354,9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езультатам проведения экспертизы по отчету об исполнении бюджета города Пыть-Ях за 9 месяцев 2016 года,  замечания и предложения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Думе города Пыть-Ях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города Пыть-Яха за 9 месяцев 2016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 xml:space="preserve">         В.Ю. Мурахтанов</w:t>
        <w:tab/>
        <w:tab/>
        <w:tab/>
        <w:tab/>
        <w:tab/>
        <w:tab/>
        <w:tab/>
      </w:r>
    </w:p>
    <w:sectPr>
      <w:footerReference w:type="default" r:id="rId7"/>
      <w:type w:val="nextPage"/>
      <w:pgSz w:w="11906" w:h="16838"/>
      <w:pgMar w:left="1620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14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8">
    <w:name w:val="s8"/>
    <w:basedOn w:val="Style12"/>
    <w:qFormat/>
    <w:rPr/>
  </w:style>
  <w:style w:type="character" w:styleId="FootnoteTextChar">
    <w:name w:val="Footnote Text Char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LARISA</dc:creator>
  <dc:description/>
  <cp:keywords/>
  <dc:language>en-US</dc:language>
  <cp:lastModifiedBy>Admin</cp:lastModifiedBy>
  <cp:lastPrinted>2016-12-01T12:39:00Z</cp:lastPrinted>
  <dcterms:modified xsi:type="dcterms:W3CDTF">2016-12-01T09:18:00Z</dcterms:modified>
  <cp:revision>2</cp:revision>
  <dc:subject/>
  <dc:title>ЗАКЛЮЧЕНИЕ</dc:title>
</cp:coreProperties>
</file>