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кспертное заключение №/55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роект решения Думы города Пыть-Яха «О внесении изменений в решение Думы города Пыть-Яха от 21.03.2014 № 258 «Об утверждении Положения о бюджетном процессе в муниципальном образовании городской округ город Пыть-Ях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в ред. от 18.12.2014 №304, от 29.09.2015 №348, от 02.11.2015 №358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5.12.2015 №363, от 07.09.2016 №44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Пыть-Ях                                                                                                     17 ноября 2016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проведения экспертно-аналитического мероприятия (далее – экспертиза) является п. 3.1. раздела 3 Плана работы Счетно-контрольной палаты города Пыть-Яха на 2016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, муниципальных правовых актов г.Пыть-Яха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в города Пыть-Ях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ей города направлен в адрес представительного органа проект решения Думы города Пыть-Яха «О внесении изменений в решение Думы города Пыть-Яха от 21.03.2014 № 258 «Об утверждении Положения о бюджетном процессе в муниципальном образовании городской округ город Пыть-Ях» (в ред. от 18.12.2014 № 304, от 29.09.2015 № 348, от 02.11.2015 № 358, от 15.12.2015 № 363, от 07.09.2016 №443) (далее – проект Решения). Указанный проект Решения получен Счётно-контрольной палатой 15.11.2016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1.1 проекта Решения предлагается приостановить до 1 января 2017 года действие подпункта 11 пункта 5 статьи 18, который предусматривает предоставление в составе проекта решения о бюджете  муниципального образования на очередной финансовый год и плановый период</w:t>
      </w:r>
      <w:r>
        <w:rPr>
          <w:color w:val="0000FF"/>
          <w:sz w:val="28"/>
          <w:szCs w:val="28"/>
        </w:rPr>
        <w:t xml:space="preserve"> </w:t>
      </w:r>
      <w:r>
        <w:rPr>
          <w:sz w:val="26"/>
          <w:szCs w:val="26"/>
        </w:rPr>
        <w:t>реестра источников доходов бюджета муниципального образования. В обоснование внесения данного изменения указано, что в настоящее время в Государственной Думе Российской Федерации находится проект Федерального закона о внесении изменений в Бюджетный кодекс, в частности приостановление до 01.01.2017г. действия абзаца шестнадцатого части первой статьи 184.2, которым и установлено предоставление в составе проекта бюджета реестра источников до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ует отметить, что нормы статьи 47.1 об обязательном формировании и ведении перечня и реестра источников доходов Российской Федерации были включены в Бюджетный кодекс Российской Федерации в 2014 году Федеральным законом от 22 октября 2014г. №311-ФЗ и вступили в силу с 1 января 2016 года. Вместе с тем Правила формирования и ведения перечня источников доходов Российской Федерации и общие требования к составу информации, порядку формирования и ведения реестра источников доходов Российской Федерации утверждены Правительством Российской Федерации только 31 августа 2016 года (постановление Правительства Российской Федерации № 868 «О порядке формирования и ведения перечня источников доходов Российской Федерации»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 состоянию на 17.11.2016 года вышеназванный законопроект был рассмотрен Государственной Думой Российской Федерации во втором чтении 16 ноября 2016 года, третье чтение запланировано на 18 ноября 2016 го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до официального внесения изменений в статью 184.2 Бюджетного кодекса, принятие внесения изменений в Положение о бюджетном процессе в части приостановления действия подпункта 11 пункта 5 статьи 18 будет преждевременным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6"/>
          <w:szCs w:val="26"/>
          <w:shd w:fill="FFFFFF" w:val="clear"/>
        </w:rPr>
        <w:tab/>
      </w:r>
      <w:r>
        <w:rPr>
          <w:sz w:val="26"/>
          <w:szCs w:val="26"/>
          <w:shd w:fill="FFFFFF" w:val="clear"/>
        </w:rPr>
        <w:t>В связи с внесением решением Думы города Пыть-Яха от 13.05.2015 №332 изменений в Устав города Пыть-Яха, разграничивающим полномочия главы города и председателя Думы города Пыть-Яха, возникла необходимость приведения действующего Положения о бюджетном процессе Уставу города Пыть-Ях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ab/>
        <w:t xml:space="preserve">Пунктами 1.2.1 и 1.2.2. проекта Решения предлагается внести изменения в пункты 1 и 6 статьи 20 Положения о бюджетном процессе в муниципальном образовании городской округ город Пыть-Ях (см. таблицу), что не противоречит действующим нормам законодательства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Действующая редакция п.1 ст.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Предложенная редакция п.1 ст.20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четно-контрольной палаты города Пыть-Яха в течение             20 дней со дня получения проекта решения о бюджете и документов, предусмотренных пунктом 4 статьи 18 настоящего Положения, направляет в Думу города Пыть-Яха и </w:t>
            </w:r>
            <w:r>
              <w:rPr>
                <w:sz w:val="26"/>
                <w:szCs w:val="26"/>
                <w:u w:val="single"/>
              </w:rPr>
              <w:t>главе администрации</w:t>
            </w:r>
            <w:r>
              <w:rPr>
                <w:sz w:val="26"/>
                <w:szCs w:val="26"/>
              </w:rPr>
              <w:t xml:space="preserve"> города Пыть-Яха заключение о соответствии или несоответствии проекта решения Думы города Пыть-Яха о бюджете муниципального образования, представленных документов и материалов требованиям Бюджетного кодекса Российской Федерации и настоящего Полож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0" w:firstLine="397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четно-контрольной палаты города Пыть-Яха в течение             20 дней со дня получения проекта решения о бюджете и документов, предусмотренных пунктом 4 статьи 18 настоящего Положения, направляет в Думу города Пыть-Яха и </w:t>
            </w:r>
            <w:r>
              <w:rPr>
                <w:sz w:val="26"/>
                <w:szCs w:val="26"/>
                <w:u w:val="single"/>
              </w:rPr>
              <w:t>главе города</w:t>
            </w:r>
            <w:r>
              <w:rPr>
                <w:sz w:val="26"/>
                <w:szCs w:val="26"/>
              </w:rPr>
              <w:t xml:space="preserve"> Пыть-Яха заключение о соответствии или несоответствии проекта решения Думы города Пыть-Яха о бюджете муниципального образования, представленных документов и материалов требованиям Бюджетного кодекса Российской Федерации и настоящего Полож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>
          <w:trHeight w:val="44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Действующая редакция п.6 ст.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Предложенная редакция п.6 ст.20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397"/>
              <w:jc w:val="both"/>
              <w:rPr/>
            </w:pPr>
            <w:r>
              <w:rPr>
                <w:sz w:val="26"/>
                <w:szCs w:val="26"/>
              </w:rPr>
              <w:t xml:space="preserve">Проект решения о бюджете муниципального образования рассматривается на заседании Думы города Пыть-Яха, где выступает </w:t>
            </w:r>
            <w:r>
              <w:rPr>
                <w:sz w:val="26"/>
                <w:szCs w:val="26"/>
                <w:u w:val="single"/>
              </w:rPr>
              <w:t>глава администрации</w:t>
            </w:r>
            <w:r>
              <w:rPr>
                <w:sz w:val="26"/>
                <w:szCs w:val="26"/>
              </w:rPr>
              <w:t xml:space="preserve"> города и заслушиваются председатель финансового органа администрации города Пыть-Яха, председатель комиссии по бюджету, председатель Счетно-контрольной палаты города Пыть-Ях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81" w:leader="none"/>
              </w:tabs>
              <w:ind w:left="99" w:firstLine="298"/>
              <w:jc w:val="both"/>
              <w:rPr/>
            </w:pPr>
            <w:r>
              <w:rPr>
                <w:sz w:val="26"/>
                <w:szCs w:val="26"/>
              </w:rPr>
              <w:t xml:space="preserve">Проект решения о бюджете муниципального образования рассматривается на заседании Думы города Пыть-Яха, где выступает </w:t>
            </w:r>
            <w:r>
              <w:rPr>
                <w:sz w:val="26"/>
                <w:szCs w:val="26"/>
                <w:u w:val="single"/>
              </w:rPr>
              <w:t>глава города</w:t>
            </w:r>
            <w:r>
              <w:rPr>
                <w:sz w:val="26"/>
                <w:szCs w:val="26"/>
              </w:rPr>
              <w:t xml:space="preserve"> и заслушиваются председатель финансового органа администрации города Пыть-Яха, председатель комиссии по бюджету, председатель Счетно-контрольной палаты города Пыть-Яха. </w:t>
            </w:r>
          </w:p>
          <w:p>
            <w:pPr>
              <w:pStyle w:val="Normal"/>
              <w:ind w:left="9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</w:t>
      </w:r>
      <w:r>
        <w:rPr>
          <w:color w:val="FF0000"/>
          <w:sz w:val="26"/>
          <w:szCs w:val="26"/>
          <w:shd w:fill="FFFFFF" w:val="clear"/>
        </w:rPr>
        <w:tab/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hd w:fill="FFFFFF" w:val="clear"/>
        </w:rPr>
        <w:t xml:space="preserve">           </w:t>
      </w:r>
      <w:r>
        <w:rPr>
          <w:sz w:val="26"/>
          <w:szCs w:val="26"/>
        </w:rPr>
        <w:t>На основании вышеизложенного, Счётно-контрольная палата города Пыть-Яха предлагае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  Думе города Пыть-Ях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твердить проект решения Думы города Пыть-Яха «О внесении изменений в решение Думы города Пыть-Яха от 21.03.2014 № 258 «Об утверждении Положения о бюджетном процессе в муниципальном образовании городской округ город Пыть-Ях» (в ред. от 18.12.2014 № 304, от 29.09.2015 № 348, от 02.11.2015 № 358, от 15.12.2015 № 363, от 07.09.2016 №443), с учётом замечаний счетно-контрольной палаты - исключить  положения, предусмотренные пунктом 1.1. данного проекта решения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Председатель</w:t>
        <w:tab/>
        <w:tab/>
        <w:tab/>
        <w:tab/>
        <w:tab/>
        <w:tab/>
        <w:tab/>
        <w:t xml:space="preserve">    В.Ю. Мурахтан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58:00Z</dcterms:created>
  <dc:creator>Рогаченко</dc:creator>
  <dc:description/>
  <cp:keywords/>
  <dc:language>en-US</dc:language>
  <cp:lastModifiedBy>Admin</cp:lastModifiedBy>
  <cp:lastPrinted>2016-11-17T12:07:00Z</cp:lastPrinted>
  <dcterms:modified xsi:type="dcterms:W3CDTF">2016-11-17T07:19:00Z</dcterms:modified>
  <cp:revision>5</cp:revision>
  <dc:subject/>
  <dc:title>Экспертное заключение</dc:title>
</cp:coreProperties>
</file>