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53/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Думы города Пыть-Яха «О внесении изменений в решение Думы города Пыть-Яха от 24.12.2015 № 374  «О бюджете города Пыть-Яха на 2016 год» (в ред. от 27.04.2016 № 408, от 24.06.2016 № 428, от 07.09.2016 № 44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г. Пыть-Ях</w:t>
        <w:tab/>
      </w:r>
      <w:r>
        <w:rPr>
          <w:b/>
          <w:sz w:val="28"/>
          <w:szCs w:val="28"/>
        </w:rPr>
        <w:tab/>
        <w:tab/>
        <w:tab/>
        <w:tab/>
        <w:t xml:space="preserve">            </w:t>
        <w:tab/>
      </w:r>
      <w:r>
        <w:rPr>
          <w:sz w:val="28"/>
          <w:szCs w:val="28"/>
        </w:rPr>
        <w:t xml:space="preserve">                          08 ноября 2016 года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  <w:r>
        <w:rPr>
          <w:sz w:val="27"/>
          <w:szCs w:val="27"/>
        </w:rPr>
        <w:t xml:space="preserve">   </w:t>
      </w:r>
      <w:r>
        <w:rPr>
          <w:sz w:val="28"/>
          <w:szCs w:val="28"/>
        </w:rPr>
        <w:t xml:space="preserve">Основанием для проведения экспертно-аналитического мероприятия (далее – экспертиза) является п. 3.4. раздела 3 Плана работы Счетно-контрольной палаты города Пыть-Яха на 2016 год, ст. 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2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города Пыть-Яха «О внесении изменений в решение Думы города Пыть-Яха от 24.12.2015 № 374 «О бюджете города Пыть-Яха на 2016 год» (в ред. от 27.04.2016 № 408, от 24.06.2016 № 428, от 07.09.2016 № 442) (далее – проект Решения) представлен на экспертизу в Счетно-контрольную палату города Пыть-Яха 03.11.2016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дновременно с проектом Решения  представлены  следующие документ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уточнению бюджета города Пыть-Ях на 2016 год с приложениям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8"/>
          <w:szCs w:val="28"/>
        </w:rPr>
        <w:t>Отчет об исполнении консолидированного бюджета ф.0503317 на 01 октября 2016г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жидаемые итоги социально-экономического развития города Пыть-Ях за 9 месяцев 2016 год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города Пыть-Ях на 2016 год и на плановый период 2017-2018 годов.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внесения изменений в бюджет города Пыть-Яха на 2016 год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рогнозные показатели исполнения доходной части бюджета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безвозмездные поступления в бюджет города Пыть-Яха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редложения бюджетополучателей о перераспределении расходов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pacing w:val="-1"/>
          <w:sz w:val="28"/>
          <w:szCs w:val="28"/>
        </w:rPr>
        <w:t xml:space="preserve">В результате экспертизы проекта Решения Думы установлено изменение основных характеристик </w:t>
      </w:r>
      <w:r>
        <w:rPr>
          <w:sz w:val="28"/>
          <w:szCs w:val="28"/>
        </w:rPr>
        <w:t>бюджета города Пыть-Яха на 2016 год (таблица 1):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доходы бюджета  по сравнению с утвержденным бюджетом увеличатся на 235 509,8 тыс. руб. или на 8,2%  и составят 3 124 871,1 тыс.руб.;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расходы бюджета увеличатся на 187 183,1</w:t>
      </w:r>
      <w:r>
        <w:rPr/>
        <w:t xml:space="preserve"> </w:t>
      </w:r>
      <w:r>
        <w:rPr>
          <w:sz w:val="28"/>
          <w:szCs w:val="28"/>
        </w:rPr>
        <w:t>тыс. руб. или на 6,1% и составят           3 240 387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ный прогнозируемый дефицит бюджета составит 115 516,3 тыс. руб.;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по состоянию на 1 января 2017 года верхний предел муниципального долга  уменьшится на 48 326,7 тыс. руб. и составит 248 290,4 тыс. руб.;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- предельный объем муниципального долга увеличится на 22 761,3 тыс. руб. и составит 844 716,3 тыс. руб.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7968" w:firstLine="528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и бюджета города Пыть-Ях на 2016 год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9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1800"/>
        <w:gridCol w:w="1603"/>
        <w:gridCol w:w="1345"/>
        <w:gridCol w:w="844"/>
      </w:tblGrid>
      <w:tr>
        <w:trPr>
          <w:trHeight w:val="566" w:hRule="atLeast"/>
        </w:trPr>
        <w:tc>
          <w:tcPr>
            <w:tcW w:w="3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ей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й бюджет (РД № 442), тыс. рублей</w:t>
            </w:r>
          </w:p>
        </w:tc>
        <w:tc>
          <w:tcPr>
            <w:tcW w:w="16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изменений, тыс. рублей</w:t>
            </w:r>
          </w:p>
        </w:tc>
        <w:tc>
          <w:tcPr>
            <w:tcW w:w="21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60" w:hRule="atLeast"/>
        </w:trPr>
        <w:tc>
          <w:tcPr>
            <w:tcW w:w="3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525" w:hRule="atLeast"/>
        </w:trPr>
        <w:tc>
          <w:tcPr>
            <w:tcW w:w="3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89 361,3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24 871,1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 509,8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525" w:hRule="atLeast"/>
        </w:trPr>
        <w:tc>
          <w:tcPr>
            <w:tcW w:w="3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бюдже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53 204,3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40 387,4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 183,1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229" w:hRule="atLeast"/>
        </w:trPr>
        <w:tc>
          <w:tcPr>
            <w:tcW w:w="3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фицит бюджета: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3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сумм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 843,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 516,3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8 326,7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,5</w:t>
            </w:r>
          </w:p>
        </w:tc>
      </w:tr>
      <w:tr>
        <w:trPr>
          <w:trHeight w:val="379" w:hRule="atLeast"/>
        </w:trPr>
        <w:tc>
          <w:tcPr>
            <w:tcW w:w="3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долга по состоянию на начало последующего финансового год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 617,1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 290,4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8 326,7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</w:tr>
      <w:tr>
        <w:trPr>
          <w:trHeight w:val="704" w:hRule="atLeast"/>
        </w:trPr>
        <w:tc>
          <w:tcPr>
            <w:tcW w:w="3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муниципальные гарантии (с учетом процентов по их обслуживанию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 055,6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 055,6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объем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21 955,0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/>
            </w:pPr>
            <w:r>
              <w:rPr/>
              <w:t xml:space="preserve">    </w:t>
            </w:r>
            <w:r>
              <w:rPr/>
              <w:t>844 716,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 761,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8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2. Изменение доходной части бюджета города Пыть-Яха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ом Решения планируется увеличение доходов бюджета г.Пыть-Ях на 235 509,8 тыс.руб. или на 8,2% (таблица 2)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сходя из прогнозных показателей исполнения доходной части бюджета увеличение в сумме 22 000,0 тыс. руб.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firstLine="360"/>
        <w:jc w:val="both"/>
        <w:rPr/>
      </w:pPr>
      <w:r>
        <w:rPr>
          <w:sz w:val="28"/>
          <w:szCs w:val="28"/>
        </w:rPr>
        <w:t>уменьшение налоговых доходов на 4 500,0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еналоговых доходов на 26 500,0 тыс.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а счет увеличения объема безвозмездных поступлений от других бюджетов бюджетной системы в сумме 211 259,8 тыс. руб., в том числе:</w:t>
      </w:r>
    </w:p>
    <w:p>
      <w:pPr>
        <w:pStyle w:val="Normal"/>
        <w:numPr>
          <w:ilvl w:val="0"/>
          <w:numId w:val="5"/>
        </w:numPr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отаций в сумме  105 687,9 тыс. руб., </w:t>
      </w:r>
    </w:p>
    <w:p>
      <w:pPr>
        <w:pStyle w:val="Normal"/>
        <w:numPr>
          <w:ilvl w:val="0"/>
          <w:numId w:val="5"/>
        </w:numPr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убсидий в сумме 86 619,4 тыс. руб.,</w:t>
      </w:r>
    </w:p>
    <w:p>
      <w:pPr>
        <w:pStyle w:val="Normal"/>
        <w:numPr>
          <w:ilvl w:val="0"/>
          <w:numId w:val="5"/>
        </w:numPr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субвенций в сумме 5 179,6 тыс. руб.,</w:t>
      </w:r>
    </w:p>
    <w:p>
      <w:pPr>
        <w:pStyle w:val="Normal"/>
        <w:numPr>
          <w:ilvl w:val="0"/>
          <w:numId w:val="5"/>
        </w:numPr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иных межбюджетных трансфертов в сумме 21 132,1 тыс. руб.;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28"/>
          <w:szCs w:val="28"/>
        </w:rPr>
        <w:t>- за счет прочих безвозмездных поступлений по договору пожертвования № 2141116/2182Д от 12.08.2016г. ООО «РН-Юганскнефтегаз» на сумму 2 250,0 тыс.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е доходной части бюджета г.Пыть-Яха в 2016 году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800"/>
        <w:gridCol w:w="1800"/>
        <w:gridCol w:w="900"/>
      </w:tblGrid>
      <w:tr>
        <w:trPr>
          <w:trHeight w:val="39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Думы г.Пыть-Ях № 442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Решения, тыс. рублей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115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/>
            </w:pPr>
            <w:r>
              <w:rPr/>
              <w:t>%</w:t>
            </w:r>
          </w:p>
        </w:tc>
      </w:tr>
      <w:tr>
        <w:trPr>
          <w:trHeight w:val="68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 287,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 787,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50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7</w:t>
            </w:r>
          </w:p>
        </w:tc>
      </w:tr>
      <w:tr>
        <w:trPr>
          <w:trHeight w:val="52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 110,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 610,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0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50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 374,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 062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687,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</w:tr>
      <w:tr>
        <w:trPr>
          <w:trHeight w:val="523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566,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 186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619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53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7 034,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1 854,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179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5</w:t>
            </w:r>
          </w:p>
        </w:tc>
      </w:tr>
      <w:tr>
        <w:trPr>
          <w:trHeight w:val="511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2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34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32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8</w:t>
            </w:r>
          </w:p>
        </w:tc>
      </w:tr>
      <w:tr>
        <w:trPr>
          <w:trHeight w:val="699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985,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35,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51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9 361,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4 871,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 509,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</w:tbl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3.  Изменение расходной части бюджета города Пыть-Ях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ходы бюджета города Пыть-Яха на 2016 год планируются в сумме       3 240 387,4 тыс. руб., то есть увеличиваются на 187 183,1 тыс. руб. или на 6,1%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бюджетных ассигнований предусматривается по 8 разделам из 12 разделов классификации расходов бюдж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увеличение расходов в суммарном выражении планируется по следующим разделам (таблица 3):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5 «Жилищно-коммунальное хозяйство» – увеличение на сумму 145 721,6 тыс. руб.;  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4 «Национальная экономика» – увеличение на сумму 19 641,5 тыс. руб. 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7 «Образование» – увеличение  на сумму 18 176,7 тыс. руб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кращение расходов планируется по разделам: 10 «Социальная политика» на 3,4% или в сумме 5 179,6 тыс.руб., 11 «Физическая культура и спорт» в сумме 664,9 тыс. руб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менение расходов бюджета города Пыть-Ях на 2016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793"/>
        <w:gridCol w:w="1620"/>
        <w:gridCol w:w="1946"/>
        <w:gridCol w:w="1440"/>
        <w:gridCol w:w="720"/>
      </w:tblGrid>
      <w:tr>
        <w:trPr>
          <w:trHeight w:val="345" w:hRule="atLeast"/>
        </w:trPr>
        <w:tc>
          <w:tcPr>
            <w:tcW w:w="32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9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-дел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на 2016 год, тыс. рублей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337" w:hRule="atLeast"/>
        </w:trPr>
        <w:tc>
          <w:tcPr>
            <w:tcW w:w="32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е решением о бюджете № 442     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учетом изменений согласно представленного проекта Реш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37" w:hRule="atLeas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 886,3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745,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58,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46" w:hRule="atLeas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0,0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3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</w:tr>
      <w:tr>
        <w:trPr>
          <w:trHeight w:val="574" w:hRule="atLeas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54,0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54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88" w:hRule="atLeas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645,7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 287,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41,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342" w:hRule="atLeas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 649,6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 371,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721,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</w:tr>
      <w:tr>
        <w:trPr>
          <w:trHeight w:val="338" w:hRule="atLeas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0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</w:tr>
      <w:tr>
        <w:trPr>
          <w:trHeight w:val="348" w:hRule="atLeas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0 050,3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 227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76,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30" w:hRule="atLeas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781,7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447,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31" w:hRule="atLeas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204,8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025,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179,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,4</w:t>
            </w:r>
          </w:p>
        </w:tc>
      </w:tr>
      <w:tr>
        <w:trPr>
          <w:trHeight w:val="330" w:hRule="atLeas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850,0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185,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64,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7</w:t>
            </w:r>
          </w:p>
        </w:tc>
      </w:tr>
      <w:tr>
        <w:trPr>
          <w:trHeight w:val="520" w:hRule="atLeas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20,9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20,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0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4" w:hRule="atLeas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3 204,3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0 387,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183,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</w:tbl>
    <w:p>
      <w:pPr>
        <w:pStyle w:val="Normal"/>
        <w:ind w:left="90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расходов на исполнение публичных нормативных обязательств увеличен на 318,9 тыс. рублей и составит 45 222,6 тыс. руб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Объем бюджетных ассигнований муниципального дорожного фонда на 2016 году уменьшен на 7 187,1 тыс. руб. и составляет 97 480,6 тыс. руб.</w:t>
      </w:r>
    </w:p>
    <w:p>
      <w:pPr>
        <w:pStyle w:val="TextBody"/>
        <w:widowControl w:val="false"/>
        <w:tabs>
          <w:tab w:val="clear" w:pos="708"/>
          <w:tab w:val="left" w:pos="5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ектом Решения предусматривается увеличение ассигнований на финансирование муниципальных программ и ведомственной целевой программы на  сумму 185 006,7 тыс. руб. или на 6,2 %. Программные расходы бюджета города составят 3 184 121,3 тыс. руб. или 98,3% общих расходов бюджета. Счетно-контрольной палатой в Приложении № 1 к настоящему заключению представлена информация о соответствии планируемых бюджетных ассигнований на 2016 год утвержденным программам. Утверждение представленного проекта Решения потребует внесения изменений по 12 программам, реализуемым на территории город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ассигнований по программам планируется в связи с получением межбюджетных трансфертов, прочих безвозмездных поступлений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оответствии с целевым назначением межбюджетных трансфертов изменения предусматривают увеличение расходов в сумме 105 571,9 тыс. руб. за счет увеличения  бюджетных ассигнований  по 4 муниципальным программам и уменьшение по 3 муниципальным программам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iCs/>
          <w:spacing w:val="-4"/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+” 86 000,0 тыс. руб.</w:t>
      </w:r>
      <w:r>
        <w:rPr>
          <w:i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грамме «Развитие жилищно-коммунального комплекса и повышение энергетической эффективности в муниципальном образовании городской округ город Пыть-Ях на 2016-2020 годы» увеличение расходов </w:t>
      </w:r>
      <w:r>
        <w:rPr>
          <w:iCs/>
          <w:spacing w:val="-4"/>
          <w:sz w:val="28"/>
          <w:szCs w:val="28"/>
        </w:rPr>
        <w:t>на мероприятие «Предоставление субсидии на реконструкцию, расширение, модернизацию, строительство и капитальный ремонт объектов коммунального комплекса» для подготовки к осенне-зимнему периоду 2016-2017 годов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+”</w:t>
      </w:r>
      <w:r>
        <w:rPr>
          <w:i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21 132,1 тыс.руб.</w:t>
      </w:r>
      <w:r>
        <w:rPr>
          <w:i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 программе «Управление муниципальным имуществом муниципального образования городской округ город Пыть-Ях на 2016-2020 годы» увеличение расходов на предоставление субсидии на финансовое обеспечение (возмещения) затрат на выполнение работ по текущему и капитальному ремонту бесхозяйных сетей теплоснабжения, водоснабжения и водоотведения, до включения указанных затрат в тарифы организаций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+”</w:t>
      </w:r>
      <w:r>
        <w:rPr>
          <w:i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5 442,5 тыс. руб.</w:t>
      </w:r>
      <w:r>
        <w:rPr>
          <w:iCs/>
          <w:spacing w:val="-4"/>
          <w:sz w:val="28"/>
          <w:szCs w:val="28"/>
        </w:rPr>
        <w:t xml:space="preserve"> по </w:t>
      </w:r>
      <w:r>
        <w:rPr>
          <w:sz w:val="28"/>
          <w:szCs w:val="28"/>
        </w:rPr>
        <w:t>программе «Социально-экономическое развитие и инвестиции муниципального образования городской округ город Пыть-Ях на 2016-2020 годы», в т.ч. увеличены бюджетные ассигнования в сумме 5 670,5 на реализацию мероприятий по предоставлению государственных услуг многофункционального центра, уменьшены расходы в сумме 228,0 тыс. руб. на развитие малого и среднего предприниматель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+” 500,0 тыс. руб. по программе «О государственной политике в сфере обеспечения межнационального согласия, гражданского единства, отдельных прав и законных интересов граждан, а также 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муниципальном образовании городской округ город Пыть-Ях в 2016-2020 годах» увеличение расходов на модернизацию систем видеобзора, обеспечение функционирования систем видеонаблюдения по направлению безопасности дорожного движения и информирования населения о необходимости соблюдения правил дорожного движ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“–” 4 123,8 тыс. руб. по программе «Социальная поддержка жителей муниципального образования городской округ город Пыть-Ях на 2016-2020 годы», в т.ч. уменьшение расходов на оплату питания детей школьного возраста в оздоровительных лагерях с дневным пребыванием детей – 463,5 тыс. руб., на доп. гарантии прав на жилое помещение детей-сирот и детей, оставшихся без попечения родителей – 114,4 тыс. руб., и на предоставление жилых помещений детям-сиротам и детям, оставшихся без попечения родителей – 3 545,9 тыс. руб. (произведена корректировка по контингенту); 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“–” </w:t>
      </w:r>
      <w:r>
        <w:rPr>
          <w:sz w:val="28"/>
          <w:szCs w:val="28"/>
        </w:rPr>
        <w:t xml:space="preserve">1 859,6 тыс. руб. по программе «Развитие образования в муниципальном образовании городской округ город Пыть-Ях на 2016-2020 годы» уменьшение расходов на организацию питания обучающихся в образовательных школ, в связи с неисполнением плана по контингенту обучающихся (уменьшение на 36 учащихся и количества учебных дней);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“–” 1 519,3 тыс. руб. по программе «Обеспечение доступным и комфортным жильем жителей муниципального образования городской округ город Пыть-Ях в 2016-2020 годах» уменьшение расходов в связи отказом граждан от получения жилищной субсиди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оответствии с распоряжением правительства Ханты-мансийского автономного округа-Югры от 28.10.2016 № 568-рп муниципальному образованию выделена дотация на обеспечение сбалансированности бюджета города в сумме 105 687,9 тыс. руб., средства направлены на увеличение бюджетных ассигнований по 8 муниципальным программам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программе «Обеспечение доступным и комфортным жильем жителей муниципального образования городской округ город Пыть-Ях в 2016-2020 годах» в сумме 28 678,4 тыс. руб., в т.ч. на обеспечение доли софинансирования расходов городского бюджета по приобретению жилья гражданам в сумме 27 191,0 тыс. руб., на исполнение решения Арбитражного суда по устранению недостатков в ж/доме № 8 по ул. Кузоваткина в 3 мкр. в сумме 1 102,7 тыс. руб., на оплату судебных решений в сумме 384,7 тыс. руб.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8"/>
          <w:szCs w:val="28"/>
        </w:rPr>
        <w:tab/>
        <w:t>- по программе «Развитие транспортной системы муниципального образования городской округ город Пыть-Ях на 2016-2020 годы» в сумме 19 898,8 тыс. руб. на предоставление субсидии МУАТП на возмещение убытков от перевозки пассажиров на городском транспорте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8"/>
          <w:szCs w:val="28"/>
        </w:rPr>
        <w:tab/>
        <w:t>- по программе «Развитие образования в муниципальном образовании городской округ город Пыть-Ях на 2016-2020 годы» в сумме 13 084,8 тыс. руб. на финансовое обеспечение выполнение муниципального задания (средства будут направлены на защищенные статьи расходов по оплате заработной платы и оплаты льготного проезда работникам дошкольных и общеобразовательных организаций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8"/>
          <w:szCs w:val="28"/>
        </w:rPr>
        <w:tab/>
        <w:t>- по программе «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г.Пыть-Ях на 2016-2020 годы» в сумме 3 920,0 тыс. руб. рублей на финансовое обеспечение МКУ «УМТО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8"/>
          <w:szCs w:val="28"/>
        </w:rPr>
        <w:tab/>
        <w:t>- по ведомственной целевой программе «Благоустройство города Пыть-Ях на 2014-2016 годы» в сумме 3 383,1 тыс. руб. на механизированную уборку внутриквартальных проездов в зимнее время и на уличное освещение (электроэнергия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8"/>
          <w:szCs w:val="28"/>
        </w:rPr>
        <w:tab/>
        <w:t>- по программе «Развитие культуры и туризма в муниципальном образовании городской округ город Пыть-Ях на 2016-2020 годы»   в  сумме   3 039,0  тыс.руб. на финансовое обеспечение выполнение муниципального задания (средства будут направлены на защищенные статьи расходов по выплате заработной платы и оплаты льготного проезда работникам МБОУ ДОД ДШИ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8"/>
          <w:szCs w:val="28"/>
        </w:rPr>
        <w:tab/>
        <w:t>- по программе «Управление муниципальным имуществом муниципального образования городской округ город Пыть-Ях на 2016-2020 годы» в сумме 2 897,4 тыс. руб. на оплату взносов Югорскому фонду на  капитальный ремонт общего имущества многоквартирных домов, оплату коммунальных услуг по содержанию временно незакрепленных объектов недвижимого имущества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программе «Развитие физической культуры и спорта в муниципальном образовании городской округ город Пыть-Ях на 2016-2020 годы» в сумме 2 126,0 тыс. руб. на финансовое обеспечение выполнение муниципального задания (средства будут направлены на защищенные статьи расходов по выплате заработной платы и оплаты льготного проезда работникам МБОУ ДОД СДЮСШОР, ДЮСШ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программе «Обеспечение экологической безопасности муниципального образования городской округ город Пыть-Ях на 2016-2020 годы» в сумме       710,3 тыс. руб. на ликвидацию несанкционированной свалки на территории Горпивзавода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- по программе «Развитие жилищно-коммунального комплекса и повышение энергетической эффективности в муниципальном образовании городской округ город Пыть-Ях на 2016-2020 годы» в сумме 200,0 тыс. руб. на консервацию объекта «ВОС-1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чередь, г. Пыть-Ях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ак же увеличены расходы по непрограммным направлениям деятельности в сумме 1 423,4 тыс. руб. на </w:t>
      </w:r>
      <w:r>
        <w:rPr>
          <w:color w:val="000000"/>
          <w:sz w:val="28"/>
          <w:szCs w:val="28"/>
        </w:rPr>
        <w:t xml:space="preserve">выплаты социального характера, в связи с истечением срока полномочий главы города. 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В соответствии с целевым назначением средств по договору пожертвования предусмотрено увеличение бюджетных ассигнований в сумме 2 250,0 тыс. руб. </w:t>
      </w:r>
    </w:p>
    <w:p>
      <w:pPr>
        <w:pStyle w:val="Normal"/>
        <w:ind w:firstLine="540"/>
        <w:jc w:val="both"/>
        <w:rPr>
          <w:iCs/>
          <w:spacing w:val="-4"/>
          <w:sz w:val="28"/>
          <w:szCs w:val="28"/>
        </w:rPr>
      </w:pPr>
      <w:r>
        <w:rPr>
          <w:sz w:val="28"/>
          <w:szCs w:val="28"/>
        </w:rPr>
        <w:t xml:space="preserve">На основании договора пожертвования № 2141116/2182Д от 12.08.2016г. с ООО «РН-Юганскнефтегаз» средства </w:t>
      </w:r>
      <w:r>
        <w:rPr>
          <w:iCs/>
          <w:spacing w:val="-4"/>
          <w:sz w:val="28"/>
          <w:szCs w:val="28"/>
        </w:rPr>
        <w:t xml:space="preserve">направлены на поддержку и организацию деятельности РН-классов, поощрение победителям олимпиад, укрепление материально-технической базы школ, в которых действуют РН-классы в рамках муниципальной программы </w:t>
      </w:r>
      <w:r>
        <w:rPr>
          <w:sz w:val="28"/>
          <w:szCs w:val="28"/>
        </w:rPr>
        <w:t>«Развитие образования в муниципальном образовании городской округ город Пыть-Ях на 2016-2020 годы».</w:t>
      </w:r>
    </w:p>
    <w:p>
      <w:pPr>
        <w:pStyle w:val="Normal"/>
        <w:ind w:firstLine="540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ланируется перераспределение объемов финансирования в разрезе ведомственной структуры расходов бюджета, согласно п. 27 Решения Думы города Пыть-Ях от 24.12.2015 № 374, на основании писем исполнителей (соисполнителей) муниципальных программ, в том числе по программам и непрограммным направлениям деятельност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еличение расходов в сумме 8605,8 тыс. руб.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1440" w:hanging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программе «Развитие культуры и туризма в муниципальном образовании городской округ город Пыть-Ях на 2016-2020 годы» в </w:t>
      </w:r>
      <w:r>
        <w:rPr>
          <w:sz w:val="28"/>
          <w:szCs w:val="28"/>
          <w:shd w:fill="FFFFFF" w:val="clear"/>
        </w:rPr>
        <w:t>сумме 665,6 тыс</w:t>
      </w:r>
      <w:r>
        <w:rPr>
          <w:sz w:val="28"/>
          <w:szCs w:val="28"/>
        </w:rPr>
        <w:t>. руб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40" w:leader="none"/>
        </w:tabs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Обеспечение доступным и комфортным жильем жителей муниципального образования городской округ город Пыть-Ях в 2016-2020 годах» в </w:t>
      </w:r>
      <w:r>
        <w:rPr>
          <w:sz w:val="28"/>
          <w:szCs w:val="28"/>
          <w:shd w:fill="FFFFFF" w:val="clear"/>
        </w:rPr>
        <w:t>сумме 1 121,0</w:t>
      </w:r>
      <w:r>
        <w:rPr>
          <w:sz w:val="28"/>
          <w:szCs w:val="28"/>
        </w:rPr>
        <w:t xml:space="preserve"> тыс. руб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40" w:leader="none"/>
        </w:tabs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Развитие жилищно-коммунального комплекса и повышение энергетической эффективности в муниципальном образовании городской округ город Пыть-Ях на 2016-2020 годы» в сумме 5 110,2 тыс. руб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едомственной целевой программе «Благоустройство города Пыть-Ях на 2014-2016 годы» в сумме </w:t>
      </w:r>
      <w:r>
        <w:rPr>
          <w:sz w:val="28"/>
          <w:szCs w:val="28"/>
          <w:shd w:fill="FFFFFF" w:val="clear"/>
        </w:rPr>
        <w:t>956,0 тыс</w:t>
      </w:r>
      <w:r>
        <w:rPr>
          <w:sz w:val="28"/>
          <w:szCs w:val="28"/>
        </w:rPr>
        <w:t>. руб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 непрограммым направлениям деятельности в сумме 753,0 тыс. руб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ньшение расходов в сумме 8 605,8 тыс. руб.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1440" w:hanging="540"/>
        <w:jc w:val="both"/>
        <w:rPr/>
      </w:pPr>
      <w:r>
        <w:rPr>
          <w:sz w:val="28"/>
          <w:szCs w:val="28"/>
        </w:rPr>
        <w:t>по программе «Развитие физической культуры и спорта в муниципальном образовании городской округ город Пыть-Ях на 2016-2020 годы» в сумме 665,6 тыс. руб.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ind w:left="1440" w:hanging="540"/>
        <w:jc w:val="both"/>
        <w:rPr/>
      </w:pPr>
      <w:r>
        <w:rPr>
          <w:sz w:val="28"/>
          <w:szCs w:val="28"/>
        </w:rPr>
        <w:t xml:space="preserve">по программе «Развитие транспортной системы муниципального образования городской округ город Пыть-Ях на 2016-2020 годы» в сумме </w:t>
      </w:r>
      <w:r>
        <w:rPr>
          <w:sz w:val="28"/>
          <w:szCs w:val="28"/>
          <w:shd w:fill="FFFFFF" w:val="clear"/>
        </w:rPr>
        <w:t>7 187,2 тыс</w:t>
      </w:r>
      <w:r>
        <w:rPr>
          <w:sz w:val="28"/>
          <w:szCs w:val="28"/>
        </w:rPr>
        <w:t>. руб.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1440" w:hanging="540"/>
        <w:jc w:val="both"/>
        <w:rPr/>
      </w:pPr>
      <w:r>
        <w:rPr>
          <w:sz w:val="28"/>
          <w:szCs w:val="28"/>
        </w:rPr>
        <w:t xml:space="preserve">по программе «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муниципальном образовании городской округ город Пыть-Ях на 2016-2020 годы» в </w:t>
      </w:r>
      <w:r>
        <w:rPr>
          <w:sz w:val="28"/>
          <w:szCs w:val="28"/>
          <w:shd w:fill="FFFFFF" w:val="clear"/>
        </w:rPr>
        <w:t>сумме 753,0 тыс</w:t>
      </w:r>
      <w:r>
        <w:rPr>
          <w:sz w:val="28"/>
          <w:szCs w:val="28"/>
        </w:rPr>
        <w:t>. руб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ом наибольшее увеличение объемов бюджетных ассигнований  (более 10%) предусмотрен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- по муниципальной программе «Развитие жилищно-коммунального комплекса и повышение энергетической эффективности в муниципальном образовании городской округ город Пыть-Ях на 2016-2020 годы» увеличение составило 169,6 % или 91 310,2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- по муниципальной программе «Управление муниципальным имуществом муниципального образования городской округ город Пыть-Ях на 2016-2020 годы» увеличение составило 72,1% или 24 029,5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муниципальной программе «Обеспечение экологической безопасности муниципального образования городской округ город Пыть-Ях на 2016-2020 годы» увеличение составило 64,0% или 710,3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- по муниципальной программе «Обеспечение доступным и комфортным жильем жителей муниципального образования городской округ город Пыть-Ях в 2016-2020 годах» увеличение составило 15,7% или 28 280,0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- по муниципальной программе «Социально-экономическое развитие и инвестиции муниципального образования городской округ город Пыть-Ях на 2016-2020 годы» увеличение составило 13,0% или 5 442,5 тыс. руб.</w:t>
      </w:r>
    </w:p>
    <w:p>
      <w:pPr>
        <w:pStyle w:val="TextBody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епрограммные расходы, согласно проекту Решения увеличиваются на 2 176,4 тыс. руб. или на 4% и составят 56 266,1 тыс. руб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980" w:leader="none"/>
        </w:tabs>
        <w:ind w:left="1980" w:right="-1" w:hanging="540"/>
        <w:rPr>
          <w:sz w:val="28"/>
          <w:szCs w:val="28"/>
        </w:rPr>
      </w:pPr>
      <w:r>
        <w:rPr>
          <w:sz w:val="28"/>
          <w:szCs w:val="28"/>
        </w:rPr>
        <w:t xml:space="preserve">Изменение объема дефицита бюджета и источников </w:t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.</w:t>
      </w:r>
    </w:p>
    <w:p>
      <w:pPr>
        <w:pStyle w:val="Normal"/>
        <w:widowControl w:val="false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езультате изменений доходной и расходной части бюджета в равной сумме дефицит бюджета составит 115 516,3 тыс.руб., или 12,3 % к доходам бюджета без учета безвозмездных поступлений и поступлений по дополнительному нормативу отчислений от НДФЛ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Источниками внутреннего финансирования дефицита бюджета г. Пыть-Яха на 2016 год в соответствии со ст.96 БК РФ являются: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редиты   кредитных    организаций  –  9 234,8   тыс.руб.    (привлечение кредита     кредитной    организации     в    сумме   93 943,7  тыс.руб. при одновременном погашении ранее полученного бюджетного кредита в сумме 84 708,9 тыс.руб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озврат прочих бюджетных кредитов (ссуд) – 14,1 тыс.руб.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зменение  остатков  средств  на  счетах  по   учету   средств   бюджета –      106 267,4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620" w:hanging="540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верхний предел муниципального долг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рамму муниципальных заимствований и программу</w:t>
      </w:r>
    </w:p>
    <w:p>
      <w:pPr>
        <w:pStyle w:val="Normal"/>
        <w:ind w:left="1980" w:hanging="0"/>
        <w:rPr>
          <w:sz w:val="26"/>
          <w:szCs w:val="26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униципальных гарант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анируемый объем муниципального долга по состоянию на 1 января 2017    года    изменится    и    составит    248 290,4   тыс. руб.,   в   том    числе муниципальные гарантии в сумме 139 055,6 тыс. руб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ложенный к утверждению верхний предел муниципального долга г. Пыть-Ях соответствует требованиям  ст. 107 Бюджетного кодекса РФ (предельный объем муниципального долга не должен превышать объем доходов бюджета без учета безвозмездных поступлений и поступлений налоговых доходов по дополнительным нормативам отчислений)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ельный объем муниципального внутреннего долга увеличится на 22 761,3 тыс. руб. и составит 844 716,3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ложения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тавленный проект решения Думы города Пыть-Яха «О внесении изменений в решение Думы города Пыть-Яха от 24.12.2015 № 374  «О бюджете города Пыть-Яха на 2016 год» (в ред. от 27.04.2016 № 408, от 24.06.2016 № 428, от 07.09.2016 № 442) может быть рассмотрен на заседании Думы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746" w:gutter="0" w:header="0" w:top="899" w:footer="57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четно-контрольной палаты</w:t>
        <w:tab/>
        <w:tab/>
        <w:tab/>
        <w:tab/>
        <w:tab/>
        <w:t xml:space="preserve">          </w:t>
        <w:tab/>
        <w:tab/>
        <w:t xml:space="preserve">   Н.Н. Красю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Информация о внесении изменений в программы г. Пыть-Ях на 2016 год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т</w:t>
      </w:r>
      <w:r>
        <w:rPr/>
        <w:t>ыс. руб.</w:t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800"/>
        <w:gridCol w:w="1440"/>
        <w:gridCol w:w="1356"/>
        <w:gridCol w:w="1645"/>
        <w:gridCol w:w="1559"/>
        <w:gridCol w:w="3540"/>
      </w:tblGrid>
      <w:tr>
        <w:trPr>
          <w:trHeight w:val="15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Думы г.Пыть-Ях № 374 "О бюджете г. Пыть-Ях на 2016 год" (в ред. РД № 442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ешения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проекта от утвержденного бюджет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Утвержденные программы (с изм. на 07.11.2016г.)(за исключением внебюджетных источников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 утвержденной программы (с изм.) от проекта решени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7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=3-2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5-3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разования в г.Пыть-Ях на 2016-2020 годы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 520,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2 995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5,2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 306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 688,9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31.12.2015 № 404-па (изм.№173-па от 15.07.2016)</w:t>
            </w:r>
          </w:p>
        </w:tc>
      </w:tr>
      <w:tr>
        <w:trPr>
          <w:trHeight w:val="60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жителей г.Пыть-Ях на 2016-2020 г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501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77,7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123,8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55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8.12.2015 № 355-па (изм. №253-па от 30.09.2016)</w:t>
            </w:r>
          </w:p>
        </w:tc>
      </w:tr>
      <w:tr>
        <w:trPr>
          <w:trHeight w:val="57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ультуры и туризма в г.Пыть-Ях на 2016-2020 г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652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357,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4,6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318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038,9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8.12.2015 № 354-па (изм. № 264-па от 20.10.2016)</w:t>
            </w:r>
          </w:p>
        </w:tc>
      </w:tr>
      <w:tr>
        <w:trPr>
          <w:trHeight w:val="89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спорта в г.Пыть-Ях на 2016-2020 г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091,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551,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4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425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126,0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7.12.2015 № 351-па (с изм. № 276-па от 02.11.2016)</w:t>
            </w:r>
          </w:p>
        </w:tc>
      </w:tr>
      <w:tr>
        <w:trPr>
          <w:trHeight w:val="60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занятости населения в г.Пыть-Ях на 2016-2020 годы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1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1,7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1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8.12.2015 № 361-па (изм. № 235-па от 05.09.2016)</w:t>
            </w:r>
          </w:p>
        </w:tc>
      </w:tr>
      <w:tr>
        <w:trPr>
          <w:trHeight w:val="116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агропромышленного комплекса и рынков сельскохозяйственной продукции, сырья и продовольствия в г.Пыть-Ях в 2016-2020 года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8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85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8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7.12.2015 № 352-па (изм. № 127-па от 06.06.2016)</w:t>
            </w:r>
          </w:p>
        </w:tc>
      </w:tr>
      <w:tr>
        <w:trPr>
          <w:trHeight w:val="984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ым и комфортным жильем жителей г.Пыть-Ях в 2016-2020 года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759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39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80,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759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 280,0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22.12.2015 № 369-па (изм.№ 254-па от 03.10.2016)</w:t>
            </w:r>
          </w:p>
        </w:tc>
      </w:tr>
      <w:tr>
        <w:trPr>
          <w:trHeight w:val="1074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жилищно-коммунального комплекса и повышение энергетической эффективности в г.Пыть-Ях на 2016-2020 г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27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138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10,2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56,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 181,1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8.12.2015 № 358-па (изм. № 213-па от 19.08.2016)</w:t>
            </w:r>
          </w:p>
        </w:tc>
      </w:tr>
      <w:tr>
        <w:trPr>
          <w:trHeight w:val="15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Думы г.Пыть-Ях № 374 "О бюджете г. Пыть-Ях на 2016 год" (в ред. РД № 442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ешения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проекта от утвержденного бюджет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Утвержденные программы (с изм. на 07.11.2016г.)(за исключением внебюджетных источников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 утвержденной программы (с изм.) от проекта решени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7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=3-2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5-3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6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государственной политике в сфере обеспечения межнационального согласия, гражданского единства, отдельных прав и законных интересов граждан, а также 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г.Пыть-Ях в 2016-2020 го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93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3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22.12.2015 № 364-па (изм. № 255-па от 07.10.2016)</w:t>
            </w:r>
          </w:p>
        </w:tc>
      </w:tr>
      <w:tr>
        <w:trPr>
          <w:trHeight w:val="107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й от чрезвычайных ситуаций, обеспечение пожарной безопасности в г.Пыть-Ях на 2016-2020 г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54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54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54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22.12.2015 № 370-па (изм. № 232-па от 05.09.2016)</w:t>
            </w:r>
          </w:p>
        </w:tc>
      </w:tr>
      <w:tr>
        <w:trPr>
          <w:trHeight w:val="702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ологической безопасности г.Пыть-Ях на 2016-2020 г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0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3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0,3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7.12.2015 № 350-па (изм. № 251-па от 28.09.2016)</w:t>
            </w:r>
          </w:p>
        </w:tc>
      </w:tr>
      <w:tr>
        <w:trPr>
          <w:trHeight w:val="7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экономическое развитие, инвестиции г.Пыть-Ях на 2016-2020 г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36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78,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2,5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36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442,5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7.12.2015 № 353-па (изм.№ 177-па от 15.07.2016)</w:t>
            </w:r>
          </w:p>
        </w:tc>
      </w:tr>
      <w:tr>
        <w:trPr>
          <w:trHeight w:val="60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щество г.Пыть-Ях на 2016-2020 г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3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3,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3,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6.12.2015 № 344-па (изм. № 184-па от 22.07.2016)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ранспортной системы г.Пыть-Ях на 2016-2020 г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850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562,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11,7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850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711,7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23.12.2015 № 372-па (изм. № 252-па от 30.09.2016)</w:t>
            </w:r>
          </w:p>
        </w:tc>
      </w:tr>
      <w:tr>
        <w:trPr>
          <w:trHeight w:val="854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и финансами в г.Пыть-Ях на 2016-2020 г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1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7.12.2015 № 348-па</w:t>
            </w:r>
          </w:p>
        </w:tc>
      </w:tr>
      <w:tr>
        <w:trPr>
          <w:trHeight w:val="15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Думы г.Пыть-Ях № 374 "О бюджете г. Пыть-Ях на 2016 год" (в ред. РД № 442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ешения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проекта от утвержденного бюджет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Утвержденные программы (с изм. на 07.11.2016г.)(за исключением внебюджетных источников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 утвержденной программы (с изм.) от проекта решени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7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=3-2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5-3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гражданского общества г.Пыть-Ях на 2016-2020 г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93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93,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93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6.12.2015 № 343-па (изм.№ 246-па от 16.09.2016)</w:t>
            </w:r>
          </w:p>
        </w:tc>
      </w:tr>
      <w:tr>
        <w:trPr>
          <w:trHeight w:val="90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имуществом г.Пыть-Ях на 2016-2020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49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78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9,5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4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 029,5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23.12.2015 № 373-па (изм.№ 258-па от 13.10.2016)</w:t>
            </w:r>
          </w:p>
        </w:tc>
      </w:tr>
      <w:tr>
        <w:trPr>
          <w:trHeight w:val="178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г.Пыть-Ях на 2016-2020 г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913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080,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7,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913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167,0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8.12.2015 № 356-па (изм.№ 263-па от 19.10.2016)</w:t>
            </w:r>
          </w:p>
        </w:tc>
      </w:tr>
      <w:tr>
        <w:trPr>
          <w:trHeight w:val="60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г.Пыть-Ях на 2014-2016 г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919,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58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9,1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919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339,1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31.12.2015 № 400-па (изм.№ 237-па от 09.09.2016)</w:t>
            </w:r>
          </w:p>
        </w:tc>
      </w:tr>
      <w:tr>
        <w:trPr>
          <w:trHeight w:val="47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9 114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4 121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006,7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 984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6 137,2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center" w:pos="7285" w:leader="none"/>
          <w:tab w:val="left" w:pos="12165" w:leader="none"/>
        </w:tabs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892925</wp:posOffset>
              </wp:positionH>
              <wp:positionV relativeFrom="paragraph">
                <wp:posOffset>-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0.05pt;mso-position-vertical-relative:text;margin-left:54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892925</wp:posOffset>
              </wp:positionH>
              <wp:positionV relativeFrom="paragraph">
                <wp:posOffset>-63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0.05pt;mso-position-vertical-relative:text;margin-left:54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4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8"/>
        <w:i w:val="false"/>
        <w:szCs w:val="28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28"/>
        <w:szCs w:val="28"/>
      </w:rPr>
    </w:lvl>
    <w:lvl w:ilvl="2">
      <w:start w:val="1"/>
      <w:numFmt w:val="bullet"/>
      <w:lvlText w:val="o"/>
      <w:lvlJc w:val="left"/>
      <w:pPr>
        <w:tabs>
          <w:tab w:val="num" w:pos="624"/>
        </w:tabs>
        <w:ind w:left="624" w:hanging="284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5z1">
    <w:name w:val="WW8Num5z1"/>
    <w:qFormat/>
    <w:rPr>
      <w:rFonts w:ascii="Wingdings" w:hAnsi="Wingdings" w:cs="Wingdings"/>
      <w:sz w:val="28"/>
      <w:szCs w:val="28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2">
    <w:name w:val="s2"/>
    <w:basedOn w:val="Style14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+ по ширине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9:13:00Z</dcterms:created>
  <dc:creator>Рогаченко</dc:creator>
  <dc:description/>
  <cp:keywords/>
  <dc:language>en-US</dc:language>
  <cp:lastModifiedBy>AbramovaSV</cp:lastModifiedBy>
  <cp:lastPrinted>2016-11-08T15:31:00Z</cp:lastPrinted>
  <dcterms:modified xsi:type="dcterms:W3CDTF">2016-11-11T09:15:00Z</dcterms:modified>
  <cp:revision>42</cp:revision>
  <dc:subject/>
  <dc:title>Экспертное заключение</dc:title>
</cp:coreProperties>
</file>