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9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Пыть-Яха "Об утверждении Положения о порядке управления и распоряжения жилищным фондом, находящимся в собственности города Пыть-Яха"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.Пыть-Ях </w:t>
        <w:tab/>
        <w:tab/>
        <w:tab/>
        <w:tab/>
        <w:tab/>
        <w:tab/>
        <w:tab/>
        <w:tab/>
        <w:t xml:space="preserve">              16 февраля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анный проект направлен в Думу города Пыть-Яха главой администрации города 29.01.2016 исх.23- 461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четно-контрольную палату проект решения поступил 02.02.2016 вх.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Жилищный кодекс РФ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Федеральный закон от 19.07.2011 № 247-ФЗ "О социальных гарантиях сотрудникам органов внутренних дел РФ и внесение измененй в отдельные законодательные акты РФ;</w:t>
      </w:r>
    </w:p>
    <w:p>
      <w:pPr>
        <w:pStyle w:val="Normal"/>
        <w:jc w:val="both"/>
        <w:rPr/>
      </w:pPr>
      <w:r>
        <w:rPr>
          <w:sz w:val="26"/>
        </w:rPr>
        <w:t>4.Закон ХМАО-Югры от 09.06.2009 " 86-оз "О дополнительных гарантиях и дополнительных мерах социальной поддержки детей-сирот и детей, оставшихся без попечения родителей, лиц из числа детей -сирот и детей, оставшихся без попечения родителей, усыновителей, приемных родителей в ХМАО-Югре"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Постановление Правительства ХМАО-Югры от 19.12.2014 № 502-п "О некоторых вопросах регулирования отношений по найму жилых помещений жилищного фонда социального использования на территории ХМАО-Югры"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 основании ст.16 федерального закона "Об общих принципах организации местного самоуправления в Российской Федерации" и  ст.14 Жилищного кодекса РФ, решением Думы города Пыть-Яха  от 24.12.2013 № 251 утверждено Положение "О порядке управления и распоряжения жилищным фондом, находящимся в собственности города Пыть-Яха" (далее по тексту - Положение). В данное решение вносились изменения на основании решений Думы города от 14.10.2014 № 287, от 31.03.2015 № 325, от 15.12.2015 № 364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Проектом решения предлагается действующее решение Думы признать утратившим силу и принять Положение  в новой редакции в связи с тем, что в Жилищный кодекс Российской Федерации  внесены  изменения, которыми органы местного самоуправления наделены новыми полномочиями в области жилищ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Сопоставительный анализ проекта решения с действующим законодательством и решением Думы города от 24.12.2013 № 251 "Об утверждении Положения о порядке управления и распоряжения жилищным фондом, находящимся в собственности города Пыть-Яха", показал, что Положение "О порядке управления и распоряжения жилищным фондом, находящимся в собственности города Пыть-Яха", изложен в актуальной редакции, с учетом изменений Жилищного кодекса РФ и решений Думы города от 14.10.2014 № 287, от 31.03.2015 № 325, от 15.12.2015 № 364 о внесении изменений  в указанное Положени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На основании федерального закона от 21.07.2014 № 217-ФЗ "О внесении изменений в Жилищный кодекс РФ и отдельные законодательные акты РФ в части законодательного регулирования отношений по найму жилых помещений жилищного фонда социального использования" в ст.5 проекта решения внесен пункт 5, согласно которому порядок управления наемными домами, все помещения в которых находятся в собственности города Пыть-Яха, и являющимися наемными домами и  находящимися в собственности города Пыть-Яха жилыми домами, устанавливает Думой города Пыть-Яха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На основании ст.91.3. Жилищного кодекса РФ проектом решения в ст.7 определяется порядок учета и предоставления жилых помещений по договорам найма жилого помещения муниципального жилищного фонда социального использования. По договорам найма жилого помещения муниципального жилищного фонда социального использования  жилое помещение предоставляется гражданам, в случае, есл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>1)</w:t>
      </w:r>
      <w:r>
        <w:rPr>
          <w:sz w:val="26"/>
          <w:szCs w:val="26"/>
        </w:rPr>
        <w:t xml:space="preserve">гражданин не признан и не имеет оснований быть признанным малоимущим в установленном законом  порядке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максимальный размер дохода гражданина и постоянно проживающих совместно с ним членов его семьи и стоимость подлежащего налогообложению их имущества  не может превышать размер, позволяющий такому гражданину и таким членам его семьи приобрести жилое помещение в собственность за счет собственных средств, кредита или займа на приобретение жилого помещения на территории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т.13 проекта решения определен порядок предоставления жилых помещений муниципального жилищного фонда коммерческого использования. Согласно указанной статье, жилые помещения по договору коммерческого использования предоставляются работникам государственных учреждений, расположенных на территории города Пыть-Яха, а также гражданам при реализации муниципальных программ об обеспечении доступным и комфортным жильем жителей города Пыть-Ях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 проекта решения указал, что порядок предоставления жилых помещений по договору коммерческого найма при реализации муниципальных программ регламентируется непосредственно муниципальной программой, однако  порядок и условия предоставления жилого помещения для работников государственных учреждений  разработчик проекта  решения не определ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сновании указанного, Счетно-контрольная палата предлагает разработчику проекта решения установить порядок и основания  предоставления жилого помещения  жилищного фонда коммерческого использования  работникам государственных учрежд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проекту решения имеется следующее предложение: на основании  ст.101, ст.102 Жилищного кодекса РФ, в которых определены основания расторжения и прекращения договора найма специализированного жилого помещения, Счетно-контрольная палата предлагает пункт 5  ст.8 проекта решения после слова "помещения," дополнить словами "по основаниям, предусмотренным Жилищным кодексом Российской Федерации", далее - по тексту проекта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, Счетно-контрольная палата предлагае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твердить проект решения </w:t>
      </w:r>
      <w:r>
        <w:rPr>
          <w:sz w:val="26"/>
        </w:rPr>
        <w:t>Думы города Пыть-Яха "Об утверждении Положения о порядке управления и распоряжения жилищным фондом, находящимся в собственности города Пыть-Яха" с учетом предложений Счетно-контрольной палаты города Пыть-Ях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Инспектор СКП                            </w:t>
        <w:tab/>
        <w:tab/>
        <w:tab/>
        <w:t>Ф.Г.Юнус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3:00Z</dcterms:created>
  <dc:creator>Admin</dc:creator>
  <dc:description/>
  <cp:keywords/>
  <dc:language>en-US</dc:language>
  <cp:lastModifiedBy>Admin</cp:lastModifiedBy>
  <cp:lastPrinted>2016-02-16T12:24:00Z</cp:lastPrinted>
  <dcterms:modified xsi:type="dcterms:W3CDTF">2016-02-16T07:29:00Z</dcterms:modified>
  <cp:revision>19</cp:revision>
  <dc:subject/>
  <dc:title>ПОСТАНОВЛЕНИЕ от 19 декабря 2014 г</dc:title>
</cp:coreProperties>
</file>