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</w:rPr>
        <w:t>Экспертное заключение № 14/Д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на проект решения Думы города "Об утверждении отчета о результатах приватизации имущества, находящегося в собственности муниципального образования городской округ город Пыть-Ях  за 2015 год"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г.Пыть-Ях</w:t>
        <w:tab/>
        <w:tab/>
        <w:tab/>
        <w:tab/>
        <w:tab/>
        <w:tab/>
        <w:tab/>
        <w:tab/>
        <w:tab/>
        <w:t xml:space="preserve">          04 марта 2016 г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четно-контрольной палатой г. Пыть-Яха на основании ст. 8 Положения 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19.06.2012 № 161,  проведена правовая экспертиза вышеуказанного проекта решения Думы города  на соответствие  действующему законодательств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анный проект направлен в Думу города Пыть-Яха главой администрации 26.02.2016 исх.10-1008. В Счетно-контрольную палату проект решения поступил 02.03.2016 вх.40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ходе проведения экспертизы изучены следующие нормативные правовые акт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Федеральный закон от 06.10.2003 № 131-ФЗ "Об общих принципах организации местного самоуправления в Российской Федерации"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Федеральный закон от 21.12.2001 № 178-ФЗ "О приватизации государственного и муниципального имущества"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</w:t>
      </w:r>
      <w:r>
        <w:rPr>
          <w:sz w:val="26"/>
        </w:rPr>
        <w:t>Федеральный закон от 22.07.2008 № 159-ФЗ "Об особенностях отчуждения недвижимого имущества, находящегося в государственной собственности субъектов РФ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Ф" (далее Закон 159-ФЗ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Постановление Правительства РФ от 26.12.2005 № 806 "Об утверждении правил разработки прогнозного плана (программы) приватизации федерального имущества и внесении изменений в правила подготовки и принятия решений об условиях приватизации федерального имущества"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Отчет о результатах приватизации имущества, находящегося в собственности муниципального образования городской округ город Пыть-Ях  за 2015 год представлен на основании федерального закона </w:t>
      </w:r>
      <w:r>
        <w:rPr>
          <w:sz w:val="26"/>
          <w:szCs w:val="26"/>
        </w:rPr>
        <w:t>"О приватизации государственного и муниципального имущества",</w:t>
      </w:r>
      <w:r>
        <w:rPr>
          <w:sz w:val="26"/>
        </w:rPr>
        <w:t xml:space="preserve"> решения Думы города от 27.09.2011 № 84 "Об утверждении Положения о порядке планирования и принятия решений об условиях приватизации имущества, находящегося в собственности муниципального образования городской округ город Пыть-Ях"(далее - Положение о порядке планирования приватизации).</w:t>
      </w:r>
    </w:p>
    <w:p>
      <w:pPr>
        <w:pStyle w:val="Normal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>Согласно п.2.4. раздела 2 указанного решения Думы города, а</w:t>
      </w:r>
      <w:r>
        <w:rPr>
          <w:sz w:val="26"/>
          <w:szCs w:val="28"/>
        </w:rPr>
        <w:t>дминистрация города ежегодно, не позднее 1 марта текущего года, представляет в Думу города Пыть-Яха отчет о результатах приватизации за прошедший год. Представленный на рассмотрение Отчет о результатах приватизации по форме и содержанию соответствует требованиям, установленным Положением о порядке планирования приватизации. Разработчик проекта решения указал в отчете перечень приватизированного муниципального имущества с указанием способа, срока и цены сделки приватизации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 xml:space="preserve">В ходе анализа отчета о результатах приватизации  муниципального имущества установлено следующее.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 xml:space="preserve">В Прогнозный  план (программа) приватизации  муниципального имущества, утвержденный решением Думы города от 20.11.2014 № 293 "Об утверждении Прогнозного плана (программы) приватизации имущества, находящегося в собственности муниципального образования городской округ город Пыть-Ях на 2015 год и плановый период 2016 и 2017 годов" в течение года  на основании решений Думы города  дважды вносились изменения, в результате которых количество объектов, подлежащих приватизации увеличилось  с 6 объектов до 15 объектов (решения Думы от 26.06.2015 № 346, от 29.09.2015 № 353).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На основании решения Думы города от 24.06.2015 № 346 "О внесении изменений в решение Думы города Пыть-Яха от 20.11.2014 № 293 "Об утверждении Прогнозного плана (программы) приватизации имущества, находящегося в собственности муниципального образования городской округ город Пыть-Ях, на 2015 год и плановый период 2016 и 2017 годов" из перечня объектов, планируемых к приватизации, исключен 1 объект - нежилое помещение по адресу: г.Пыть-Ях, микрорайон 7 дом 8 помещение 5. Администрация города планировала демонтировать указанное нежилое помещение в связи с  ветхостью здания и расселением жилого микрорайона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 xml:space="preserve">В итоге, в плане приватизации на 2015 год осталось 14 объектов, из них 11 объектов - здания и сооружения, приватизация которых  предполагалось осуществить  одновременно с земельными участками в соответствие со ст.28 федерального закона </w:t>
      </w:r>
      <w:r>
        <w:rPr>
          <w:sz w:val="26"/>
          <w:szCs w:val="26"/>
        </w:rPr>
        <w:t>"О приватизации государственного и муниципального имущества"</w:t>
      </w:r>
      <w:r>
        <w:rPr>
          <w:sz w:val="26"/>
          <w:szCs w:val="28"/>
        </w:rPr>
        <w:t>, 2 объекта - недвижимое имущество и 1 объект - движимое имуществ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нижеуказанной таблице указаны сведения о приватизации </w:t>
      </w:r>
      <w:r>
        <w:rPr>
          <w:sz w:val="26"/>
          <w:szCs w:val="28"/>
        </w:rPr>
        <w:t>зданий и сооружений,  с земельными участками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96"/>
        <w:gridCol w:w="2161"/>
        <w:gridCol w:w="1861"/>
        <w:gridCol w:w="249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/№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ци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цена сделки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ая цена сдел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"Склад АРИ"-                г.Пыть-Ях, промзона "Центральная";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предложения о цене имуществ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3 000,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3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 "Пиво - воды" -                 г.Пыть-Ях, промзона «Северная»;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предложения о цене имуществ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1 413,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1 413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й корпус            г.Пыть-Ях, промзона Центральна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предложения о цене имуществ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1 494 000,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признан несостоявшимся ввиду отсутствия заяв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дание пивоваренного цеха  г.Пыть-Ях, Северная зона № 3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предложения о цене имуществ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6 833 000,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признан несостоявшимся ввиду отсутствия заяв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бурового оборудования        г.Пыть-Ях, микрорайон 10 "Мамонтово"</w:t>
            </w:r>
            <w:r>
              <w:rPr/>
              <w:t xml:space="preserve">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ажа имущества посредством публичного предложения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404 000,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виду отсутствия заявок продажи имущества посредством публичного предло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-бытовой корпус</w:t>
            </w:r>
            <w:r>
              <w:rPr/>
              <w:t xml:space="preserve"> , г. Пыть-Ях,  микрорайон 10 «Мамонтово», ул. Мамонтовская, 8, стр. 1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в соответствии со ст.9 федерального закона № 159-ФЗ, с рассрочкой платежа на 5 лет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9 000,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иду утраты субъектом малого 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 предпринимательства преимущественного права на приобретение арендуемого имуще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"Столярный цех"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г. Пыть-Ях,  микрорайон 10 «Мамонтово», ул. Мамонтовская, 8, строение, 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в соответствии со ст.9 федерального закона № 159-ФЗ, с рассрочкой платежа на 5 лет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3 000,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иду утраты субъектом малого 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еднего предприн-ства преимущественного права на приобретение арендуемого имуще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х арбоблок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г. Пыть-Ях,  микрорайон 10 «Мамонтово», ул. Мамонтовская, 8, строение, 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в соответствии со ст.9 федерального закона № 159-ФЗ, с рассрочкой платежа на 5 лет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10 000,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иду утраты субъектом малого 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 предпринимательства преимущественного права на приобретение арендуемого имуще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АРИ, гараж</w:t>
            </w:r>
            <w:r>
              <w:rPr/>
              <w:t xml:space="preserve"> г. Пыть-Ях,  микрорайон 10 «Мамонтово», ул. Мамонтовская, 8, строение, 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в соответствии со ст.9 федерального закона № 159-ФЗ, с рассрочкой платежа на 5 лет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605 000,0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иду утраты субъектом малого 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 предпринимательства преимущественного права на приобретение арендуемого имуще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АРИ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г. Пыть-Ях,  микрорайон 10 «Мамонтово», ул. Мамонтовская, 8, строение, 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в соответствии со ст.9 федерального закона № 159-ФЗ, с рассрочкой платежа на 5 лет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989 000,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иду утраты субъектом малого 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 предпринимательства преимущественного права на приобретение арендуемого имуще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учета теплоносител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г. Пыть-Ях,  микрорайон 10 «Мамонтово», ул. Мамонтовская, 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в соответствии со ст.9 федерального закона № 159-ФЗ, с рассрочкой платежа на 5 лет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8 000,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иду утраты субъектом малого 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 предпринимательства преимущественного права на приобретение арендуемого имуществ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того: приватизированы  2 объекта на сумму  -            3 434 413,00 рублей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Не приватизированы  9 объектов  на сумму-      66 775 000,00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нижеуказанной таблице указаны сведения о приватизации объектов недвижимого и движимого имуществ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158"/>
        <w:gridCol w:w="1908"/>
        <w:gridCol w:w="1904"/>
        <w:gridCol w:w="2521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/№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цена сделки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ая цена сделки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, 5 мкр. дом 10/1 помещение 1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предложения о цене имуществ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689 000,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 773 000,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, 5 мкр. дом 10,1 помещение 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предложения о цене имуществ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69 000,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признан несостоявшимся ввиду отсутствия заявок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хта "Кадет"</w:t>
            </w:r>
            <w:r>
              <w:rPr/>
              <w:t xml:space="preserve"> г. Пыть-Ях, территория МАУ МСДЦ «Жемчужина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предложения о цене имуществ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2 000,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признан несостоявшимся ввиду отсутствия заявок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Итого:  приватизирован 1 объект на сумму  -           1 773 000,00 рубле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Не приватизированы 2 объекта на сумму -             681000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 xml:space="preserve">Таким образом,  за 2015 год из вышеуказанных 14 объектов продано (приватизировано) всего  3 объекта недвижимости с общей стоимостью 5 207 413 рублей. 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</w:t>
      </w:r>
      <w:r>
        <w:rPr>
          <w:sz w:val="26"/>
          <w:szCs w:val="28"/>
        </w:rPr>
        <w:t xml:space="preserve">В 2015 году от реализации недвижимого имущества, включенного в план приватизации 2014 года в бюджет  поступило 1 771 600,00 рублей и  </w:t>
      </w:r>
      <w:r>
        <w:rPr>
          <w:sz w:val="26"/>
        </w:rPr>
        <w:t>705 464,07 руб.</w:t>
      </w:r>
      <w:r>
        <w:rPr>
          <w:sz w:val="26"/>
          <w:szCs w:val="28"/>
        </w:rPr>
        <w:t xml:space="preserve"> от реализации </w:t>
      </w:r>
      <w:r>
        <w:rPr>
          <w:sz w:val="26"/>
        </w:rPr>
        <w:t xml:space="preserve">субъектам малого и среднего предпринимательства  </w:t>
      </w:r>
      <w:r>
        <w:rPr>
          <w:sz w:val="26"/>
          <w:szCs w:val="28"/>
        </w:rPr>
        <w:t xml:space="preserve"> недвижимого имущества </w:t>
      </w:r>
      <w:r>
        <w:rPr>
          <w:sz w:val="26"/>
        </w:rPr>
        <w:t>в соответствии со ст. 3 Федерального закона от 22.07.2008 № 159-ФЗ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</w:rPr>
        <w:t xml:space="preserve">      </w:t>
      </w:r>
      <w:r>
        <w:rPr>
          <w:sz w:val="26"/>
        </w:rPr>
        <w:t>Субъекты малого и среднего предпринимательства ООО "Фрам " и ООО "ЮграСпецТранс"</w:t>
      </w:r>
      <w:r>
        <w:rPr>
          <w:sz w:val="26"/>
          <w:szCs w:val="28"/>
        </w:rPr>
        <w:t xml:space="preserve"> воспользовались правом выбора оплаты приобретаемого арендуемого имущества. Согласно договору купли-продажи указанные субъекты оплату приватизированного имущества производят в рассрочку, срок рассрочки составляет  5 лет.   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</w:t>
      </w:r>
      <w:r>
        <w:rPr>
          <w:sz w:val="26"/>
          <w:szCs w:val="28"/>
        </w:rPr>
        <w:t>Таким образом, от приватизации муниципального имущества  в  2015 году в местный бюджет поступило денежных средств 7 684 477,07 рублей. Эффективность выполнения Прогнозного плана (программы) приватизации за 2015 год составил 21% от объектов, запланированных к приватизации и 7,2% от ожидаемых поступлений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</w:t>
      </w:r>
      <w:r>
        <w:rPr>
          <w:sz w:val="26"/>
          <w:szCs w:val="28"/>
        </w:rPr>
        <w:t>Согласно ст.62 Бюджетного кодекса Российской Федерации средства от приватизации муниципального имущества относятся к  неналоговым доходам и поступают в местный бюджет. Сумма неналогового дохода за 2015 год  отражена в доходной части в отчете о бюджете города Пыть-Яха за 2015 год.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</w:t>
      </w:r>
      <w:r>
        <w:rPr>
          <w:sz w:val="26"/>
          <w:szCs w:val="28"/>
        </w:rPr>
        <w:t>Администрация города в отчет о результатах приватизации в перечень муниципального имущества,  запланированных к приватизации,  включила 15 объектов, в том числе - нежилое помещение по адресу: г.Пыть-Ях, микрорайон 7 дом 8 помещение 5, исключенный из Прогнозного плана приватизации на основании решения Думы города от 24.06.2015 № 346. Имущество,  исключенное из прогнозного плана приватизации, не может учитываться как объект, запланированный к приватизации. Следовательно, количество объектов, запланированных к приватизации составляет 14 объектов.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На основании изложенного, Счетно-контрольная палата предлагает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Думе города: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  <w:szCs w:val="28"/>
        </w:rPr>
        <w:t xml:space="preserve">1.Утвердить проект решения Думы города </w:t>
      </w:r>
      <w:r>
        <w:rPr>
          <w:sz w:val="26"/>
        </w:rPr>
        <w:t xml:space="preserve"> "Об утверждении отчета о результатах приватизации имущества, находящегося в собственности муниципального образования городской округ город Пыть-Ях  за 2015 год" с учетом предложения Счетно-контрольной палаты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</w:t>
      </w:r>
      <w:r>
        <w:rPr>
          <w:sz w:val="26"/>
          <w:szCs w:val="28"/>
        </w:rPr>
        <w:t>Инспектор СКП                                                                   Ф.Г.Юнусова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4:29:00Z</dcterms:created>
  <dc:creator>Admin</dc:creator>
  <dc:description/>
  <cp:keywords/>
  <dc:language>en-US</dc:language>
  <cp:lastModifiedBy>Admin</cp:lastModifiedBy>
  <cp:lastPrinted>2016-03-04T19:46:00Z</cp:lastPrinted>
  <dcterms:modified xsi:type="dcterms:W3CDTF">2016-03-09T05:44:00Z</dcterms:modified>
  <cp:revision>41</cp:revision>
  <dc:subject/>
  <dc:title>Экспертное заключение № Х/Д</dc:title>
</cp:coreProperties>
</file>