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 xml:space="preserve">   </w:t>
      </w:r>
      <w:r>
        <w:rPr>
          <w:sz w:val="26"/>
        </w:rPr>
        <w:t>Экспертное заключение №  16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роект решения Думы города Пыть-Яха "Об утверждении порядка и норм расходования денежных средств на представительские расходы органов местного самоуправления города Пыть-Яха."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.Пыть-Ях</w:t>
        <w:tab/>
        <w:tab/>
        <w:tab/>
        <w:tab/>
        <w:tab/>
        <w:tab/>
        <w:tab/>
        <w:tab/>
        <w:tab/>
        <w:t xml:space="preserve">      14 марта  201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четно-контрольной палатой г. Пыть-Яха на основании ст. 8 Положения 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 проведена правовая экспертиза вышеуказанного проекта решения Думы города  на соответствие  действующему законодательст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анный проект направлен в Думу города Пыть-Яха главой администрации города 10.02.2016 исх.23-678. В Счетно-контрольную палату проект решения поступил 12.02.2016 вх.2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ходе проведения экспертизы изучены следующие нормативные правовые ак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Бюджетный кодекс РФ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Федеральный закон от 06.10.2003 № 131-ФЗ «Об общих принципах организации местного самоуправления в РФ»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Налоговый кодекс РФ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Федеральный закон от 06.12.2011 № 402-ФЗ "О бухгалтерском учете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огласно п.8 ст.35 федерального закона "Об общих принципах организации местного самоуправления в Российской Федерации" </w:t>
      </w:r>
      <w:r>
        <w:rPr>
          <w:sz w:val="26"/>
        </w:rPr>
        <w:t xml:space="preserve">определение порядка материально-технического и организационного обеспечения деятельности органов местного самоуправления находится в исключительной компетенции представительного органа муниципального образования. На основании указанного положения федерального закона разработан вышеуказанный проект решения.  Согласно пояснительной записке, проект решения "Об утверждении порядка и норм расходования денежных средств на представительские расходы органов местного самоуправления города Пыть-Яха."направлен на </w:t>
      </w:r>
      <w:r>
        <w:rPr>
          <w:sz w:val="26"/>
          <w:szCs w:val="26"/>
        </w:rPr>
        <w:t xml:space="preserve"> упорядочение расходования  бюджетных средств, предусмотренных на организацию официальных приемов  и обслуживания представителей других организаций, принимающих участие в мероприятиях, проводимых органами местного самоуправления города Пыть-Яха.</w:t>
      </w:r>
    </w:p>
    <w:p>
      <w:pPr>
        <w:pStyle w:val="ConsPlusNormal"/>
        <w:ind w:firstLine="540"/>
        <w:jc w:val="both"/>
        <w:rPr/>
      </w:pPr>
      <w:r>
        <w:rPr/>
        <w:t>Понятие и виды представительских расходов содержатся в п. 2 ст.264 Налогового кодекса РФ, согласно которому  к представительским расходам относятся затраты на:</w:t>
      </w:r>
    </w:p>
    <w:p>
      <w:pPr>
        <w:pStyle w:val="ConsPlusNormal"/>
        <w:ind w:firstLine="540"/>
        <w:jc w:val="both"/>
        <w:rPr/>
      </w:pPr>
      <w:r>
        <w:rPr/>
        <w:t>1)официальный прием и (или) обслуживание представителей других организаций, участвующих в переговорах в целях установления и (или) поддержания взаимного сотрудничества, а также участников, прибывших на заседания совета руководящего органа налогоплательщика, независимо от места проведения указанных мероприятий;</w:t>
      </w:r>
    </w:p>
    <w:p>
      <w:pPr>
        <w:pStyle w:val="ConsPlusNormal"/>
        <w:ind w:firstLine="540"/>
        <w:jc w:val="both"/>
        <w:rPr/>
      </w:pPr>
      <w:r>
        <w:rPr/>
        <w:t>2)на проведение официального приема (завтрака, обеда или иного аналогичного мероприятия) для представителей и участников;</w:t>
      </w:r>
    </w:p>
    <w:p>
      <w:pPr>
        <w:pStyle w:val="ConsPlusNormal"/>
        <w:ind w:firstLine="540"/>
        <w:jc w:val="both"/>
        <w:rPr/>
      </w:pPr>
      <w:r>
        <w:rPr/>
        <w:t>3)транспортное обеспечение доставки этих лиц к месту проведения представительского мероприятия и (или) заседания руководящего органа и обратно;</w:t>
      </w:r>
    </w:p>
    <w:p>
      <w:pPr>
        <w:pStyle w:val="ConsPlusNormal"/>
        <w:ind w:firstLine="540"/>
        <w:jc w:val="both"/>
        <w:rPr/>
      </w:pPr>
      <w:r>
        <w:rPr/>
        <w:t>4)буфетное обслуживание во время переговоров.</w:t>
      </w:r>
    </w:p>
    <w:p>
      <w:pPr>
        <w:pStyle w:val="ConsPlusNormal"/>
        <w:ind w:firstLine="540"/>
        <w:jc w:val="both"/>
        <w:rPr/>
      </w:pPr>
      <w:r>
        <w:rPr/>
        <w:t>5)оплата услуг переводчиков, не состоящих в штате налогоплательщика, по обеспечению перевода во время проведения представительских мероприятий.</w:t>
      </w:r>
    </w:p>
    <w:p>
      <w:pPr>
        <w:pStyle w:val="ConsPlusNormal"/>
        <w:ind w:firstLine="540"/>
        <w:jc w:val="both"/>
        <w:rPr/>
      </w:pPr>
      <w:r>
        <w:rPr/>
        <w:t>В результате анализа проекта решения выявлено следующее.</w:t>
      </w:r>
    </w:p>
    <w:p>
      <w:pPr>
        <w:pStyle w:val="ConsPlusNormal"/>
        <w:jc w:val="both"/>
        <w:rPr/>
      </w:pPr>
      <w:r>
        <w:rPr/>
        <w:t xml:space="preserve">     </w:t>
      </w:r>
      <w:r>
        <w:rPr/>
        <w:t>Согласно проекту решения, расходование денежных средств направлено на официальные приемы и обслуживание представителей других организаций, участвующих в мероприятиях, проводимых органами местного самоуправления города Пыть-Яха в целях развития сотрудничества, создание положительного имиджа органов местного самоуправления города Пыть-Яха. В связи с указанным, по всему тексту проекта решения  добавить слово "с официальным" в соответствующих падежах.</w:t>
      </w:r>
    </w:p>
    <w:p>
      <w:pPr>
        <w:pStyle w:val="ConsPlusNormal"/>
        <w:jc w:val="both"/>
        <w:rPr/>
      </w:pPr>
      <w:r>
        <w:rPr/>
        <w:t xml:space="preserve">     </w:t>
      </w:r>
      <w:r>
        <w:rPr/>
        <w:t>В абз.2 п.1.3. проекта решения разработчик определил, что входит в понятие "сувенирная продукция". В указанное понятие разработчик включил следующие предметы: сувениры, печатная и полиграфическая продукция, поздравительные открытки, приглашения, буклеты. Слово "подарок" не входит в понятие "сувенирная продукция", в связи с чем необходимо слово "подарки" в абз.2 п.1.3. исключить. Также с целью соблюдения юридико-технических правил после слова "буклеты" исключить слова "и т.п.".</w:t>
      </w:r>
    </w:p>
    <w:p>
      <w:pPr>
        <w:pStyle w:val="ConsPlusNormal"/>
        <w:jc w:val="both"/>
        <w:rPr/>
      </w:pPr>
      <w:r>
        <w:rPr/>
        <w:t xml:space="preserve">    </w:t>
      </w:r>
      <w:r>
        <w:rPr/>
        <w:t>Согласно решению Думы города от 19.03.2013 № 204, лицам, внесшим определенный вклад в развитие города, присваивается почетное звание "Почетный гражданин города Пыть-Яха". На основании указанного решения Думы города, в  таблице п.6.1. проекта решения в  строке  1 слова "Ветеранам города" заменить словами "Почетным гражданам города  Пыть-Яха", далее по тексту.</w:t>
      </w:r>
    </w:p>
    <w:p>
      <w:pPr>
        <w:pStyle w:val="ConsPlusNormal"/>
        <w:jc w:val="both"/>
        <w:rPr/>
      </w:pPr>
      <w:r>
        <w:rPr/>
        <w:t xml:space="preserve">      </w:t>
      </w:r>
      <w:r>
        <w:rPr/>
        <w:t xml:space="preserve">В этой же таблице в строке 1 не раскрыто понятие "лицам, приглашенным на городские мероприятия", то есть не определена категория граждан, которые могут быть приглашены   на проведение официальных городских мероприятий. </w:t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В таблице п.6.2. в строке 4 проектом решения предлагается осуществлять поздравление руководителей органов местного самоуправления города Пыть-Яха, их заместителей, руководителей структурных подразделений администрации города Пыть-Яха, органов аппарата Думы города Пыть-Яха, депутатов, муниципальных служащих. Данное предложение проекта решения не входит в понятие "представительские расходы", изложенные в  п.1.3  проекта решения " О Порядке и нормах расходования денежных средств на представительские расходы органов местного самоуправления города Пыть-Яха", в связи с чем предлагаем данный пункт исключить из проекта решения.</w:t>
      </w:r>
    </w:p>
    <w:p>
      <w:pPr>
        <w:pStyle w:val="ConsPlusNormal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jc w:val="both"/>
        <w:rPr/>
      </w:pPr>
      <w:r>
        <w:rPr/>
        <w:t xml:space="preserve">     </w:t>
      </w:r>
      <w:r>
        <w:rPr/>
        <w:t>На основании изложенного, Счетно-контрольная палата предлагает</w:t>
      </w:r>
    </w:p>
    <w:p>
      <w:pPr>
        <w:pStyle w:val="ConsPlusNormal"/>
        <w:jc w:val="both"/>
        <w:rPr/>
      </w:pPr>
      <w:r>
        <w:rPr/>
        <w:t>Думе города:</w:t>
      </w:r>
    </w:p>
    <w:p>
      <w:pPr>
        <w:pStyle w:val="ConsPlusNormal"/>
        <w:jc w:val="both"/>
        <w:rPr/>
      </w:pPr>
      <w:r>
        <w:rPr/>
        <w:t>1.Утвердить проект решения Думы города Пыть-Яха "Об утверждении порядка и норм расходования денежных средств на представительские расходы органов местного самоуправления города Пыть-Яха" с учетом предложений Счетно-контрольной палат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     </w:t>
      </w:r>
      <w:r>
        <w:rPr/>
        <w:t>Инспектор СКП                                                 Ф.Г.Юну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4:20:00Z</dcterms:created>
  <dc:creator>Admin</dc:creator>
  <dc:description/>
  <cp:keywords/>
  <dc:language>en-US</dc:language>
  <cp:lastModifiedBy>Admin</cp:lastModifiedBy>
  <cp:lastPrinted>2016-03-14T15:28:00Z</cp:lastPrinted>
  <dcterms:modified xsi:type="dcterms:W3CDTF">2016-03-14T10:38:00Z</dcterms:modified>
  <cp:revision>9</cp:revision>
  <dc:subject/>
  <dc:title>Экспертное заключение № Х/Д</dc:title>
</cp:coreProperties>
</file>