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Экспертное заключение № 12/Д</w:t>
      </w:r>
    </w:p>
    <w:p>
      <w:pPr>
        <w:pStyle w:val="Normal"/>
        <w:jc w:val="both"/>
        <w:rPr/>
      </w:pPr>
      <w:r>
        <w:rPr>
          <w:sz w:val="26"/>
          <w:szCs w:val="26"/>
        </w:rPr>
        <w:t>на проект решения Думы города "О внесении изменений в решение Думы города от 15.02.2013 № 195 "Об утверждении Правил землепользования и застройки муниципального образования городской округ город Пыть-Ях (в ред. от 30.09.2014 № 279, от 29.09.2015 № 35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 xml:space="preserve">   24 февраля 2016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четно-контрольной палатой г. Пыть-Яха на основании ст. 8 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1,  проведена правовая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ый проект направлен в Думу города Пыть-Яха главой администрации 17.02.2016 исх.13-828.  В Счетно-контрольную палату проект решения поступил 18.02.2016 вх. 3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ходе проведения экспертизы изучены следующие нормативные правовые ак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Градостроительный кодекс РФ от 29.12.2004 № 190-Ф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Земельный кодекс РФ от 25.10.2006 № 136-ФЗ</w:t>
      </w:r>
    </w:p>
    <w:p>
      <w:pPr>
        <w:pStyle w:val="Normal"/>
        <w:jc w:val="both"/>
        <w:rPr/>
      </w:pPr>
      <w:r>
        <w:rPr>
          <w:sz w:val="26"/>
          <w:szCs w:val="26"/>
        </w:rPr>
        <w:t>4.Федеральный закон от 30.03.1999 № 52-ФЗ «О санитарно-эпидемиологическом благополучии населения».</w:t>
      </w:r>
    </w:p>
    <w:p>
      <w:pPr>
        <w:pStyle w:val="Normal"/>
        <w:jc w:val="both"/>
        <w:rPr/>
      </w:pPr>
      <w:r>
        <w:rPr>
          <w:sz w:val="26"/>
          <w:szCs w:val="26"/>
        </w:rPr>
        <w:t>5.Федеральный закон от 10.01.2002 № 7-ФЗ «Об охране окружающей сре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СНиП 2.07.-89 Градостроительство. Планировка и застройка городских и сельских посел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Постановление Главного государственного санитарного врача РФ от 25.09.2007 № 74 "О введение в действие новой редакции санитарно-эпидемиологических правил и нормативов СанПин 2.2.1/2.1.1.1200-03 "Санитарно-защитные зоны и санитарная классификация предприятий, сооружений и иных объектов"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ышеуказанным проектом  решения предлагается в   Правил землепользования и застройки города Пыть-Яха (далее по тексту - ПЗЗ) 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1) в ст.57- в основные виды разрешенного использования земельных участков и объектов капитального строительства Зоны  производственно-коммунальных объектов 4-5 классов опасности (П-3)  внести дополнительно объект -" общежитие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 ст.61 изложить в новой редакции, дополнив основные виды разрешенного использования зоны объектов инженерной инфраструктуры "кустовыми площадками, разведывательными скважинами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3) дополнить ПЗЗ новой</w:t>
      </w:r>
      <w:r>
        <w:rPr/>
        <w:t xml:space="preserve"> </w:t>
      </w:r>
      <w:r>
        <w:rPr>
          <w:sz w:val="26"/>
          <w:szCs w:val="26"/>
        </w:rPr>
        <w:t>ст. 67.1,  согласно которой субъекты градостроительной деятельности, осуществляющие свою деятельность по проектированию, строительству, реконструкции, капитальному ремонту объектов капитального строительства, объектов благоустройства в обязательном порядке должны предусмотреть выполнение мероприятий по обеспечению доступности зданий и сооружений для лиц с ограниченными возможностями (инвалиды и маломобильные группы населения).</w:t>
      </w:r>
    </w:p>
    <w:p>
      <w:pPr>
        <w:pStyle w:val="ConsPlusNormal"/>
        <w:ind w:firstLine="360"/>
        <w:jc w:val="both"/>
        <w:rPr/>
      </w:pPr>
      <w:r>
        <w:rPr>
          <w:color w:val="000000"/>
          <w:szCs w:val="24"/>
        </w:rPr>
        <w:t xml:space="preserve">   </w:t>
      </w:r>
      <w:r>
        <w:rPr/>
        <w:t>В соответствии с ч.1 ст.28 федерального закона «Об общих принципах организации местного самоуправления в РФ», ст.31, ст. 32 Градостроительного кодекса РФ, а также  п.2 ст.21 Правил землепользования и застройки муниципального образования городской округ город Пыть-Ях</w:t>
      </w:r>
      <w:r>
        <w:rPr>
          <w:color w:val="000000"/>
          <w:szCs w:val="24"/>
        </w:rPr>
        <w:t xml:space="preserve"> вышеуказанный проект решения Думы города прошел обсуждение с участием жителей муниципального образования город Пыть-Ях. </w:t>
      </w:r>
      <w:r>
        <w:rPr/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4"/>
        </w:rPr>
        <w:t>В ходе обсуждения проекта решения на публичных слушаниях  эксперт публичных слушаний Белоус Е.В. предложил дополнить  изложить Карту градостроительного зонирования  в новой редакции в связи с изменением границы зон застройки индивидуальными жилыми домами (Ж-3) и улично-дорожной сети (ИТ-3) с учетом границ земельного участка с кадастровым номером 86:15:0101020:1064 (ул.Набережная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4"/>
        </w:rPr>
        <w:t>Эксперт публичных слушаний Медведева О.Н. предложила, при внесении изменений в ст.57 ПЗЗ города Пыть-Яха слово "общежитие" дополнить словами   "для пребывания работающих по вахтовому методу" с целью приведения в соответствии с требованиями СаНПиН 2.2.1/2.1.1200-03 "Санитарно-защитные зоны и санитарная классификация предприятий, сооружений и иных объектов", а также в связи с тем, что  решением Думы города от 15.12.2015 № 370 утверждены местные нормативы градостроительного проектирования, дополнить Приложение словами "местные нормативы градостроительного проектирования" в соответствующем падеж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За итоговый документ публичных слушаний проголосовало  51 человек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4"/>
        </w:rPr>
        <w:t>Предложения экспертов  публичных слушаний включены в протокол публичных  слушаний и проект решения Думы города Пыть-Яха.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</w:t>
      </w:r>
      <w:r>
        <w:rPr>
          <w:color w:val="000000"/>
          <w:sz w:val="26"/>
        </w:rPr>
        <w:t xml:space="preserve">Сопоставительный анализ проекта решения с действующим законодательством показал, что изменения, вносимые в Правила землепользования и застройки города Пыть-Яха разработаны на основании действующего законодательства, в том числе,  Земельного кодекса РФ, Градостроительного кодекса РФ, </w:t>
      </w:r>
      <w:r>
        <w:rPr>
          <w:sz w:val="26"/>
          <w:szCs w:val="26"/>
        </w:rPr>
        <w:t>федерального закона «О санитарно-эпидемиологическом благополучии населения»,СНиП 2.07.-89 "Градостроительство. Планировка и застройка городских и сельских поселений", СанПин 2.2.1/2.1.1.1200-03 "Санитарно-защитные зоны и санитарная классификация предприятий, сооружений и иных объектов"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4"/>
        </w:rPr>
        <w:t>Таким образом проект решения соответствует действующему законодательств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>На основании изложенного, Счетно-контрольная палата предлагает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Думе город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1.Утвердить </w:t>
      </w:r>
      <w:r>
        <w:rPr>
          <w:sz w:val="26"/>
        </w:rPr>
        <w:t xml:space="preserve">проект решения Думы города Пыть-Яха </w:t>
      </w:r>
      <w:r>
        <w:rPr>
          <w:sz w:val="26"/>
          <w:szCs w:val="26"/>
        </w:rPr>
        <w:t xml:space="preserve"> "О внесении изменений в решение Думы города Пыть-Яха от 15.02.2013 № 195 "Об утверждении Правил землепользования и застройки муниципального образования городской округ город Пыть-Ях"(в ред. от 30.09.2014 № 279, от 29.09.2015 № 356)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Инспектор СКП                                                Ф.Г.Юнус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LineNumbering">
    <w:name w:val="Line Number"/>
    <w:basedOn w:val="Style13"/>
    <w:rPr/>
  </w:style>
  <w:style w:type="character" w:styleId="W">
    <w:name w:val="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11:00Z</dcterms:created>
  <dc:creator>Admin</dc:creator>
  <dc:description/>
  <cp:keywords/>
  <dc:language>en-US</dc:language>
  <cp:lastModifiedBy>Admin</cp:lastModifiedBy>
  <cp:lastPrinted>2016-02-24T10:41:00Z</cp:lastPrinted>
  <dcterms:modified xsi:type="dcterms:W3CDTF">2016-02-24T05:41:00Z</dcterms:modified>
  <cp:revision>79</cp:revision>
  <dc:subject/>
  <dc:title>Экспертное заключение № Х/Д</dc:title>
</cp:coreProperties>
</file>