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Экспертное заключение № 15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№ 332, от 02.11.2015 № 359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</w:t>
        <w:tab/>
        <w:tab/>
        <w:tab/>
        <w:tab/>
        <w:tab/>
        <w:tab/>
        <w:tab/>
        <w:tab/>
        <w:tab/>
        <w:t xml:space="preserve">       04 марта 201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Федеральный закон от 03.02.2015 № 8-ФЗ «О внесении изменений в ст.32 и 33 Федерального закона «Об основных гарантиях избирательных прав и права на участие в референдуме граждан Российской Федерации» и  Федеральный закон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Закон Ханты-Мансийского автономного округа – Югры от 26.09.2014 № 78-оз «Об отдельных вопросах организации местного самоуправления в Ханты-Мансийском автономном округе – Югре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4.Закон Ханты-Мансийского автономного округа – Югры от 30.09.2011 № 81-оз «О выборах депутатов представительного органа муниципального образования в ХМАО-Югре»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</w:t>
      </w:r>
      <w:r>
        <w:rPr>
          <w:b w:val="false"/>
          <w:sz w:val="26"/>
        </w:rPr>
        <w:t>На основании экспертизы вышеуказанного проекта решения установлено следующе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о ст.28 Федерального закона «Об общих принципах организации местного самоуправления в Российской Федерации», п.2.1.1. Положения «О публичных слушаниях в муниципальном образовании городской округ город Пыть-Ях» (далее Положение о публичных слушаниях), утвержденный решением Думы города от 23.06.2008 № 315,  вышеназванный проект решения 29.02.2016 прошел публичные слушания. Итоговый документ публичных слушаний приложен к проекту решения. Согласно протоколу публичных слушаний, проект решения принят в редакции, предложенной разработчиком проекта реш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нализ проекта решения показал, что проект разработан  с целью приведения Устава города Пыть-Яха в соответствии с действующим законодательством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</w:t>
      </w:r>
      <w:r>
        <w:rPr>
          <w:b w:val="false"/>
          <w:sz w:val="26"/>
        </w:rPr>
        <w:t xml:space="preserve">Окружным законом от 27.06.2014 № 55-оз «О внесении изменений в отдельные законодательные законы Ханты-Мансийского автономного округа – Югры в сфере избирательного законодательства» внесены изменения в виды избирательных систем, которые применяются при проведении выборов депутатов представительного органа муниципального образования. На основании Закона Ханты-Мансийского автономного округа – Югры от 30.09.2011 № 81-оз «О выборах депутатов представительного органа муниципального образования в ХМАО-Югре» п.1.1. проекта решения предлагается изменить  вид избирательной системы, который будет применяться  при проведении выборов депутатов Думы города Пыть-Яха: мажоритарная избирательная система относительного большинства, при которой депутаты  будут избираться по многомандатным избирательным округам. В соответствии с указанным п.2.1. ст.18 Устава города приводится в соответствие с окружным законом. 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 xml:space="preserve">     </w:t>
      </w:r>
      <w:r>
        <w:rPr>
          <w:b w:val="false"/>
          <w:sz w:val="26"/>
        </w:rPr>
        <w:t>На основании федерального закона от 30.12.2015 № 447-ФЗ "О внесении изменений в отдельные законодательные акты РФ по вопросам оценки регулирующего воздействия проектов нормативных правовых актов и экспертиз нормативных правовых актов"  п.4 ст.31 и п.4 ст.35 приводится в соответствие с указанным законом, кроме этого ст.35 дополняется новым пунктом 5,согласно которому оценки регулирующего воздействия проектов нормативных правовых актов Оценка проводится в целях выявления положения, вводящих избыточные обязанности, запреты и ограничения для субъектов предпринимательской и инвестиционной деятельности или способствующих их 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</w:t>
      </w:r>
      <w:r>
        <w:rPr>
          <w:b w:val="false"/>
          <w:sz w:val="26"/>
        </w:rPr>
        <w:t xml:space="preserve">Таким образом, проект решения разработан на основании и во исполнение действующего законодательства.  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</w:t>
      </w:r>
      <w:r>
        <w:rPr>
          <w:b w:val="false"/>
          <w:sz w:val="26"/>
        </w:rPr>
        <w:t>На основании изложенного, Счетно-контрольная палата предлагает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Думе города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Утвердить проект решения Думы города 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№ 332, от 02.11.2015 № 359)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 xml:space="preserve">   </w:t>
      </w:r>
      <w:r>
        <w:rPr>
          <w:b w:val="false"/>
          <w:sz w:val="26"/>
        </w:rPr>
        <w:t>Инспектор СКП                                                                                     Ф.Г.Юнусова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48:00Z</dcterms:created>
  <dc:creator>Admin</dc:creator>
  <dc:description/>
  <cp:keywords/>
  <dc:language>en-US</dc:language>
  <cp:lastModifiedBy>Admin</cp:lastModifiedBy>
  <cp:lastPrinted>2016-03-09T10:46:00Z</cp:lastPrinted>
  <dcterms:modified xsi:type="dcterms:W3CDTF">2016-03-09T05:47:00Z</dcterms:modified>
  <cp:revision>7</cp:revision>
  <dc:subject/>
  <dc:title>Экспертное заключение № 15/Д</dc:title>
</cp:coreProperties>
</file>