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рке выполнения мероприятий, предусмотренных подпрограмм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униципальной программы «Обеспечение доступным и комфортным жильем жителей муниципального образования городской округ город Пыть-Ях в 2014-2016 годах», запланированных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Счетно-контрольной палаты г.Пыть-Яха на 2016 год и распоряжением председателя от 06.09.2016г. № 12, проведено контрольное мероприятие «Проверка выполнения мероприятий, предусмотренных подпрограмм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униципальной программы «Обеспечение доступным и комфортным жильем жителей муниципального образования городской округ город Пыть-Ях в 2014-2016 годах», запланированных на 2015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 выявлены нарушения постановления администрации города  от 21.08.2013 № 184-па «О муниципальных и ведомственных целевых программах муниципального образования городской округ город Пыть-Ях» и Федерального закона от 05.04.2013г.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териалы проверки по мероприятиям предусмотренных подпрограмм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униципальной программы «Обеспечение доступным и комфортным жильем жителей муниципального образования городской округ город Пыть-Ях в 2014-2016 годах» направлены в прокуратуру города Пыть-Ях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6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29:00Z</dcterms:created>
  <dc:creator>Admin</dc:creator>
  <dc:description/>
  <cp:keywords/>
  <dc:language>en-US</dc:language>
  <cp:lastModifiedBy>Admin</cp:lastModifiedBy>
  <cp:lastPrinted>2016-12-22T09:57:00Z</cp:lastPrinted>
  <dcterms:modified xsi:type="dcterms:W3CDTF">2016-12-29T04:38:00Z</dcterms:modified>
  <cp:revision>3</cp:revision>
  <dc:subject/>
  <dc:title>Акт № 1</dc:title>
</cp:coreProperties>
</file>