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«Проверка эффективности и законности расходования бюджетных средств в МКУ «УКС г.Пыть-Ях» по объекту «Реконструкция ГДК «Россия»  за период с 2013г. по апрель 2016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Пыть-Ях                        </w:t>
        <w:tab/>
        <w:tab/>
        <w:tab/>
        <w:tab/>
        <w:t xml:space="preserve">                   </w:t>
        <w:tab/>
        <w:t xml:space="preserve">      08.09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на 2016 год и </w:t>
      </w:r>
      <w:r>
        <w:rPr>
          <w:sz w:val="28"/>
        </w:rPr>
        <w:t xml:space="preserve">распоряжением председателя № 7 от 05.04.2016г.,  совместно с прокуратурой города Пыть-Яха, </w:t>
      </w:r>
      <w:r>
        <w:rPr>
          <w:sz w:val="28"/>
          <w:szCs w:val="28"/>
        </w:rPr>
        <w:t xml:space="preserve">проведено контрольное мероприятие: «Проверка эффективности и законности расходования бюджетных средств в МКУ «УКС г.Пыть-Ях» по объекту «Реконструкция ГДК «Россия»  за период с 2013г. по апрель 2016г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ы нарушения:</w:t>
      </w:r>
    </w:p>
    <w:p>
      <w:pPr>
        <w:pStyle w:val="Textn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словий контрактов, за несвоевременно выполненные работы МКУ «УКС г.Пыть-Ях» не верно рассчитал сумму неустойки и количество дней просрочки, не провел пуско-наладочные работы предусмотренные контрактом, необоснованно уменьшены дополнительные затраты, при выполнении работ в зимний период,  </w:t>
      </w:r>
      <w:r>
        <w:rPr>
          <w:color w:val="000000"/>
          <w:sz w:val="28"/>
          <w:szCs w:val="28"/>
          <w:shd w:fill="FFFFFF" w:val="clear"/>
        </w:rPr>
        <w:t xml:space="preserve">не предусмотренные в локальной смете и в документации об аукционе, </w:t>
      </w:r>
      <w:r>
        <w:rPr>
          <w:sz w:val="28"/>
          <w:szCs w:val="28"/>
        </w:rPr>
        <w:t>выполнены работы до заключения дополнительно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Заказчик МКУ «УКС г.Пыть-Ях» не проводя дополнительное обследование в 2013 году, с разработкой новых проектов по их усилению, для полной оценки состояния конструкций здания, заключил контракт на дополнительные работы по реконструкции ГДК «Россия». 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ab/>
        <w:t xml:space="preserve">3. Федерального закона от 26.07.2006 N 135-ФЗ "О защите конкуренции"  части 1 статьи 17 МКУ «УКС г.Пыть-Ях», заключил  договора на выполнение работ по корректировке рабочих чертеж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4. Гражданского Кодекса РФ пункта 7 статьи 448,  МКУ «УКС г.Пыть-Ях» производил оплату за выполненные работы  на основании уведомлений о заключении договоров уступки права (цессии)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Материалы проверки по результатам контрольного мероприятия «Проверка эффективности и законности расходования бюджетных средств в МКУ «УКС г.Пыть-Ях» по объекту «Реконструкция ГДК «Россия» направлены в Прокуратуру города Пыть-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qFormat/>
    <w:rPr>
      <w:sz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500"/>
      <w:ind w:hanging="1920"/>
      <w:jc w:val="center"/>
    </w:pPr>
    <w:rPr>
      <w:sz w:val="27"/>
      <w:szCs w:val="20"/>
      <w:shd w:fill="FFFFFF" w:val="clear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23:00Z</dcterms:created>
  <dc:creator>Admin</dc:creator>
  <dc:description/>
  <cp:keywords/>
  <dc:language>en-US</dc:language>
  <cp:lastModifiedBy>Admin</cp:lastModifiedBy>
  <cp:lastPrinted>2016-09-08T10:59:00Z</cp:lastPrinted>
  <dcterms:modified xsi:type="dcterms:W3CDTF">2016-09-08T05:20:00Z</dcterms:modified>
  <cp:revision>10</cp:revision>
  <dc:subject/>
  <dc:title>Акт № 1</dc:title>
</cp:coreProperties>
</file>