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правильности предоставления субсидии на финансовое обеспечение (возмещение) затрат, понесенных организациями (за исключением муниципальных учреждений), на выполнение работ по подготовке ветхого муниципального жилищного фонда к эксплуатации в осенне-зимний период в 2015 году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/>
        <w:t>На основании плана работы Счетно-контрольной палаты на 2016 год и распоряжения председателя Счетно-контрольной палаты города Пыть-Яха №11 от 26.07.2016г. проведена проверка в МКУ Администрация города Пыть-Ях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денной проверки в МКУ Администрация города Пыть-Ях выявлены нарушения условий предоставления субсидии и направлено представление об устранении выявленного нарушения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1:00Z</dcterms:created>
  <dc:creator>Руслан</dc:creator>
  <dc:description/>
  <cp:keywords/>
  <dc:language>en-US</dc:language>
  <cp:lastModifiedBy>Admin</cp:lastModifiedBy>
  <cp:lastPrinted>2016-03-17T10:23:00Z</cp:lastPrinted>
  <dcterms:modified xsi:type="dcterms:W3CDTF">2016-09-22T07:33:00Z</dcterms:modified>
  <cp:revision>5</cp:revision>
  <dc:subject/>
  <dc:title>Акт проверки </dc:title>
</cp:coreProperties>
</file>