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2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о внесении изменений в постановление администрации города от 17.12.2015 № 353-па «Об утвержден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Социально-экономическое развитие, инвестиции муниципального образования городской округ город Пыть-Ях на 2016 – 2020 годы»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  09 феврал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начальника управления по экономике Т.К. Пацей (исх. № 9-113 от 08.02.2016г., вх.№22 от 08.02.2016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24.12.2015 № 374 «О бюджете города Пыть-Яха на 2016 год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27.11.2015г. №321-па)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Эксперты к проведению экспертизы не привлекались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 вносятся изменения в программу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>Социально-экономическое  развитие, инвестиции муниципального образования городской округ город Пыть-Ях на 2014 – 2020 годы</w:t>
      </w:r>
      <w:r>
        <w:rPr>
          <w:spacing w:val="-9"/>
          <w:sz w:val="28"/>
          <w:szCs w:val="28"/>
        </w:rPr>
        <w:t xml:space="preserve">» </w:t>
      </w:r>
      <w:r>
        <w:rPr>
          <w:sz w:val="28"/>
          <w:szCs w:val="28"/>
        </w:rPr>
        <w:t>в паспорт программы в раздел «Финансовое обеспечение муниципальной программы», разделы №3, №4, в приложения № 2 «Перечень программных мероприятий», №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в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рограммные мероприятия 2016 года подпрограммы 2 «Совершенствование муниципального управления» в связи с увеличением объема финансирования на 6 319,6 тыс. руб. за счет средств автономного округа по мероприятию «Предоставление государственных и муниципальных услуг в МФЦ г.Пыть-Ях на основании уведомления Департамента финансов ХМАО-Югры от 14.01.2016г. №500/01/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механизм реализации муниципальной программы по подпрограмме 4 «Развитие малого и среднего предпринимательства» в части уточнения направления предоставления финансовой поддержки субъектам по обязательной и добровольной сертификации (декларированию) продукции (продовольственного сырья) местных товаропроизвод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ём финансирования по программе в 2016 году, с учетом вносимых изменений составит 15 28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К проекту постановления администрации г.Пыть-Ях «О внесении изменений в постановление администрации города от 17.12.2015 № 353-па «Об утверждении муниципальной  программы «Социально-экономическое  развитие, инвестиции муниципального образования городской округ город Пыть-Ях на 2016 – 2020 годы» замечания и предложения отсутствуют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рограмму повлечет необходимость внесения изменений в Решение Думы города Пыть-Яха от 24.12.2015 № 374 «О бюджете города Пыть-Яха на 2016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а</w:t>
        <w:tab/>
        <w:tab/>
        <w:tab/>
        <w:t xml:space="preserve">    </w:t>
        <w:tab/>
        <w:tab/>
        <w:tab/>
        <w:tab/>
        <w:t xml:space="preserve"> Р.А. Богданов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32:00Z</dcterms:created>
  <dc:creator>Рогаченко</dc:creator>
  <dc:description/>
  <cp:keywords/>
  <dc:language>en-US</dc:language>
  <cp:lastModifiedBy>Admin</cp:lastModifiedBy>
  <cp:lastPrinted>2015-10-30T09:20:00Z</cp:lastPrinted>
  <dcterms:modified xsi:type="dcterms:W3CDTF">2016-02-09T10:12:00Z</dcterms:modified>
  <cp:revision>7</cp:revision>
  <dc:subject/>
  <dc:title>Экспертное заключение</dc:title>
</cp:coreProperties>
</file>