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/А</w:t>
      </w:r>
    </w:p>
    <w:p>
      <w:pPr>
        <w:pStyle w:val="TextBody"/>
        <w:jc w:val="center"/>
        <w:rPr/>
      </w:pPr>
      <w:r>
        <w:rPr/>
        <w:t>на проект постановления администрации города «О внесении изменений  в постановление администрации города от 18.12.2015 № 354-па «</w:t>
      </w:r>
      <w:r>
        <w:rPr>
          <w:rFonts w:cs="Arial"/>
          <w:bCs/>
        </w:rPr>
        <w:t>Об утверждении муниципальной программы «</w:t>
      </w:r>
      <w:r>
        <w:rPr/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lang w:eastAsia="en-US"/>
        </w:rPr>
        <w:t>город Пыть-Ях на</w:t>
      </w:r>
      <w:r>
        <w:rPr/>
        <w:t xml:space="preserve"> 2016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  30 марта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в соответствии со ст.8 Положения о Счетно-контрольной палате г.Пыть-Ях по запросу начальника отдела по культуре и искусству Токаревой Т.В. (исх. №19-148 от 24.03.2016г., вх.№60 от 29.03.2016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, вносятся изменения в паспорт программы, целевые показатели муниципальной программы. Внесены изменения в разделы 2, 3 паспорта программы. Внесены изменения в приложение №1 «Целевые показатели муниципальной программы», приложение №2 «Перечень основных мероприятий муниципально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повлекут изменения объемов финансирования муниципальной программы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5.5 «Расходы на ведение централизованного бухгалтерского и налогового учета и обслуживание учреждений культуры и искусства» увеличен объем финансирования на 635,38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6.1. «Укрепление материально-технической базы муниципальных учреждений культуры» увеличен объем финансирования на 5 050 тыс. руб. за счет внебюджетных источников. (в т.ч. 5 000 тыс. руб. средства Федерального фонда социальной и экономической поддержки отечественной кинематографии»; 50 тыс. руб. средства ОАО «ЮТЭК-Пыть-Ях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ключено новое мероприятие 6.2. «Строительство и реконструкция объектов муниципальных учреждений культуры» без указания размера финансовых затрат на реализацию дан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вносимых изменений, объем финансирования на 2016 год составит 169 814,28 тыс. руб., в т.ч.: федеральный бюджет – 12,2 тыс. руб., бюджет автономного округа – 12 701,7 тыс. руб., местный бюджет – 148 902,88 тыс. руб. внебюджетные источники – 8 197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не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в части включения в приложение №2 муниципальной программы пункта 6.2. «Строительство и реконструкция объектов муниципальных учреждений культуры», т.к. не указан размер финансовых затрат на реализацию дан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. б), части 10.1 статьи 10 постановления администрации города от 21.08.2013 № 184-па ответственный исполнитель при  разработке и реализации муниципальной программы формирует предложения о внесении изменений в муниципальную программу, о включении новых мероприятий в муниципальную программу с обоснованием необходимости реализации мероприятий, с указанием предлагаемых направлений, объемов и источников финансирова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м проектом постановления о внесении изменений в </w:t>
      </w:r>
      <w:r>
        <w:rPr>
          <w:rFonts w:cs="Arial"/>
          <w:bCs/>
          <w:sz w:val="28"/>
          <w:szCs w:val="28"/>
        </w:rPr>
        <w:t>муниципальную программу «</w:t>
      </w:r>
      <w:r>
        <w:rPr>
          <w:sz w:val="28"/>
          <w:szCs w:val="28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6-2020 годы», в нарушение п. б), части 10.1 статьи 10 постановления администрации города от 21.08.2013 № 184-па, не представлены обоснования объемов и источников финансирования к пункту 6.2. приложения №2 муниципальной программы в связи с отсутствием объем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ключить п. 6.2 «Строительство и реконструкция объектов муниципальных учреждений культуры» из приложения №2 к проекту постановления администрации г.Пыть-Ях «О внесении изменений  в постановление администрации города от 18.12.2015 № 354-па «</w:t>
      </w:r>
      <w:r>
        <w:rPr>
          <w:rFonts w:cs="Arial"/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6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г.Пыть-Ях «О внесении изменений  в постановление администрации города от 18.12.2015 № 354-па «</w:t>
      </w:r>
      <w:r>
        <w:rPr>
          <w:rFonts w:cs="Arial"/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6-2020 годы» рекомендуется к утверждению с учетом вышеизложенных замечаний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10:00Z</dcterms:created>
  <dc:creator>Рогаченко</dc:creator>
  <dc:description/>
  <cp:keywords/>
  <dc:language>en-US</dc:language>
  <cp:lastModifiedBy>Admin</cp:lastModifiedBy>
  <cp:lastPrinted>2016-03-30T10:37:00Z</cp:lastPrinted>
  <dcterms:modified xsi:type="dcterms:W3CDTF">2016-03-30T05:41:00Z</dcterms:modified>
  <cp:revision>6</cp:revision>
  <dc:subject/>
  <dc:title>Экспертное заключение</dc:title>
</cp:coreProperties>
</file>