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1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«О внесении изменений в постановление администрации города от 22.12.2015 № 369-па «Об утверждении муниципальной программы </w:t>
      </w:r>
      <w:r>
        <w:rPr>
          <w:spacing w:val="-10"/>
          <w:sz w:val="28"/>
          <w:szCs w:val="28"/>
        </w:rPr>
        <w:t>«Обеспечение доступным и комфортным жильем жителей муниципального образования городской округ</w:t>
      </w:r>
      <w:r>
        <w:rPr>
          <w:rFonts w:eastAsia="Calibri"/>
          <w:sz w:val="28"/>
          <w:szCs w:val="28"/>
          <w:lang w:eastAsia="ar-SA"/>
        </w:rPr>
        <w:t xml:space="preserve"> город Пыть-Ях в 2016-2020 год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09 феврал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орода Пыть-Яха по запросу заместителя главы администрации города по строительству Н.А. Хайдуллиной (исх. №12-570 от 04.02.2016г., вх. №21 от 08.02.2016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24.12.2015 № 374 «О бюджете города Пыть-Яха на 2016 год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27.11.2015г. №321-па)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Дополнительные документы и материалы не запрашивались.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изменений в программу связано с перераспределением объемов финансового обеспечения между мероприятиями подпрограммы 1 «Содействие развитию градостроительной деятельности»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ньшается объем финансирования мероприятия «Выполнение обосновывающих материалов для подготовки документов территориального планирования (обновление планово-картографического материала)» на 100 тыс. руб.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увеличивается объем финансирования мероприятия «Разработка проекта планировки и межевания территории города Пыть-Ях» на 100 тыс. руб.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внесены изменения в приложение №3 «Порядок предоставления жилых помещений для переселения граждан из жилых помещений, признанных непригодными для проживания, обеспечения жильем граждан, состоящих на учете для его получения на условиях социального найма в рамках подпрограммы 2 «Содействие развитию жилищного строитель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(перераспределением) объемов финансирования внесены изменения в оценку эффективности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не изменился и составляет на 2016 год 89 862,7 тыс. руб.  Из них: за счет средств федерального бюджета – 2 225,3 тыс. руб., за счет бюджета автономного округа – 43 077,4 тыс. руб.; за счет средств местного бюджета 44 56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период 2016-2020 годы составляет 423 352,1 тыс. руб. В т.ч.: средства федерального бюджета 11 126,5 тыс. руб.; средства окружного бюджета 215 387 тыс. руб.; средства местного бюджета 196 838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проекту постановления администрации г.Пыть-Ях «О внесении изменений в постановление администрации города от 22.12.2015 № 369-па «Об утверждении муниципальной программы </w:t>
      </w:r>
      <w:r>
        <w:rPr>
          <w:spacing w:val="-10"/>
          <w:sz w:val="28"/>
          <w:szCs w:val="28"/>
        </w:rPr>
        <w:t>«Обеспечение доступным и комфортным жильем жителей муниципального образования городской округ</w:t>
      </w:r>
      <w:r>
        <w:rPr>
          <w:rFonts w:eastAsia="Calibri"/>
          <w:sz w:val="28"/>
          <w:szCs w:val="28"/>
          <w:lang w:eastAsia="ar-SA"/>
        </w:rPr>
        <w:t xml:space="preserve"> город Пыть-Ях в 2016-2020 годах»</w:t>
      </w:r>
      <w:r>
        <w:rPr>
          <w:sz w:val="28"/>
          <w:szCs w:val="28"/>
        </w:rPr>
        <w:t xml:space="preserve">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города Пыть-Яха </w:t>
        <w:tab/>
        <w:tab/>
        <w:tab/>
        <w:tab/>
        <w:tab/>
        <w:tab/>
        <w:tab/>
        <w:t xml:space="preserve">Р.А. Богданов 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5:00Z</dcterms:created>
  <dc:creator>Рогаченко</dc:creator>
  <dc:description/>
  <cp:keywords/>
  <dc:language>en-US</dc:language>
  <cp:lastModifiedBy>Admin</cp:lastModifiedBy>
  <cp:lastPrinted>2016-02-09T15:10:00Z</cp:lastPrinted>
  <dcterms:modified xsi:type="dcterms:W3CDTF">2016-02-09T10:10:00Z</dcterms:modified>
  <cp:revision>10</cp:revision>
  <dc:subject/>
  <dc:title>Экспертное заключение</dc:title>
</cp:coreProperties>
</file>