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4/А</w:t>
      </w:r>
    </w:p>
    <w:p>
      <w:pPr>
        <w:pStyle w:val="Normal"/>
        <w:jc w:val="center"/>
        <w:rPr/>
      </w:pPr>
      <w:r>
        <w:rPr>
          <w:sz w:val="27"/>
          <w:szCs w:val="27"/>
        </w:rPr>
        <w:t>на проект постановления администрации города «О внесении изменений в постановление администрации города от 17.12.2015 № 351-па «Об утверждении муниципальной программы «Развитие физической культуры и спорта в муниципальном образовании городской округ город Пыть-Ях на 2016-2020 годы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Пыть-Ях</w:t>
        <w:tab/>
        <w:tab/>
        <w:tab/>
        <w:tab/>
        <w:tab/>
        <w:tab/>
        <w:tab/>
        <w:tab/>
        <w:tab/>
        <w:t xml:space="preserve">       18 февраля 2016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ключение подготовлено в соответствии со ст.8 Положения о Счетно-контрольной палате г.Пыть-Ях по запросу начальника отдела по физической культуре и спорту Турханцевой О.В. (исх. № 20-127 от 16.02.2016г.)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 - 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ешение Думы города Пыть-Яха от 24.12.2015 № 374 «О бюджете города Пыть-Яха на 2016 год»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27.11.2015г. №321-па).</w:t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Дополнительные документы и материалы не запрашивались. Эксперты к проведению экспертизы не привлекались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едставленным проектом вносятся изменения в части показателя «Доля населения, систематически занимающегося физической культурой и спортом, в общей численности населения». Внесены изменения в приложение №1 «Целевые показатели муниципальной программы» и в приложение №3 «Оценка эффективности реализации муниципальной программы». Соответствующие изменения внесены в паспорт муниципальной программы. Внесенные изменения не повлекли изменения объемов финансирования муниципальной программ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К проекту постановления администрации г.Пыть-Ях о внесении изменений в постановление администрации города от 17.12.2015 № 351-па «Об утверждении муниципальной программы «Развитие  физической культуры и спорта в муниципальном образовании городской округ город Пыть-Ях на 2016-2020 годы» 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спект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четно-контрольной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алаты города Пыть-Яха</w:t>
        <w:tab/>
        <w:tab/>
        <w:tab/>
        <w:t xml:space="preserve">    </w:t>
        <w:tab/>
        <w:tab/>
        <w:tab/>
        <w:tab/>
        <w:t>Р.А. Богд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55:00Z</dcterms:created>
  <dc:creator>Рогаченко</dc:creator>
  <dc:description/>
  <cp:keywords/>
  <dc:language>en-US</dc:language>
  <cp:lastModifiedBy>Admin</cp:lastModifiedBy>
  <cp:lastPrinted>2015-07-22T11:51:00Z</cp:lastPrinted>
  <dcterms:modified xsi:type="dcterms:W3CDTF">2016-02-18T05:45:00Z</dcterms:modified>
  <cp:revision>10</cp:revision>
  <dc:subject/>
  <dc:title>Экспертное заключение</dc:title>
</cp:coreProperties>
</file>