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103/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 от 23.12.2015 № 372-па «Об утверждении муниципальной  программы  «Развитие транспортной системы муниципального образования</w:t>
      </w:r>
      <w:r>
        <w:rPr>
          <w:bCs/>
          <w:sz w:val="28"/>
          <w:szCs w:val="28"/>
        </w:rPr>
        <w:t xml:space="preserve"> городской округ город Пыть-Ях на 2016 – 2020 годы» (в ред. от 30.09.2016г. №252-па, от 20.12.2016 №339-п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30 дека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 от 23.12.2015 № 372-па «Об утверждении муниципальной  программы  «Развитие транспортной системы муниципального образования</w:t>
      </w:r>
      <w:r>
        <w:rPr>
          <w:bCs/>
          <w:sz w:val="28"/>
          <w:szCs w:val="28"/>
        </w:rPr>
        <w:t xml:space="preserve"> городской округ город Пыть-Ях на 2016 – 2020 годы» (в ред. от 30.09.2016г. №252-па, от 20.12.2016 №339-па) </w:t>
      </w:r>
      <w:r>
        <w:rPr>
          <w:sz w:val="28"/>
          <w:szCs w:val="28"/>
        </w:rPr>
        <w:t xml:space="preserve">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30.12.2016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ния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Normal"/>
        <w:tabs>
          <w:tab w:val="clear" w:pos="708"/>
          <w:tab w:val="left" w:pos="720" w:leader="none"/>
          <w:tab w:val="left" w:pos="68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одготовке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редставленным проектом вносятся изменения в программу «Развитие транспортной системы муниципального образования</w:t>
      </w:r>
      <w:r>
        <w:rPr>
          <w:bCs/>
          <w:sz w:val="28"/>
          <w:szCs w:val="28"/>
        </w:rPr>
        <w:t xml:space="preserve"> городской округ город Пыть-Ях на 2016 – 2020 годы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в ред. от 30.09.2016г. №252-па) </w:t>
      </w:r>
      <w:r>
        <w:rPr>
          <w:sz w:val="28"/>
          <w:szCs w:val="28"/>
        </w:rPr>
        <w:t>в связи с перераспределением объемов финансирования между программными мероприятиями в 2016 году на сумму 50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паспорт программы в раздел «Финансовое обеспечение муниципальной программы», в приложение № 2 «Перечень программных мероприятий», приложение №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щий объём финансирования по программе в 2016 году оставлен без изменения и составил 180 562,4 тыс. руб., в т.ч. средства окружного бюджета 39 965,1 тыс. руб., средства местного бюджета 140 597,3 тыс. руб., что соответствует Решению Думы города Пыть-Яха от 24.12.2015 № 374 «О бюджете города Пыть-Яха на 2016 год» (с изм.). Общий объем финансирования программы на 2016-2020гг. составит 757 298,2 тыс.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 Р.А. Богдан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3:00Z</dcterms:created>
  <dc:creator>Рогаченко</dc:creator>
  <dc:description/>
  <cp:keywords/>
  <dc:language>en-US</dc:language>
  <cp:lastModifiedBy>Admin</cp:lastModifiedBy>
  <cp:lastPrinted>2016-06-17T16:02:00Z</cp:lastPrinted>
  <dcterms:modified xsi:type="dcterms:W3CDTF">2016-12-30T08:18:00Z</dcterms:modified>
  <cp:revision>3</cp:revision>
  <dc:subject/>
  <dc:title>Экспертное заключение</dc:title>
</cp:coreProperties>
</file>