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86/А</w:t>
      </w:r>
    </w:p>
    <w:p>
      <w:pPr>
        <w:pStyle w:val="Normal"/>
        <w:jc w:val="center"/>
        <w:rPr/>
      </w:pPr>
      <w:r>
        <w:rPr>
          <w:sz w:val="27"/>
          <w:szCs w:val="27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7"/>
          <w:szCs w:val="27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, от 02.11.2016 №276-п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 xml:space="preserve">                               15 декабря 2016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</w:t>
      </w:r>
    </w:p>
    <w:p>
      <w:pPr>
        <w:pStyle w:val="Normal"/>
        <w:jc w:val="both"/>
        <w:rPr/>
      </w:pPr>
      <w:r>
        <w:rPr>
          <w:sz w:val="27"/>
          <w:szCs w:val="27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, от 02.11.2016 №27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14.12.2016г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и подготовке заключения запрошены дополнительные документы и материалы.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редставленным проектом вносятся изменения в программу «Развитие  физической культуры и спорта  в муниципальном образовании городской округ город Пыть-Ях на 2016-2020 годы в связи с увеличением объемов финансирования в 2016 году за счет средств местного бюджета на сумму 1 159,9 тыс. руб. </w:t>
      </w:r>
    </w:p>
    <w:p>
      <w:pPr>
        <w:pStyle w:val="Normal"/>
        <w:tabs>
          <w:tab w:val="clear" w:pos="708"/>
          <w:tab w:val="left" w:pos="900" w:leader="none"/>
          <w:tab w:val="left" w:pos="147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7"/>
          <w:szCs w:val="27"/>
        </w:rPr>
        <w:t>- по мероприятию 2.1. «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» увеличено финансирование на 1 159,9 тыс. руб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же произведена корректировка программы, путем перераспределения бюджетных ассигнований между программными мероприятиями в 2016 – 2020 годах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постановлением Правительства Ханты-Мансийского автономного округа – Югры от 09.10.2013г. №422-п «О государственной программе Ханты-Мансийского автономного округа – Югры «Развитие физической культуры и спорта в Ханты-Мансийском автономном округе – Югре на 2016-2020 годы» в муниципальную программу включено мероприятие «Оказание поддержки некоммерческим организациям, реализующим проекты в сфере массовой физической культуры»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 подпрограмме 2 «Развитие детско-юношеского спорта» включено мероприятие «Обеспечение учащихся спортивных школ спортивным оборудованием, экипировкой и инвентарем, проведению тренировочных сборов и участию в соревнованиях».</w:t>
      </w:r>
    </w:p>
    <w:p>
      <w:pPr>
        <w:pStyle w:val="Normal"/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основных мероприятий 2017-2019 годов. Финансирование мероприятий 2020 года запланировано на уровне 2019 год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7"/>
          <w:szCs w:val="27"/>
        </w:rPr>
        <w:t xml:space="preserve"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ий объём финансирования по программе в 2016 году, с учетом вносимых изменений составит 159 001,9 тыс. руб., в т.ч. средства окружного бюджета 150,0 тыс. руб., средства местного бюджета 156 435,7 тыс. руб., внебюджетные источники 2 416,2 тыс. руб. Объем бюджетного финансирования программы соответствует показателям Решения о бюджете города на 2016 год (с изм. от 11.11.2016 № 16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ъем финансирования программы за 2016-2020гг. составит 509 028,4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четно-контрольной  палат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а</w:t>
        <w:tab/>
        <w:tab/>
        <w:tab/>
        <w:tab/>
        <w:tab/>
        <w:tab/>
        <w:tab/>
        <w:tab/>
        <w:tab/>
        <w:t>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79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29:00Z</dcterms:created>
  <dc:creator>Рогаченко</dc:creator>
  <dc:description/>
  <cp:keywords/>
  <dc:language>en-US</dc:language>
  <cp:lastModifiedBy>Admin</cp:lastModifiedBy>
  <cp:lastPrinted>2016-10-20T17:03:00Z</cp:lastPrinted>
  <dcterms:modified xsi:type="dcterms:W3CDTF">2016-12-15T07:39:00Z</dcterms:modified>
  <cp:revision>4</cp:revision>
  <dc:subject/>
  <dc:title>Экспертное заключение</dc:title>
</cp:coreProperties>
</file>