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№ 84/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-па, от 08.12.2014 №303-па, от 29.12.2014 №329-па, от 31.12.2014 №341-па, от 13.02.2015 №21-па, 03.04.2015 №97-па, от 25.05.2015 №154-па, от 26.06.2015 №191-па, от 07.08.2015 №231-па, от 01.10.2015 №279-па, от 07.12.2015 № 330-па, от 24.12.2015 № 382-па от 31.12.2015 № 400-па, от 04.07.2016 № 160-па, от 09.09.2016 №237-па, от 22.11.2016 №289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 xml:space="preserve">      </w:t>
        <w:tab/>
        <w:t xml:space="preserve">         13 декабря 2016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-па, от 08.12.2014 №303-па, от 29.12.2014 №329-па, от 31.12.2014 №341-па, от 13.02.2015 №21-па, 03.04.2015 №97-па, от 25.05.2015 №154-па, от 26.06.2015 №191-па, от 07.08.2015 №231-па, от 01.10.2015 №279-па, от 07.12.2015 № 330-па, от 24.12.2015 № 382-па от 31.12.2015 № 400-па, от 04.07.2016 № 160-па, от 09.09.2016 №237-па, от 22.11.2016 №289-па)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ступил в Счетно-контрольную палату 12.12.2016г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пояснительная записка. Дополнительные документы и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м проектом вносятся изменения в ведомственную целевую программу </w:t>
      </w:r>
      <w:r>
        <w:rPr>
          <w:spacing w:val="-10"/>
          <w:sz w:val="26"/>
          <w:szCs w:val="26"/>
        </w:rPr>
        <w:t>«</w:t>
      </w:r>
      <w:r>
        <w:rPr>
          <w:sz w:val="26"/>
          <w:szCs w:val="26"/>
        </w:rPr>
        <w:t>Благоустройство города Пыть-Яха на 2014-2016 годы</w:t>
      </w:r>
      <w:r>
        <w:rPr>
          <w:rFonts w:eastAsia="Calibri"/>
          <w:sz w:val="26"/>
          <w:szCs w:val="26"/>
          <w:lang w:eastAsia="ar-SA"/>
        </w:rPr>
        <w:t>» в паспорт программы в раздел «Объемы финансирования», раздел «Механизм реализации» в приложение №1, №2.</w:t>
      </w:r>
    </w:p>
    <w:p>
      <w:pPr>
        <w:pStyle w:val="Normal"/>
        <w:ind w:firstLine="708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Внесение изменений в программу связано </w:t>
      </w:r>
      <w:r>
        <w:rPr>
          <w:spacing w:val="-9"/>
          <w:sz w:val="26"/>
          <w:szCs w:val="26"/>
        </w:rPr>
        <w:t>с перераспределением объемов финансирования между мероприятиями и уменьшением объемов финансирования в 2016 году на сумму 2 878,9 тыс. руб. за счет средств местного бюджета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оектом постановления вносятся изменения по следующим мероприятиям программ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</w:t>
        <w:tab/>
        <w:t xml:space="preserve">по мероприятию 1.1 «Электроэнергия, в том числе принятые и неисполненные обязательства за 2013 год – 1042650,31 руб.» </w:t>
      </w:r>
      <w:r>
        <w:rPr>
          <w:spacing w:val="-9"/>
          <w:sz w:val="26"/>
          <w:szCs w:val="26"/>
        </w:rPr>
        <w:t>увеличено финансирование на 1 354,6 тыс. руб. за счет средств местного бюджета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-  </w:t>
        <w:tab/>
        <w:t xml:space="preserve">по мероприятию 1.2. «Обслуживание и содержание электрооборудования и электрических сетей, в том числе принятые и неисполненные обязательства за 2013 год – 178690,99 руб.» </w:t>
      </w:r>
      <w:r>
        <w:rPr>
          <w:spacing w:val="-9"/>
          <w:sz w:val="26"/>
          <w:szCs w:val="26"/>
        </w:rPr>
        <w:t>уменьшено финансирование на 15,5 тыс. руб. за счет средств местного бюджета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-  </w:t>
        <w:tab/>
        <w:t xml:space="preserve">по мероприятию 2.1. «Охрана, защита и восстановление зеленных насаждений в парках и скверах, ремонт малых архитектурных форм, в том числе принятые и неисполненные обязательства за 2013 год – 108410,38 руб. Прореживание в лесопарковых зонах вдоль пешеходных дорожек, троп от поросли и поврежденных деревьев» </w:t>
      </w:r>
      <w:r>
        <w:rPr>
          <w:spacing w:val="-9"/>
          <w:sz w:val="26"/>
          <w:szCs w:val="26"/>
        </w:rPr>
        <w:t>увеличено финансирование на 549,6 тыс. руб. за счет средств местного бюджета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</w:t>
        <w:tab/>
        <w:t>по мероприятию 4.1.1.2. «Санитарное содержание прилегающей территории к водоему» уменьшено финансирование на 12 тыс. руб. за счет средств местного бюджета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</w:t>
        <w:tab/>
        <w:t>по мероприятию 4.1.2.1.1. «Оформление доски Почета» уменьшено финансирование на 3,5 тыс. руб. за счет средств местного бюджета;</w:t>
      </w:r>
    </w:p>
    <w:p>
      <w:pPr>
        <w:pStyle w:val="Normal"/>
        <w:jc w:val="both"/>
        <w:rPr/>
      </w:pPr>
      <w:r>
        <w:rPr>
          <w:spacing w:val="-9"/>
          <w:sz w:val="26"/>
          <w:szCs w:val="26"/>
        </w:rPr>
        <w:t>-</w:t>
        <w:tab/>
        <w:t>по мероприятию 4.1.2.1.3. «Приобретение флагов России, ХМАО, г.Пыть-Ях, в том числе транспортировка» уменьшено финансирование на 5,5 тыс. руб. за счет средств местного бюджета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</w:t>
        <w:tab/>
        <w:t>по мероприятию 4.2.1. «Летнее санитарное содержание городских территорий, в т.ч. вывоз и утилизация мусора» уменьшено финансирование на 6,6 тыс. руб. за счет средств местного бюджета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</w:t>
        <w:tab/>
        <w:t>по мероприятию 4.4. «Ремонт и содержание городского фонтана» уменьшено финансирование на 1 229,8 тыс. руб. за счет средств местного бюджета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-  </w:t>
        <w:tab/>
        <w:t xml:space="preserve">по мероприятию 5.7. «Капитальный ремонт внутриквартальных проездов» </w:t>
      </w:r>
      <w:r>
        <w:rPr>
          <w:spacing w:val="-9"/>
          <w:sz w:val="26"/>
          <w:szCs w:val="26"/>
        </w:rPr>
        <w:t>уменьшено финансирование на 3 503,2 тыс. руб. за счет средств местного бюджета;</w:t>
      </w:r>
    </w:p>
    <w:p>
      <w:pPr>
        <w:pStyle w:val="Normal"/>
        <w:jc w:val="both"/>
        <w:rPr/>
      </w:pPr>
      <w:r>
        <w:rPr>
          <w:spacing w:val="-9"/>
          <w:sz w:val="26"/>
          <w:szCs w:val="26"/>
        </w:rPr>
        <w:t>-</w:t>
        <w:tab/>
        <w:t>по мероприятию 6.1. «Участие в окружном конкурсе «Самый благоустроенный город, поселок, село» уменьшено финансирование на 7 тыс. руб. за счет средств местного бюджета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учетом вносимых изменений объем финансирования на 2016 год составит 88 609,4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палаты   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ab/>
        <w:t xml:space="preserve">    </w:t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0:00Z</dcterms:created>
  <dc:creator>Рогаченко</dc:creator>
  <dc:description/>
  <cp:keywords/>
  <dc:language>en-US</dc:language>
  <cp:lastModifiedBy>Admin</cp:lastModifiedBy>
  <cp:lastPrinted>2016-12-13T10:25:00Z</cp:lastPrinted>
  <dcterms:modified xsi:type="dcterms:W3CDTF">2016-12-13T05:33:00Z</dcterms:modified>
  <cp:revision>4</cp:revision>
  <dc:subject/>
  <dc:title>Экспертное заключение</dc:title>
</cp:coreProperties>
</file>