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02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, от 02.11.2016 №276-па, от 26.12.2016 №342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 xml:space="preserve">                             30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, от 02.11.2016 №276-па, от 26.12.2016 №342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30.12.2016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ю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готовке заключения дополнительные документы и материалы не запрашивались.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«Развитие  физической культуры и спорта  в муниципальном образовании городской округ город Пыть-Ях на 2016-2020 годы в связи с увеличением объемов финансирования в 2016 году за счет средств местного бюджета на сумму 1 520,8 тыс. руб. </w:t>
      </w:r>
    </w:p>
    <w:p>
      <w:pPr>
        <w:pStyle w:val="Normal"/>
        <w:tabs>
          <w:tab w:val="clear" w:pos="708"/>
          <w:tab w:val="left" w:pos="900" w:leader="none"/>
          <w:tab w:val="left" w:pos="14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2. «Создание условий для удовлетворения потребности населения муниципального образования в оказании услуг физической культуры и спорта (содержание учреждений), предоставление в пользование населению спортивных сооружений» увеличено финансирование на 185 тыс. руб.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2 «Развитие детско-юношеского спорта» увеличено финансирование на 1 335,8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программе в 2016 году, с учетом вносимых изменений составит 160 522,7 тыс. руб., в т.ч. средства окружного бюджета 150,0 тыс. руб., средства местного бюджета 157 634,7 тыс. руб., внебюджетные источники 2 738 тыс. руб. Объем расходов на мероприятия программы не соответствует бюджетным ассигнованиям, утвержденным Решением Думы города Пыть-Яха от 24.12.2015 № 374 «О бюджете города Пыть-Яха на 2016 год» (с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2016-2020гг. составит 510 549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>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079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43:00Z</dcterms:created>
  <dc:creator>Рогаченко</dc:creator>
  <dc:description/>
  <cp:keywords/>
  <dc:language>en-US</dc:language>
  <cp:lastModifiedBy>Admin</cp:lastModifiedBy>
  <cp:lastPrinted>2016-10-20T17:03:00Z</cp:lastPrinted>
  <dcterms:modified xsi:type="dcterms:W3CDTF">2016-12-30T08:03:00Z</dcterms:modified>
  <cp:revision>4</cp:revision>
  <dc:subject/>
  <dc:title>Экспертное заключение</dc:title>
</cp:coreProperties>
</file>