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87/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«О внесении изменений в постановление администрации города 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9.02.2016 №26-па, от 24.06.2016 №146-па, от 05.09.2016 №234-па, от 05.09.2016 №234-па, от 30.09.2016 №253-па, от 25.11.2016 №305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 xml:space="preserve">                                  22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Пыть-Ях на 2016-2020 годы» (в ред. от 25.11.2016 №305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ступил в Счетно-контрольную палату 21.12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пояснительная записка и документы, обосновывающие внесение изменений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Представленным проектом вносятся изменения в программу «Социальная поддержка жителей муниципального образования городской округ Пыть-Ях на 2016-2020 годы» в связи с увеличением объемов финансирования за счет средств окружного бюджета в 2016 году на 315,02 тыс. руб. на основании Справки Департамента Финансов ХМАО-Югры №040/05/36 от 24.11.2016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 мероприятия 2016 года внесены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величен объем финансирования по мероприятию 1.2. «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родительского попечения» на 850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меньшен объем финансирования по мероприятию 2.1.6. «Субсидия на возмещение выпадающих доходов организациям, предоставляющим населению услуги бань по тарифам, не обеспечивающим возмещение издержек» на 535,1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роме того, перераспределены объемы финансирования в размере 97 тыс. руб. между мероприятиями 2.1.3. и 2.1.5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ём финансирования по программе в 2016 году, с учетом вносимых изменений составит 70 972,22 тыс. руб., в т.ч. средства окружного бюджета 60 032,5 тыс. руб., средства местного бюджета 9 660,32 тыс. руб., внебюджетные источники 1 279,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изменениям общий объем финансирования программы за 2016-2020гг. составит 367 059,8 тыс. руб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зменения вносятся в паспорт программы в разделы «Финансовое обеспечение муниципальной программы», «Целевые показатели программы.  Приложение № 1 «Целевые показатели муниципальной программы»,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Р.А. Богданов </w:t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8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2-21T12:34:00Z</dcterms:modified>
  <cp:revision>4</cp:revision>
  <dc:subject/>
  <dc:title>Экспертное заключение</dc:title>
</cp:coreProperties>
</file>