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67/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15 ноя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экспертиза проекта постановления администрации города Пыть-Яха «О внесении изменений в постановление администрации города от 22.12.2015 № 364-па «Об утверждении муниципальной программ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в ред. от 28.03.2016 №63-па, от 07.10.2016 №255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направлен на экспертизу ответственным исполнителем программы – отделом по работе с комиссиями и советом по коррупции. В Счетно-контрольную палату проект постановления поступил 14.11.201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подготовки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ленным проектом вносятся изменения в программу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в связи с изменением объёма финансирования в 2017-2020 годах. В т.ч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уменьшен объем финансирования программы всего на сумму 3 133,4 тыс. руб. в т.ч.: за счет средств федерального бюджета уменьшен на 4 683,7 тыс. руб.; за счет средств окружного бюджета увеличен на 1 788 тыс. руб., за счет средств местного бюджета уменьшен на 237,7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уменьшен объем финансирования программы всего на сумму 2 860,3 тыс. руб. в т.ч.: за счет средств федерального бюджета уменьшен на 4 683,7 тыс. руб.; за счет средств окружного бюджета увеличен на 2 006,6 тыс. руб., за счет средств местного бюджета уменьшен на 183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уменьшен объем финансирования программы всего на сумму 2 465,1 тыс. руб. в т.ч.: за счет средств федерального бюджета уменьшен на 4 683,7 тыс. руб.; за счет средств окружного бюджета увеличен на 2 322,8 тыс. руб., за счет средств местного бюджета уменьшен на 104,2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 году уменьшен объем финансирования программы всего на сумму 5 981,4 тыс. руб. в т.ч.: за счет средств федерального бюджета уменьшен на 4 654,2 тыс. руб.; за счет средств окружного бюджета уменьшен на 1 327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чиной внесения изменений и уменьшения объемов финансирования программы в 2017-2020 годов является исключение из программы расходов 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. Также с 2017 года предусмотрены средства бюджета автономного округа на обеспечение размещения систем видеообзора, модернизацию, функционирование имеющихся систем видеонаблюдения по направлениям общественного порядка и безопасности дорожного движения, с обеспечением установленного размера софинансирования за счет средств бюджета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паспорт программы в разделы «Целевые показатели муниципальной программы» и «Финансовое обеспечение муниципальной программы», в таблицу 1 «Целевые показатели муниципальной программы» в таблицу 2 «Перечень программных мероприятий», в таблицу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финансирования по программе в 2016 году оставлен без изменений и составил 12 593,4 тыс. руб., в т.ч. средства федерального бюджета 4 683,7 тыс. руб., средства окружного бюджета 3 659,7 тыс. руб., средства местного бюджета 4 250,0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</w:t>
        <w:tab/>
        <w:t xml:space="preserve">   Р.А. Богд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55:00Z</dcterms:created>
  <dc:creator>Admin</dc:creator>
  <dc:description/>
  <cp:keywords/>
  <dc:language>en-US</dc:language>
  <cp:lastModifiedBy>Admin</cp:lastModifiedBy>
  <dcterms:modified xsi:type="dcterms:W3CDTF">2016-11-15T11:06:00Z</dcterms:modified>
  <cp:revision>3</cp:revision>
  <dc:subject/>
  <dc:title>Заключение № 38/А</dc:title>
</cp:coreProperties>
</file>