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95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18.12.2015 № 361-па «Об утверждении муниципальной программы «Содействие занятости населения в муниципальном образовании городской округ город Пыть-Ях на 2016-2020 годы» (в ред. от 05.09.2016 № 235-па, от 25.12.2016 №304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29 дека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«О внесении изменений в постановление администрации города от 18.12.2015 № 361-па «Об утверждении муниципальной программы «Содействие занятости населения в муниципальном образовании городской округ город Пыть-Ях на 2016-2020 годы» (в ред. от 25.12.2016 № 304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11.11.2016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м проектом вносятся изменения в Программу в связи с уменьшением общего объема финансирования на 298,6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ньшение на 11,9 тыс. руб. по мероприятию 1.1. «Организация трудоустройства незанятых трудовой деятельностью и безработных гражда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ньшение на 286,7 тыс. руб. по мероприятию 2.1.2. «Обеспечение функций органов местного самоуправления (содержание отдела по труду и социальным вопросам)»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pacing w:val="-9"/>
          <w:sz w:val="28"/>
          <w:szCs w:val="28"/>
        </w:rPr>
        <w:t>Общий объем финансирования с учетом внесенных изменений составил 34 968,5 тыс. руб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pacing w:val="-9"/>
          <w:sz w:val="28"/>
          <w:szCs w:val="28"/>
        </w:rPr>
        <w:t xml:space="preserve">Изменения внесены </w:t>
      </w:r>
      <w:r>
        <w:rPr>
          <w:sz w:val="28"/>
          <w:szCs w:val="28"/>
        </w:rPr>
        <w:t>в паспорт программы. Приложение № 2 «Перечень программных мероприятий», приложение №3 «Оценка эффективности реализации муниципальной программы» изложены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 финансирования по программе в 2016 году, с учетом вносимых изменений составит 6 768,7 тыс. руб.,</w:t>
      </w:r>
      <w:r>
        <w:rPr>
          <w:spacing w:val="-9"/>
          <w:sz w:val="28"/>
          <w:szCs w:val="28"/>
        </w:rPr>
        <w:t xml:space="preserve"> в т.ч. средства окружного бюджета 2 608,5 тыс. руб., средства местного бюджета 4 160,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ab/>
        <w:tab/>
        <w:t xml:space="preserve">    </w:t>
        <w:tab/>
        <w:tab/>
        <w:tab/>
        <w:tab/>
        <w:t>Р.А. 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06:00Z</dcterms:created>
  <dc:creator>Рогаченко</dc:creator>
  <dc:description/>
  <cp:keywords/>
  <dc:language>en-US</dc:language>
  <cp:lastModifiedBy>Admin</cp:lastModifiedBy>
  <cp:lastPrinted>2015-07-22T11:51:00Z</cp:lastPrinted>
  <dcterms:modified xsi:type="dcterms:W3CDTF">2016-12-29T06:17:00Z</dcterms:modified>
  <cp:revision>3</cp:revision>
  <dc:subject/>
  <dc:title>Экспертное заключение</dc:title>
</cp:coreProperties>
</file>