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ключение № 62/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. Пыть-Ях</w:t>
        <w:tab/>
        <w:tab/>
        <w:tab/>
        <w:tab/>
        <w:tab/>
        <w:tab/>
        <w:tab/>
        <w:tab/>
        <w:tab/>
        <w:t xml:space="preserve">           07 октября 2016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.1.12.Стандарта внешнего муниципального финансового контроля «Финансово-экономическая экспертиза муниципальных программ» проведена  повторная экспертиза проекта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3215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 после устранения замечаний. В Счетно-контрольную палату проект постановления поступил 07.10.2016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несение изменений в программу обусловлено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увеличением объёма финансирования за счет средств местного бюджета в 2016 году на сумму 5100,0 тыс. руб.;</w:t>
      </w:r>
    </w:p>
    <w:p>
      <w:pPr>
        <w:pStyle w:val="2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перераспределением бюджетных ассигнований на 2016 год между программными мероприятиями в целях своевременной реализации отдельных программных мероприятий для достижения заданных результатов с использованием наименьшего объема средств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/>
      </w:pPr>
      <w:r>
        <w:rPr>
          <w:spacing w:val="-9"/>
          <w:sz w:val="25"/>
          <w:szCs w:val="25"/>
        </w:rPr>
        <w:t>Проектом постановления предусмотрены изменения по следующим основным мероприятиям программы: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1 «Совершенствование системы управления муниципальным имуществом» уменьшено финасирование на  23,3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4 «Оплата взносов на  капитальный ремонт общего имущества многоквартирных домов (доля муниципального образования)» увеличено финасирование на  23,3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5"/>
          <w:szCs w:val="25"/>
        </w:rPr>
      </w:pPr>
      <w:r>
        <w:rPr>
          <w:spacing w:val="-9"/>
          <w:sz w:val="25"/>
          <w:szCs w:val="25"/>
        </w:rPr>
        <w:t>- по мероприятию 6 «Обеспечение деятельности органов местного самоуправления» увеличено финасирование на  5 100,0 тыс. руб. на приобретение автотранспортных средств в соответствии с Решением Думы города Пыть-Яха от 24.12.2015 № 374 «О бюджете города Пыть-Яха на 2016 год» (с изм. от 07.09.2016 № 442), в связи с чем  внесены изменения в целевые показатели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ответствующие изменения внесены в разделы «Финансовое обеспечение муниципальной программы» и «Целевые показатели муниципальной программы» паспорта программы, в приложение №1 «Целевые показатели муниципальной программы», в приложение №2 «Перечень программных мероприятий» и в приложение №3 «Оценка эффективности реализации муниципальной программы» (приложения изложены в новой редакции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щий объём финансирования по программе в 2016 году с учетом вносимых изменений составит 33 349,10 тыс. руб., средства местного бюджета, что соответствует Решению Думы города Пыть-Яха от 24.12.2015 № 374 «О бюджете города Пыть-Яха на 2016 год» (с изм. от 07.09.2016 № 442). Общий объем финансирования программы на 2016-2020гг. составит 79 648,5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5"/>
          <w:szCs w:val="25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аким образом,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5"/>
          <w:szCs w:val="25"/>
        </w:rPr>
        <w:tab/>
        <w:t>В результате оценки представленного проекта постановления повторно после устранения замечаний установлено следующе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Внесены изменения в подпункт 3.1.1. пункта 3.1. раздела 3 текстовой части программы, дана характеристика основного мероприятия 1 «Совершенствование системы управления муниципальным имуществом» с указанием под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В приложении № 2 «Перечень основных мероприятий программы» по мероприятию 1 указан соисполнитель УЖКК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Обращаем внимание, что утверждение перечня мероприятий муниципальной программы «Управление муниципальным имуществом муниципального образования городской округ город Пыть-Ях на 2016-2020 годы» отдельным распоряжением администрации (№ 114-ра от 25.08.2016) не предусмотрено муниципальной программой и не соответствует Положению о муниципальных и ведомственных целевых программах муниципального образования городской округ город Пыть-Ях, утв. постановлением администрации города от 21.08.2013 № 184-па (с изменениями). В соответствии с «Положением о муниципальных и ведомственных целевых программах муниципального образования городской округ город Пыть-Ях» муниципальная программа утверждается постановлением администрации города и включает в себя мероприятия программы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четно-контрольной палаты    </w:t>
        <w:tab/>
        <w:tab/>
        <w:tab/>
        <w:t xml:space="preserve">      </w:t>
        <w:tab/>
        <w:tab/>
        <w:t xml:space="preserve">            </w:t>
        <w:tab/>
        <w:t xml:space="preserve">      Н.Н. Красюк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6:00Z</dcterms:created>
  <dc:creator>Рогаченко</dc:creator>
  <dc:description/>
  <cp:keywords/>
  <dc:language>en-US</dc:language>
  <cp:lastModifiedBy>AbramovaSV</cp:lastModifiedBy>
  <cp:lastPrinted>2016-10-07T16:27:00Z</cp:lastPrinted>
  <dcterms:modified xsi:type="dcterms:W3CDTF">2016-10-07T12:02:00Z</dcterms:modified>
  <cp:revision>4</cp:revision>
  <dc:subject/>
  <dc:title>Экспертное заключение</dc:title>
</cp:coreProperties>
</file>