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101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проект постановления администрации города о внесении изменений в постановление администрации города от 18.12.2015 № 358-па «Об утверждении муниципальной программы  «Развитие жилищно-коммунального комплекса и повышение энергетической эффективности в муниципальном образовании городской округ город Пыть-Ях  на 2016 – 2020 годы» (с изм. от 15.07.2016 № 178-па, от 19.08.2016 № 213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 xml:space="preserve">           30 декабря 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четно-контрольной палатой города Пыть-Яха в соответствии с требованиями 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проведена  экспертиза вышеуказанного проекта постановления администрации гор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ект постановления подготовлен и представлен  Управлением по жилищно-коммунальному комплексу, транспорту и дорогам администрации города. В Счетно-контрольную палату проект постановления поступил 29.12.2016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ешение Думы города Пыть-Яха от 24.12.2015 № 374 «О бюджете города Пыть-Яха на 2016 год» (с изменениями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управления по муниципальному имуществу, заключение о проведении антикоррупционной экспертизы проекта постановления, пояснительная записка. Эксперты к проведению экспертизы не привлекались.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едставленным проектом вносятся изменения в программу «Развитие жилищно-коммунального комплекса и повышение энергетической эффективности в муниципальном образовании городской округ город Пыть-Ях  на 2016 – 2020 годы» </w:t>
      </w:r>
      <w:r>
        <w:rPr>
          <w:spacing w:val="-9"/>
          <w:sz w:val="26"/>
          <w:szCs w:val="26"/>
        </w:rPr>
        <w:t>в связи с увеличением объемов финансирования в 2016 году на сумму 60 847,9 тыс. руб., в т.ч. средства окружного бюджета 57 418,0 тыс. руб., средства местного бюджета 3 429,9 тыс. руб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Проектом вносятся изменения по следующим мероприятиям программы:</w:t>
      </w:r>
    </w:p>
    <w:p>
      <w:pPr>
        <w:pStyle w:val="Normal"/>
        <w:spacing w:lineRule="atLeast" w:line="10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 xml:space="preserve">-   по подпрограмме 1 "Создание условий для обеспечения качественными коммунальными услугами» изменены наименования мероприятий: 1.1. «Предоставление субсидии на реконструкцию, расширение, модернизацию, строительство и капитальный ремонт объектов коммунального комплекса   (№№ 1, 2, 3)» и 1.2.  «Предоставление субсидии на возмещение недополученных доходов организациям, предоставляющим услуги по теплоснабжению, водоснабжению, водоотведению (№ 5)», заменены на 1.1. «Реконструкция, расширение, модернизация, строительство объектов коммунального комплекса   (№ 4)» и 1.2. «Проведение капитального ремонта (с заменой) газопроводов, систем теплоснабжения, водоснабжения и водоотведения для подготовки к осенне-зимнему периоду (№№ 1, 2, 3, 4)», общее финансирование по подпрограмме 1 </w:t>
      </w:r>
      <w:r>
        <w:rPr>
          <w:b/>
          <w:spacing w:val="-9"/>
          <w:sz w:val="26"/>
          <w:szCs w:val="26"/>
        </w:rPr>
        <w:t>увеличено</w:t>
      </w:r>
      <w:r>
        <w:rPr>
          <w:spacing w:val="-9"/>
          <w:sz w:val="26"/>
          <w:szCs w:val="26"/>
        </w:rPr>
        <w:t xml:space="preserve"> на 89 013,7 тыс. руб., в том числе за счет средств окружного бюджета  на сумму 84 233,8 тыс. руб., за счет средств местного бюджета на сумму 4 779,9 тыс. руб.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 xml:space="preserve">-       по мероприятию 3.2. «Поддержка мероприятий, предусматривающих финансирование инвестиционных проектов в сфере жилищно-коммунального хозяйства, реализуемых на основе концессионных соглашений (№№ 5,6)» </w:t>
      </w:r>
      <w:r>
        <w:rPr>
          <w:b/>
          <w:spacing w:val="-9"/>
          <w:sz w:val="26"/>
          <w:szCs w:val="26"/>
        </w:rPr>
        <w:t>уменьшено</w:t>
      </w:r>
      <w:r>
        <w:rPr>
          <w:spacing w:val="-9"/>
          <w:sz w:val="26"/>
          <w:szCs w:val="26"/>
        </w:rPr>
        <w:t xml:space="preserve"> финансирование на 27 000,0 тыс. руб. в том числе средства окружного бюджета  25 650,0 тыс. руб., средства местного бюджета 1 350,0 тыс. руб.;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 xml:space="preserve">-       по мероприятию 4.1. «Возмещение части затрат на уплату процентов по привлекаемым заемным средствам на оплату задолженности за энергоресурсов (№№ 5,6)» </w:t>
      </w:r>
      <w:r>
        <w:rPr>
          <w:b/>
          <w:spacing w:val="-9"/>
          <w:sz w:val="26"/>
          <w:szCs w:val="26"/>
        </w:rPr>
        <w:t>уменьшено</w:t>
      </w:r>
      <w:r>
        <w:rPr>
          <w:spacing w:val="-9"/>
          <w:sz w:val="26"/>
          <w:szCs w:val="26"/>
        </w:rPr>
        <w:t xml:space="preserve"> финансирование на 1 165,8 тыс. руб. за счет средств окружного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финансирования по программе в 2016 году, с учетом вносимых изменений составит 166 250,8 тыс. руб. (</w:t>
      </w:r>
      <w:r>
        <w:rPr>
          <w:spacing w:val="-9"/>
          <w:sz w:val="26"/>
          <w:szCs w:val="26"/>
        </w:rPr>
        <w:t>в т.ч. средства окружного бюджета 109 010,4 тыс. руб., средства местного бюджета 7 794,4 тыс. руб., внебюджетные источники 49 446,0 тыс. руб.), и</w:t>
      </w:r>
      <w:r>
        <w:rPr>
          <w:sz w:val="26"/>
          <w:szCs w:val="26"/>
        </w:rPr>
        <w:t xml:space="preserve"> в части бюджетного финансирования не соответствует решению о бюджете города на 2016 год (в ред. от  11.11.2016 № 16), про проекту постановления объем финансирования на 2016 год составляет 116 804,8 тыс. руб., по решению о бюджете   145 138,0 тыс. руб.. Согласно заключению комитета по финансам в проекте постановления учтены справки Департамента финансов автономного округа об изменении показателей сводной бюджетной росписи и лимитов бюджетных обязательств на 2016 год от 16.12.2016 № 500/16/19, от 22.12.2016 № 500/12/12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я объемов финансирования на 2017-2019гг. соответствуют  Решению о бюджете города на 2017 год и на плановый период 2018-2019 годов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ab/>
        <w:t xml:space="preserve">Изменения вносятся </w:t>
      </w:r>
      <w:r>
        <w:rPr>
          <w:sz w:val="26"/>
          <w:szCs w:val="26"/>
        </w:rPr>
        <w:t>в паспорт программы в разделы «Соисполнители муниципальной программы», «Целевые показатели муниципальной программы» и «Финансовое обеспечение муниципальной программы», по тексту программы, приложение № 1 «Целевые показатели муниципальной программы», приложение № 2 «Перечень программных мероприятий», приложение №3 «Оценка эффективности реализации муниципальной программы» изложены в новой реда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финансирования по программе в 2016-2020 гг., с учетом вносимых изменений составит 570 906,4 тыс. руб.,</w:t>
      </w:r>
      <w:r>
        <w:rPr>
          <w:spacing w:val="-9"/>
          <w:sz w:val="26"/>
          <w:szCs w:val="26"/>
        </w:rPr>
        <w:t xml:space="preserve"> в т.ч. средства окружного бюджета 279 605,4 тыс. руб., средства местного бюджета 31 303,4 тыс. руб., внебюджетные источники 259 997,6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</w:t>
        <w:tab/>
        <w:t xml:space="preserve">              </w:t>
        <w:tab/>
        <w:t xml:space="preserve">         Н.Н. Красюк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№ЩЕБ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4:00Z</dcterms:created>
  <dc:creator>Рогаченко</dc:creator>
  <dc:description/>
  <cp:keywords/>
  <dc:language>en-US</dc:language>
  <cp:lastModifiedBy>AbramovaSV</cp:lastModifiedBy>
  <cp:lastPrinted>2016-12-30T12:33:00Z</cp:lastPrinted>
  <dcterms:modified xsi:type="dcterms:W3CDTF">2016-12-30T07:40:00Z</dcterms:modified>
  <cp:revision>4</cp:revision>
  <dc:subject/>
  <dc:title>Экспертное заключение</dc:title>
</cp:coreProperties>
</file>