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79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«О внесении изменений в постановление администрации города  от  31.12.2015 № 404-па «Об утверждении муниципальной программы «Развитие образования в муниципальном образовании городской округ город Пыть-Ях на 2016-2020 годы» (в ред. от 15.07.2016 №173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     29 ноября 2016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19.06.2012 № 162, проведена  экспертиза проекта постановления администрации города Пыть-Яха «О внесении изменений в постановление администрации города от  31.12.2015 № 404-па «Об утверждении  муниципальной программы «Развитие образования в муниципальном образовании городской округ город Пыть-Ях на 2016-2020 годы» (в ред. от 15.07.2016 №173-п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ос о проведении экспертизы направлен директором Департамента образования и молодежной политики Вагиным С.В. (исх. № 16-2716 от 17.11.2016г.). В счетно-контрольную палату проект постановления поступил 24.11.2016г. вх. № 318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ение в 2016 году изменений в программу обусловлено уменьшением объема финансирования по программе на сумму 16 548 тыс. руб. В т.ч.: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м объёма финансирования по мероприятию «Развитие системы дошкольного и общего образования» за счет средств местного бюджета на 856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м объёма финансирования по мероприятию «Развитие системы дополнительного образования детей» за счет средств местного бюджета на 15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м объёма финансирования по мероприятию «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» на 47 395,1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м объёма финансирования по мероприятию «Развитие системы оценки качества образования, включающей оценку результатов деятельности по реализации федерального государственного стандарта и учета динамики достижений каждого обучающегося» на 158,1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величением объёма финансирования по мероприятиям подпрограммы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Молодежь Югры и допризываная подготовка» на 1 695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меньшением объёма финансирования по мероприятиям подпрограммы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Ресурсное обеспечение в сфере образования и молодежной политики» на 66 668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В связи с доведением предельных объемов бюджетных ассигнований на 2017 год и плановый период 2018-2019 годов внесены изменения в объемы финансирования основных мероприятий 2017-2019 годов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Начиная с 2017 года запланированы новые мероприятия по поддержке некоммерческих организаций, в том числе в рамках муниципальных услуг «Присмотр и уход», «Реализация основных общеобразовательных программ дошкольного образования» и в рамках муниципальной работы «Организация досуга детей, подростков и молодеж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разделы «Финансовое обеспечение муниципальной программы» и «Целевые показатели муниципальной программы» паспорта программы, в приложение №1 «Целевые показатели муниципальной программы», в приложение №2 «Перечень программных мероприятий» и в приложение №3 «Оценка эффективности реализации муниципальной программы» (приложения изложены в новой редакции). Также дополнена приложением № 4 к муниципальной программе «Перечень объектов капитального строительства» согласно приложению №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в 2016 году с учетом вносимых изменений составит 1 637 092,8 тыс. руб., в т.ч.: 1 205 564,6 тыс. руб. - средства бюджета автономного округа, 355 567,2 тыс. руб. - средства местного бюджета, что соответствует объему бюджетных ассигнований, утвержденных Решением Думы города Пыть-Яха от 24.12.2015 № 374 «О бюджете города Пыть-Яха на 2016 год». Общий объем финансирования программы на 2016-2020гг. составит 7 570 839,2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ходе проведения экспертизы были выявлены технические ошибки, которые были полностью устранены разработчиком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палаты    </w:t>
        <w:tab/>
        <w:tab/>
        <w:tab/>
        <w:t xml:space="preserve">      </w:t>
        <w:tab/>
        <w:tab/>
        <w:t xml:space="preserve">            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0:00Z</dcterms:created>
  <dc:creator>Рогаченко</dc:creator>
  <dc:description/>
  <cp:keywords/>
  <dc:language>en-US</dc:language>
  <cp:lastModifiedBy>Admin</cp:lastModifiedBy>
  <cp:lastPrinted>2016-06-21T11:33:00Z</cp:lastPrinted>
  <dcterms:modified xsi:type="dcterms:W3CDTF">2016-11-29T07:33:00Z</dcterms:modified>
  <cp:revision>7</cp:revision>
  <dc:subject/>
  <dc:title>Экспертное заключение</dc:title>
</cp:coreProperties>
</file>