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Экспертное заключение №10 /Д</w:t>
      </w:r>
    </w:p>
    <w:p>
      <w:pPr>
        <w:pStyle w:val="Normal"/>
        <w:jc w:val="both"/>
        <w:rPr/>
      </w:pPr>
      <w:r>
        <w:rPr>
          <w:sz w:val="28"/>
          <w:szCs w:val="28"/>
        </w:rPr>
        <w:t>на проект решения Думы города Пыть-Яха «Об утверждении Положения о Почетной грамоте, Благодарственном письме и Благодарности главы города Пыть-Ях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 xml:space="preserve">              13 февраля 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Счетно-контрольной палатой города Пыть-Яха на основании ст.8 Положения «О контрольно-счётном органе муниципального образования городской округ город Пыть-Ях  –   Счетно-контрольной палате города Пыть-Яха», утвержденного решением Думы города от 29..2016 №34, проведена экспертиза проекта решения Думы города Пыть-Яха «Об утверждении Положения о Почетной грамоте, Благодарственном письме и Благодарности главы города Пыть-Яха» (далее – проект Реш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четно-контрольную палату проект Решения направлен письмом Думы города Пыть-Яха от 09.02.2017 №132, в счётно-контрольную палату проект Решения поступил 09.02.2017 №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кспертизы установлено следующее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Согласно ст.3.1. Устава города Пыть-Ях за значительный вклад в социально-экономическое, культурное, духовное развитие города Пыть-Яха жителям города, а также иным лицам, имеющим заслуги перед городом, могут вручаться награды и присваиваться почетные звания. Виды наград и почетных званий города Пыть-Яха, порядок их присвоения и вручения определяются решением Думы города Пыть-Ях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разработан в рамках полномочий органов местного самоуправления города Пыть-Яха, определенных Уставом города Пыть-Яха, на основании и во исполнение действующе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 решения устанавливает награды в виде Почетной грамоты, Благодарственного письма и Благодарности главы города Пыть-Яха, и регулирует отношения, связанные с награждением наградами. Положением установлены основания и порядок поощ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й проект Решения является актуализированной версией решения Думы города Пыть-Яха от 03.04.2012 №135 «Об утверждении Положения о Почетной грамоте, Благодарственном письме и Благодарности главы города Пыть-Яха» (в ред. от 19.03.2013, от 27.05.2015 №337 от 14.04.2016 №40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ия и замечания к проекту Реш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ая палата считает возможным рекомендовать Думе города рассмотреть проект решения Думы города Пыть-Яха «Об утверждении Положения о Почетной грамоте, Благодарственном письме и Благодарности главы города Пыть-Ях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</w:t>
        <w:tab/>
        <w:tab/>
        <w:tab/>
        <w:tab/>
        <w:tab/>
        <w:tab/>
        <w:t>В.Ю. Мурахтанов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43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0:11:00Z</dcterms:created>
  <dc:creator>Admin</dc:creator>
  <dc:description/>
  <cp:keywords/>
  <dc:language>en-US</dc:language>
  <cp:lastModifiedBy>Admin</cp:lastModifiedBy>
  <dcterms:modified xsi:type="dcterms:W3CDTF">2017-02-13T07:12:00Z</dcterms:modified>
  <cp:revision>5</cp:revision>
  <dc:subject/>
  <dc:title>Экспертное заключение № /Д</dc:title>
</cp:coreProperties>
</file>