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14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решения Думы города Пыть-Яха «О внесении изменений в решение Думы города Пыть-Яха от 16.12.2016 № 40 «О бюджете города Пыть-Яха на 2017 год и на плановый период 2018 и 2019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. Пыть-Ях</w:t>
        <w:tab/>
      </w:r>
      <w:r>
        <w:rPr>
          <w:b/>
          <w:sz w:val="28"/>
          <w:szCs w:val="28"/>
        </w:rPr>
        <w:tab/>
        <w:tab/>
        <w:tab/>
        <w:tab/>
        <w:t xml:space="preserve">            </w:t>
        <w:tab/>
      </w:r>
      <w:r>
        <w:rPr>
          <w:sz w:val="28"/>
          <w:szCs w:val="28"/>
        </w:rPr>
        <w:t xml:space="preserve">                         9 марта 2017 года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ab/>
      </w:r>
      <w:r>
        <w:rPr>
          <w:sz w:val="28"/>
          <w:szCs w:val="28"/>
        </w:rPr>
        <w:t xml:space="preserve">Основанием для проведения экспертно-аналитического мероприятия (далее – экспертиза) является п. 3.4. раздела 3 Плана работы Счетно-контрольной палаты города Пыть-Яха на 2017 год, ст. 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29.11.2016 № 34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ект решения Думы города Пыть-Яха «О внесении изменений в решение Думы города Пыть-Яха от 16.12.2016 № 40 «О бюджете города Пыть-Яха на 2017 год и на плановый период 2018 и 2019 годов» (далее – проект Решения) представлен на экспертизу в Счетно-контрольную палату города Пыть-Яха 02.03.2017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проектом Решения  представлены  следующие документы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ояснительная записка к уточнению бюджета города Пыть-Ях на 2017 год с приложениям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z w:val="28"/>
          <w:szCs w:val="28"/>
        </w:rPr>
        <w:t>Отчет об исполнении консолидированного бюджета ф.0503317 на 1 февраля 2017г.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города Пыть-Ях на 2017 год и на плановый период 2018 и 2019 годов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я для внесения изменений в бюджет г. Пыть-Яха на 2017 год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наличие остатков средств бюджета на 01.01.2017г.;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безвозмездных поступлений в бюджет г. Пыть-Яха;</w:t>
      </w:r>
    </w:p>
    <w:p>
      <w:pPr>
        <w:pStyle w:val="Normal"/>
        <w:numPr>
          <w:ilvl w:val="1"/>
          <w:numId w:val="7"/>
        </w:numPr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руктуры расходов бюджета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предложения бюджетополучателей о распределении расходов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 xml:space="preserve">В результате экспертизы проекта Решения Думы установлено изменение основных характеристик </w:t>
      </w:r>
      <w:r>
        <w:rPr>
          <w:sz w:val="28"/>
          <w:szCs w:val="28"/>
        </w:rPr>
        <w:t>бюджета г. Пыть-Яха на 2017 год (таблица 1):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доходы бюджета уменьшатся на 35 132,7 тыс. руб. или на 1,3%  и составят 2 605 645,4 тыс.руб.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расходы бюджета увеличатся на 98 061,5</w:t>
      </w:r>
      <w:r>
        <w:rPr/>
        <w:t xml:space="preserve"> </w:t>
      </w:r>
      <w:r>
        <w:rPr>
          <w:sz w:val="28"/>
          <w:szCs w:val="28"/>
        </w:rPr>
        <w:t>тыс.руб. или на 3,7%  и составят           2 771 613,0 тыс.руб.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дефицит бюджета увеличится на 133 194,2 тыс.руб. и составит 165 967,6 тыс.руб. или 19,2% к доходам бюджета без учета объема безвозмездных поступлений и поступлений по дополнительным нормативам отчислений от НДФЛ;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1 января 2017 года верхний предел муниципального долга  увеличится на 47 329,6 тыс. руб. и составит 237 658,6 тыс.руб.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сновные характеристики бюджета на плановый период 2018 и 2019 годов не изменятся.</w:t>
      </w:r>
    </w:p>
    <w:p>
      <w:pPr>
        <w:pStyle w:val="Normal"/>
        <w:ind w:left="360" w:hanging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и бюджета г. Пыть-Ях на 2017 год</w:t>
      </w:r>
    </w:p>
    <w:tbl>
      <w:tblPr>
        <w:tblW w:w="96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00"/>
        <w:gridCol w:w="1700"/>
        <w:gridCol w:w="1295"/>
        <w:gridCol w:w="844"/>
      </w:tblGrid>
      <w:tr>
        <w:trPr>
          <w:trHeight w:val="757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бюджет (РД № 40)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изменений, тыс. рубле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6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0 77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5 645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 132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>
          <w:trHeight w:val="5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3 55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1 613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06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19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бюджет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сумме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773,4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 967,6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процента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начало послед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32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 658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329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 том числе муниципальные гарант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7 55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7 55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. Изменение доходной части бюджета города Пыть-Ях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ланируется уменьшение доходов бюджета г. Пыть-Ях  на 2017 год на 35 132,7 тыс. руб. или на 1,3% (таблица 2). На основании уведомлений Департамента финансов Ханты-Мансийского автономного округа – Югры  уменьшены дотации на обеспечения сбалансированности местных бюджетов на 38 127,6 тыс. руб. или на 12,9% и увеличены субсидии на 2 994,9 тыс. руб. или на 1,5%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г. Пыть-Яха на 2017 год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800"/>
        <w:gridCol w:w="1800"/>
        <w:gridCol w:w="1080"/>
      </w:tblGrid>
      <w:tr>
        <w:trPr>
          <w:trHeight w:val="39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ab/>
            </w:r>
            <w:r>
              <w:rPr/>
              <w:t>Наименование ста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умы г.Пыть-Ях № 40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Решения, тыс. рубле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3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 41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 41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4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4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64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51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 1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9</w:t>
            </w:r>
          </w:p>
        </w:tc>
      </w:tr>
      <w:tr>
        <w:trPr>
          <w:trHeight w:val="3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6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62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78 9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 9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 77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5 6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 1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3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3.  Изменение расходной части бюджета города Пыть-Я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г. Пыть-Яха  на 2017 год планируются в сумме         2 771 613,0 тыс. руб., то есть увеличиваются на 98 061,5 тыс. руб. или на 3,7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увеличение расходов в суммарном выражении планируется по следующим разделам (таблица 3):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8"/>
          <w:szCs w:val="28"/>
        </w:rPr>
        <w:t xml:space="preserve">по разделу 11 «Физическая культура и спорт» – увеличение на сумму 73 373,8 тыс. руб.; 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8"/>
          <w:szCs w:val="28"/>
        </w:rPr>
        <w:t xml:space="preserve">по разделу 08 «Культура и кинематография» – увеличение на сумму 13 708,1 тыс. руб.;  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8"/>
          <w:szCs w:val="28"/>
        </w:rPr>
        <w:t>по разделу 01 «Общегосударственные вопросы» – увеличение на сумму 12 670,1 тыс. руб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8"/>
          <w:szCs w:val="28"/>
        </w:rPr>
        <w:t xml:space="preserve">по разделу 13 «Обслуживание государственного муниципального долга » – увеличение на сумму 3 500,0 тыс. руб.;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ab/>
        <w:t>Наибольшее сокращение расходов планируется по разделам: 07 «Образование» на 2 317,6 тыс. руб.,  05 «Жилищно-коммунальное хозяйство» в сумме 1 320,6 тыс. руб., 04 «Национальная экономика» на 986,3 тыс. руб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е расходов бюджета г. Пыть-Ях на 2017 год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681"/>
        <w:gridCol w:w="1716"/>
        <w:gridCol w:w="1980"/>
        <w:gridCol w:w="1344"/>
        <w:gridCol w:w="720"/>
      </w:tblGrid>
      <w:tr>
        <w:trPr>
          <w:trHeight w:val="345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2017 год, тыс. рублей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337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решением о бюджете № 40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изменений, согласно представленного проекта Реш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37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93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603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7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</w:tr>
      <w:tr>
        <w:trPr>
          <w:trHeight w:val="346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9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3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0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5</w:t>
            </w:r>
          </w:p>
        </w:tc>
      </w:tr>
      <w:tr>
        <w:trPr>
          <w:trHeight w:val="38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85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866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</w:tr>
      <w:tr>
        <w:trPr>
          <w:trHeight w:val="342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25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93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2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</w:t>
            </w:r>
          </w:p>
        </w:tc>
      </w:tr>
      <w:tr>
        <w:trPr>
          <w:trHeight w:val="33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7</w:t>
            </w:r>
          </w:p>
        </w:tc>
      </w:tr>
      <w:tr>
        <w:trPr>
          <w:trHeight w:val="348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 50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 18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31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3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81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27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</w:t>
            </w:r>
          </w:p>
        </w:tc>
      </w:tr>
      <w:tr>
        <w:trPr>
          <w:trHeight w:val="331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7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09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341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7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53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7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,7</w:t>
            </w:r>
          </w:p>
        </w:tc>
      </w:tr>
      <w:tr>
        <w:trPr>
          <w:trHeight w:val="52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6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52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5</w:t>
            </w:r>
          </w:p>
        </w:tc>
      </w:tr>
      <w:tr>
        <w:trPr>
          <w:trHeight w:val="39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2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8</w:t>
            </w:r>
          </w:p>
        </w:tc>
      </w:tr>
      <w:tr>
        <w:trPr>
          <w:trHeight w:val="314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55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1 61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6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расходов на исполнение публичных нормативных обязательств на 2017-2019 годы  ежегодно уменьшен на 508,0 тыс. рублей и составит в 2017 году 58 702,5 тыс. руб., в 2018 году 59 900,8 тыс. руб., в 2019 году 61 099,1 тыс. 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муниципального дорожного фонда в 2017 году уменьшится на 2 638,6 тыс. руб. или на 2,8% и составит 90 363,6 тыс. руб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раммные расходы бюджета города на 2017 год увеличатся на 99 417,7 тыс. руб. и составят 2 725 145,2 тыс. руб. или 98,3% общих расходов бюджета. На территории г. Пыть-Ях действуют 19 муниципальных программ, 1 ведомственная целевая программа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аждой муниципальной программе присвоен уникальный код целевой статьи. Перечень и коды целевых статей расходов бюджета города, применяемых с 1 января 2017 года, установлены приказом комитета по финансам администрации города от 21.11.2016 № 21 в соответствии с требованиями статьи 21 БК РФ и  приказа Министерства финансов РФ от 01.07.2013 № 65н. Приказами комитета по финансам № 2 от 17.01.2017, № 3 от 24.01.2017, № 4 от 27.01.2017, № 6 от 14.02.2017, № 8 от 28.02.2017 в перечень и коды целевых статей расходов бюджета города вносились изменения и дополн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ой в Приложении № 1 к настоящему заключению представлена информация о соответствии планируемых бюджетных ассигнований на 2017 год утвержденным программам. Следует отметить, что в нарушение  подпункта «к» пункта 10.1 Раздела II «Положения о муниципальных и ведомственных целевых программах муниципального образования городской округ город Пыть-Ях», утв. постановлением администрации города от 21.08.2013г. № 184-па (с изм.) по состоянию на 07.03.2017г. на сайте администрации, в разделе «Актуальные редакции муниципальных и ведомственных целевых программ», не размещены актуальные редакции  (редакции последних изменений) следующих программ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"Развитие культуры и туризма в муниципальном образовании городской округ город Пыть-Ях на  2016-2020 годы"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-"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6-2020 годах"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-"Развитие жилищно-коммунального комплекса и повышение энергетической эффективности в муниципальном образовании городской округ город Пыть-Ях на  2016-2020 годы"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- "Благоустройство города Пыть-Яха на 2017-2019 годы"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ланируемое увеличение ассигнований по программным мероприятиям на 2017 год связано с получением межбюджетных трансфертов, увеличением действующих расходных обязательств и направлением остатков прочих безвозмездных поступлений, сложившихся на 01.01.2017г. Так же, планируется перераспределение объемов финансирования в разрезе ведомственной структуры расходов бюджета, согласно п. 25 Решения Думы города Пыть-Ях от 16.12.2016 № 40. Кроме того, в соответствии с Планом мероприятий по росту доходов, оптимизации расходов и муниципального долга города Пыть-Ях, сокращены расходы бюджета муниципального образования на 5% на муниципальные закупки казенных учреждений и финансовое обеспечение выполнения муниципального задания муниципальными учреждения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менения затронут все программы, реализуемые на территории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предусматривают увеличение бюджетных ассигнований по 8 муниципальным программам, уменьшение бюджетных ассигнований  по 11 муниципальным программам и ведомственной программ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программе «Развитие образования в г. Пыть-Ях на 2016-2020 годы» расходы уменьшены на 2 328,9 тыс. руб. в том числ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сумме 1 612,4 тыс. руб. на укрепление материально-технической базы образовательных организаций, за счет остатков прочих безвозмездных поступлений на 01.01.2017г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в сумме 3 941,3 тыс. руб. в результате мероприятий по оптимизации расходов бюджета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 программе «Социальная поддержка жителей г. Пыть-Ях на 2016-2020 годы» расходы уменьшены на 92,5 тыс. руб. в результате мероприятий по оптимизации расходов бюджет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9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По программе «Доступная среда г. Пыть-Ях на 2016-2020 годы» расходы уменьшены на 65,0 тыс. руб. в результате мероприятий по оптимизации расходов бюджет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980" w:leader="none"/>
        </w:tabs>
        <w:ind w:firstLine="540"/>
        <w:jc w:val="both"/>
        <w:rPr/>
      </w:pPr>
      <w:r>
        <w:rPr>
          <w:sz w:val="28"/>
          <w:szCs w:val="28"/>
        </w:rPr>
        <w:t>4. По программе «Развитие культуры и туризма в г. Пыть-Ях на 2016-2020 годы» расходы увеличены на  13 663,8  тыс.руб.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1440" w:hanging="360"/>
        <w:jc w:val="both"/>
        <w:rPr/>
      </w:pPr>
      <w:r>
        <w:rPr>
          <w:sz w:val="28"/>
          <w:szCs w:val="28"/>
        </w:rPr>
        <w:t>увеличение в сумме 14 340,3 тыс. руб. на реконструкцию ГДК «Россия», за счет  остатков   прочих   безвозмездных поступлений на 01.01.2017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 сумме 676,6 тыс. руб. в результате мероприятий по оптимизации расходов бюджет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5. По программе «Развитие физической культуры и спорта в г. Пыть-Ях на 2016-2020  годы» расходы увеличены на  73 157,0  тыс. руб.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сумме 65,0 тыс. руб. на софинансирование расходов по обеспечению учащихся спортивных школ спортивным оборудованием, экипировкой и инвентарем, проведению тренировочных сборов и участию в соревнованиях, в связи с получением целевых межбюджетных трансфер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сумме 73 494,4 тыс. руб., из них 63767,8 тыс. руб. – на строительство ФСК с ледяной ареной в г. Пыть-Яхе, 9 726,6 тыс. руб. – на строительство хоккейного корта, за счет остатков прочих безвозмездных поступлений на 01.01.2017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в сумме 402,4 тыс. руб. в результате мероприятий по оптимизации расходов бюджета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 программе «Содействие занятости населения г. Пыть-Ях на 2016-2020 годы» расходы уменьшены на 36,1 тыс. руб. в результате мероприятий по оптимизации расходов бюджет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 программе «Развитие агропромышленного комплекса и рынков сельскохозяйственной продукции, сырья и продовольствия в г. Пыть-Ях в 2016-2020 годах» расходы уменьшены на 48,0 тыс. руб. в результате мероприятий по оптимизации расходов бюджет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8. По программе «Обеспечение доступным и комфортным жильем жителей г. Пыть-Ях в 2016-2020 годах» расходы увеличены на 1 038,0 тыс. руб., в том числ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сумме 250,6 тыс. руб. на предоставление жилищной субсидий молодым  семьям (доля софинансирования из федерального бюджета), в связи с получением целевых межбюджетных трансфер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сумме 1 019,0 тыс. руб., из них 425,0 тыс. руб. на обеспечение мероприятий по переселению граждан из аварийного жилищного фонда, 594,0 тыс. руб. на исполнение судебных актов, в результате перераспределения объемов финансир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в сумме 231,6 тыс. руб. в результате мероприятий по оптимизации расходов бюджета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9. По программе «Развитие жилищно-коммунального комплекса и повышение энергетической эффективности в г. Пыть-Ях на 2016-2020 годы» расходы увеличены на 15 015,5 тыс. руб.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сумме 16 500,0 тыс. руб. на мероприятия подпрограммы «Содействие проведению капитального ремонта многоквартирных домов», в результате перераспределения объемов финансирования с ведомственной целевой программы «Благоустройство города Пыть-Яза на 2017-2019 годы» (мероприятие «Улучшение и совершенствование городских объектов, эстетического облика городской территории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в сумме 1 484,5 тыс. руб., из них 1 350,0 тыс. руб. в результате перераспределения объемов финансирования, 134,5 тыс. руб. в результате мероприятий по оптимизации расходов бюджета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о программе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г. Пыть-Ях в 2016-2020 годах» расходы уменьшены на 132,5 тыс. руб. в результате мероприятий по оптимизации расходов бюджет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о программе «Защита населения и территорий от чрезвычайных ситуаций, обеспечение пожарной безопасности в г. Пыть-Ях на 2016-2020 годы» расходы уменьшены на 229,1 тыс. руб. в результате мероприятий по оптимизации расходов бюджет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12. По программе «Обеспечение экологической безопасности г. Пыть-Ях на 2016-2020 годы» расходы увеличены на 3 201,1 тыс. руб., в том числ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сумме 3 277,8 тыс. руб. на организацию противоэпидемиологических мероприятий, в результате перераспределения объемов финансирования с ведомственной целевой программы «Благоустройство города Пыть-Яза на 2017-2019 годы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 сумме 76,7 тыс. руб. в результате мероприятий по оптимизации расходов бюджет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13. По программе «Социально-экономическое развитие, инвестиции г. Пыть-Ях на 2016-2020 годы» расходы  увеличены на 2 564,5 тыс. руб., в том числ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>увеличение в сумме 2 679,3 тыс. руб. на оказание финансовой поддержки малого и среднего предпринимательства, в связи с получением целевых межбюджетных трансфер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в сумме 114,8 тыс. руб. в результате мероприятий по оптимизации расходов бюджета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14. По программе «Информационное общество г. Пыть-Ях на 2016-2020 годы» расходы  уменьшены на 1 039,4 тыс. руб., из ни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8"/>
          <w:szCs w:val="28"/>
        </w:rPr>
        <w:t>667,5 тыс. руб. в результате перераспределения объемов финансирования (на расчеты по принятым бюджетным обязательствам 2016 года (монтаж системы видеонаблюдения)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71,9 тыс. руб. в результате мероприятий по оптимизации расходов бюджет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15. По программе «Развитие транспортной системы г. Пыть-Ях на 2016-2020 годы» расходы уменьшены на 2 588,1 тыс. руб.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 сумме 50,5 тыс. руб. на приобретение типографско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 сумме 2 638,6 тыс. руб. в результате мероприятий по оптимизации расходов бюджет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По программе «Управление муниципальными финансами в г. Пыть-Ях на 2016-2020 годы» расходы увеличены на 13 500,0 тыс. руб., из ни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 000,0 тыс. руб. на создание резервных средств, с целью последующего их распределения при наступлении установленных условий, при этом, следует обратить внимание, что отсутствует порядок создания и расходования резерв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00,0 тыс. руб. на обслуживание муниципального долг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17.  По программе «Развитие гражданского общества г. Пыть-Ях на 2016-2020 годы» расходы уменьшены на 113,5 тыс. руб. в результате мероприятий по оптимизации расходов бюдже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8.  По программе «Управление муниципальным имуществом г. Пыть-Ях на 2016-2020 годы» расходы увеличены на 4 838,9 тыс. руб.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>увеличение в сумме 5 667,5 тыс. руб. на решение задач органов местного самоуправления, из них 667,5 тыс. руб. на расчеты по принятым бюджетным обязательствам 2016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 сумме 828,6 тыс. руб. в результате мероприятий по оптимизации расходов бюдже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9. По программе 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г. Пыть-Ях на 2016-2020 годы» расходы уменьшены на 1 059,7 тыс. руб. в результате мероприятий по оптимизации расходов бюджет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ab/>
        <w:t>20. По программе «Благоустройство города Пыть-Яха на 2017-2019 годы» расходы уменьшены на 19 828,3 тыс. руб., из ни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>16 550,5 тыс. руб. в результате перераспределения объемов финансирования на мероприятия муниципальных программ «Развитие жилищно-коммунального комплекса и повышение энергетической эффективности в г. Пыть-Ях на 2016-2020 годы» и «Развитие транспортной системы г. Пыть-Ях на 2016-2020 годы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 277,8 тыс. руб. в результате перераспределения объемов финансирования на мероприятия муниципальной программы «Обеспечение экологической безопасности г. Пыть-Ях на 2016-2020 годы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Непрограммные расходы на 2017 год, согласно проекту Решения уменьшатся на 1 356,2 тыс. руб. или на 2,8% и составят 46 467,8 тыс. руб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объемов бюджетных ассигнований так же повлекли изменения и в плановом периоде 2018 и 2019 годов, без изменений общих расходов бюджет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ind w:left="340" w:right="-1" w:hanging="3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е объема дефицита бюджета и источников 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.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бюджета  в 2017 году увеличится и составит 165 967,6 тыс.руб., или 19,2% к доходам бюджета без учета безвозмездных поступлений и поступлений по дополнительному нормативу отчислений от НДФЛ. В соответствии с п.1.9. проекта решения Думы г. Пыть-Яха источниками внутреннего финансирования дефицита бюджета г. Пыть-Яха на 2017 год в соответствии со ст.96 БК РФ определены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редиты   кредитных    организаций  –  80 103,0   тыс. руб.    (привлечение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дита     кредитной    организации     в    сумме   110 103,0  тыс. руб.,   погашении кредита в сумме 30 000,0 тыс.руб.)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изменение  остатков  средств  на  счетах  по   учету   средств   бюджета –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5 864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оответствии с п.3 ст.92.1 БК РФ дефицит местного бюджета может превышать ограничения, установленные ст.92.1 БК РФ о пределе дефицита бюджете в размере 10%, в случаях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нижения остатков средств на счетах по учету средств местного бюджета, которые составили в соответствии с представленной информацией 85 864,6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лановая сумма дефицита бюджета составляет 57 575,6 тыс. руб. или 9,3% к доходам бюджета без учета объема безвозмездных поступлений и поступлений по дополнительному нормативу отчислений от НДФЛ, то есть соответствует предельно установленному ограничению (ст.92.1 БК РФ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дефицита бюджета на плановый период 2018 и 2019 годов не изменился, при этом внесены изменения в источники финансирования дефицита бюджета на плановый период 2018 и 2019 годов в части получения кредитов кредитных организаций и погашения кредитов от кредитных организаций, а так же в программу муниципальных внутренних заимств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ind w:left="340" w:right="-1" w:hanging="3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Внесение изменений в верхний предел муниципального долга и программу муниципальных гарантий.</w:t>
      </w:r>
    </w:p>
    <w:p>
      <w:pPr>
        <w:pStyle w:val="Normal"/>
        <w:widowControl w:val="false"/>
        <w:overflowPunct w:val="false"/>
        <w:autoSpaceDE w:val="false"/>
        <w:ind w:right="-1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ируемый объем муниципального долга по состоянию на 1 января 2018    года    изменится    и     составит    237 658,6   тыс. руб.,   в   том    чис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 гарантии  в  сумме 157 555,6 тыс. руб. Структура муниципального долга соответствует ст.100 БК РФ. </w:t>
        <w:tab/>
        <w:tab/>
        <w:tab/>
        <w:t>Предложенный к утверждению верхний предел муниципального долга г. Пыть-Ях соответствует требованиям ст. 107 Бюджетного кодекса РФ (предельный объем муниципального долга не должен превышать объем доходов бюджета без учета безвозмездных поступлений и поступлений налоговых доходов по дополнительным нормативам отчислений).</w:t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 результатам экспертизы проекта Решения, проведенной Счетно-контрольной палатой города Пыть-Ях, в соответствии с установленными ст. 157 БК РФ бюджетными полномочиями органов внешнего государственного (муниципального) финансового контроля, в целом подтверждается соответствие принимаемых бюджетных обязательств целям и задачам социально-экономической и бюджетной политики, определенным в программных документах Российской Федерации, Ханты-Мансийского автономного округа - Югры и города Пыть-Ях, что отвечает требованиям бюджетного законодательств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чания: В связи с изменениями сумм безвозмездных поступлений  на 2017 год в решение Думы города Пыть-Ях от 16.12.2016 № 40 «О бюджете города Пыть-Ях на 2017 год и на плановый период 2018 и 2019 годов» необходимо внести изменения: в абзаце втором 1 пункта слова «1 679 905,8 тыс. рублей» заменить словами «1 644 773,1 тыс. рублей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вод: Представленный проект решения Думы города Пыть-Яха «О внесении изменений в решение Думы города Пыть-Яха от 16.12.2016 № 40  «О бюджете города Пыть-Яха на 2017 год и на плановый период 2018 и 2019 годов» может быть вынесен на рассмотрение Думы города с учетом замечаний Счетно-контрольной па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: Администрации города Пыть-Ях: </w:t>
      </w:r>
    </w:p>
    <w:p>
      <w:pPr>
        <w:pStyle w:val="Normal"/>
        <w:jc w:val="both"/>
        <w:rPr/>
      </w:pPr>
      <w:r>
        <w:rPr>
          <w:sz w:val="28"/>
          <w:szCs w:val="28"/>
        </w:rPr>
        <w:t>- своевременно размещать актуальные редакции программ на сайте администрации в соответствии требованиями «Положения о муниципальных и ведомственных целевых программах муниципального образования городской округ город Пыть-Ях», утв. постановлением администрации города от 21.08.2013г. № 184-па (с изм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порядок создания и расходования (распределения) резерв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20" w:right="746" w:gutter="0" w:header="0" w:top="1258" w:footer="57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  <w:tab/>
        <w:tab/>
        <w:tab/>
        <w:tab/>
        <w:tab/>
        <w:t xml:space="preserve">          </w:t>
        <w:tab/>
        <w:tab/>
        <w:t>Н.Н. Красю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Информация о внесении изменений в программы г. Пыть-Ях на 2017 год</w:t>
      </w:r>
    </w:p>
    <w:p>
      <w:pPr>
        <w:pStyle w:val="Normal"/>
        <w:ind w:right="-55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тыс. руб.</w:t>
      </w:r>
    </w:p>
    <w:tbl>
      <w:tblPr>
        <w:tblW w:w="153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87"/>
        <w:gridCol w:w="1340"/>
        <w:gridCol w:w="1335"/>
        <w:gridCol w:w="1641"/>
        <w:gridCol w:w="1683"/>
        <w:gridCol w:w="1559"/>
        <w:gridCol w:w="3816"/>
      </w:tblGrid>
      <w:tr>
        <w:trPr>
          <w:trHeight w:val="15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умы г.Пыть-Ях № 4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шения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проекта от утвержденного бюджета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вержденные программы (с изм. на 07.03.2017г.)(за исключением внебюджетных источников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 утвержденной программы (с изм.) от проекта решения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4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3-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-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городской округ город Пыть-Ях на  2016-2020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6 399,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4 070,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28,9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6 39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,9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31.12.2015 № 404-па (изм.№ 368-па от 30.12.2016)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жителей муниципального образования городской округ город Пыть-Ях на  2016-2020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32,9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40,4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,5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3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55-па (изм. № 360-па от 29.12.2016)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Доступная среда в муниципальном образовании городской округ город Пыть-Ях на  2016-2020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5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60-па (изм. № 323-па от 05.12.2016)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туризма в муниципальном образовании городской округ город Пыть-Ях на  2016-2020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175,9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839,7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63,8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17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663,8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54-па (изм. № 367-па от 30.12.2016)</w:t>
            </w:r>
          </w:p>
        </w:tc>
      </w:tr>
      <w:tr>
        <w:trPr>
          <w:trHeight w:val="94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ской округ город Пыть-Ях на  2016-2020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26,6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883,6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57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2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 157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51-па (с изм. № 366-па от 30.12.2016)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действие занятости населения в муниципальном образовании городской округ город Пыть-Ях на  2016-2020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2,2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6,1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61-па (изм. № 362-па от 30.12.2016)</w:t>
            </w:r>
          </w:p>
        </w:tc>
      </w:tr>
      <w:tr>
        <w:trPr>
          <w:trHeight w:val="13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6-2020 годах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7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22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52-па (изм. № 356-па от 28.12.2016)</w:t>
            </w:r>
          </w:p>
        </w:tc>
      </w:tr>
      <w:tr>
        <w:trPr>
          <w:trHeight w:val="8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жителей муниципального образования городской округ город Пыть-Ях в  2016-2020 годах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889,5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27,5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,0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889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38,00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2.12.2015 № 369-па (изм.№ 364-па от 30.12.2016)</w:t>
            </w:r>
          </w:p>
        </w:tc>
      </w:tr>
      <w:tr>
        <w:trPr>
          <w:trHeight w:val="13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-коммунального комплекса и повышение энергетической эффективности в муниципальном образовании городской округ город Пыть-Ях на  2016-2020 годы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40,3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55,8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5,5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40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015,50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58-па (изм. № 43-па от 27.02.2017)</w:t>
            </w:r>
          </w:p>
        </w:tc>
      </w:tr>
      <w:tr>
        <w:trPr>
          <w:trHeight w:val="322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 2016-2020 годах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7,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,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2.12.2015 № 364-па (изм. № 361-па от 29.12.2016)</w:t>
            </w:r>
          </w:p>
        </w:tc>
      </w:tr>
      <w:tr>
        <w:trPr>
          <w:trHeight w:val="13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 2016-2020 годы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7,0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77,9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9,1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0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2.12.2015 № 370-па (изм. № 354-па от 28.12.2016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экологической безопасности муниципального образования городской округ город Пыть-Ях на  2016-2020 годы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,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201,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50-па (изм. № 290-па от 22.11.2016)</w:t>
            </w:r>
          </w:p>
        </w:tc>
      </w:tr>
      <w:tr>
        <w:trPr>
          <w:trHeight w:val="7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о-экономическое развитие, инвестиции муниципального образования городской округ город Пыть-Ях на  2016-2020 годы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51,7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16,2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4,5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51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64,50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53-па (изм.№ 353-па от 17.12.2016)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муниципального образования городской округ город Пыть-Ях на  2016-2020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7,6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8,2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39,4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,4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6.12.2015 № 344-па (изм. № 355-па от 28.12.2016)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муниципального образования городской округ город Пыть-Ях на  2016-2020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875,4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287,3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88,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87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8,1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3.12.2015 № 372-па (изм. № 370-па от 30.12.2016)</w:t>
            </w:r>
          </w:p>
        </w:tc>
      </w:tr>
      <w:tr>
        <w:trPr>
          <w:trHeight w:val="85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в муниципальном образовании городской округ город Пыть-Ях на  2016-2020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4,6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24,6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500,0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48-па (изм.№ 301-па от 25.11.2016)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гражданского общества в муниципальном образовании городской округ город Пыть-Ях на  2016-2020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86,9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73,4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,5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8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6.12.2015 № 343-па (изм.№ 294-па от 24.11.2016)</w:t>
            </w:r>
          </w:p>
        </w:tc>
      </w:tr>
      <w:tr>
        <w:trPr>
          <w:trHeight w:val="9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городской округ город Пыть-Ях на  2016-2020 годы"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71,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1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8,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7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838,9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3.12.2015 № 373-па (изм.№ 344-па от 27.12.2016)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 2016-2020 годы"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051,5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991,8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59,7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051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70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56-па (изм.№ 365-па от 30.12.2016)</w:t>
            </w:r>
          </w:p>
        </w:tc>
      </w:tr>
      <w:tr>
        <w:trPr>
          <w:trHeight w:val="6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целевая программа "Благоустройство города Пыть-Яха на 2017-2019 год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648,8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20,5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 828,3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64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28,3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от 27.12.2016 № 348-па </w:t>
            </w:r>
          </w:p>
        </w:tc>
      </w:tr>
      <w:tr>
        <w:trPr>
          <w:trHeight w:val="300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5 727,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5 145,2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417,7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5 72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 417,70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2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2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92925</wp:posOffset>
              </wp:positionH>
              <wp:positionV relativeFrom="paragraph">
                <wp:posOffset>-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0.0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892925</wp:posOffset>
              </wp:positionH>
              <wp:positionV relativeFrom="paragraph">
                <wp:posOffset>-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0.0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3"/>
        </w:tabs>
        <w:ind w:left="13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3"/>
        </w:tabs>
        <w:ind w:left="132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8"/>
        <w:i w:val="false"/>
        <w:szCs w:val="28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o"/>
      <w:lvlJc w:val="left"/>
      <w:pPr>
        <w:tabs>
          <w:tab w:val="num" w:pos="624"/>
        </w:tabs>
        <w:ind w:left="624" w:hanging="284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23"/>
        </w:tabs>
        <w:ind w:left="132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23"/>
        </w:tabs>
        <w:ind w:left="132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23"/>
        </w:tabs>
        <w:ind w:left="132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323"/>
        </w:tabs>
        <w:ind w:left="132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  <w:sz w:val="28"/>
      <w:szCs w:val="28"/>
    </w:rPr>
  </w:style>
  <w:style w:type="character" w:styleId="WW8Num15z1">
    <w:name w:val="WW8Num15z1"/>
    <w:qFormat/>
    <w:rPr>
      <w:rFonts w:ascii="Wingdings" w:hAnsi="Wingdings" w:cs="Wingdings"/>
      <w:sz w:val="28"/>
      <w:szCs w:val="28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2">
    <w:name w:val="WW8Num48z2"/>
    <w:qFormat/>
    <w:rPr>
      <w:rFonts w:ascii="Wingdings" w:hAnsi="Wingdings" w:cs="Wingdings"/>
      <w:b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2">
    <w:name w:val="s2"/>
    <w:basedOn w:val="Style14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+ по ширине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32:00Z</dcterms:created>
  <dc:creator>Рогаченко</dc:creator>
  <dc:description/>
  <cp:keywords/>
  <dc:language>en-US</dc:language>
  <cp:lastModifiedBy>AbramovaSV</cp:lastModifiedBy>
  <cp:lastPrinted>2017-03-14T10:54:00Z</cp:lastPrinted>
  <dcterms:modified xsi:type="dcterms:W3CDTF">2017-03-14T07:06:00Z</dcterms:modified>
  <cp:revision>41</cp:revision>
  <dc:subject/>
  <dc:title>Экспертное заключение</dc:title>
</cp:coreProperties>
</file>