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53 /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ект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7.03.2017 № 75-па, от 06.06.2017 №147-па,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7.2017 №181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 xml:space="preserve">   14 августа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оссийской Федерации, ст.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, проведена  экспертиза проекта постановления администрации города «О внесении изменений в постановление администрации города от 23.12.2015 №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(в ред. от 27.03.2017 № 75-па, от 06.06.2017 №147-па, от 11.07.2017 №181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направлен на экспертизу ответственным исполнителем программы – управлением по муниципальному имуществу администрации города Пыть-Яха. В Счетно-контрольную палату проект постановления поступил 09.08.2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6.12.2016 № 40 «О бюджете города Пыть-Яха на 2017 год и на плановый период 2018 и 2019 годов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администрации города от 21.08.2013 №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экспертизы, эксперты к проведению экспертизы не привлекались. В ходе проведения экспертизы были запрошенные дополнительные материалы на обоснование вносимых изменений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редлагается внести следующие изменения: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1 «Изготовление технических паспортов и технических планов на объекты недвижимого имущества» в результате экономии уменьшено на 190,0 тыс.руб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4 «Оформление проектно-сметной документации, экспертиза проектов» в виду отсутствия заявок уменьшено на 95,0 тыс.руб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ероприятию 1.5 «Обследование недвижимых объектов специализированными организациями» в результате экономии уменьшено на 50,0 тыс.руб.;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1.11 «Оплата услуг, связанных с начислением, организацией сбора учёта платежей за найм жилого помещения по договорам социального найма» уменьшено 25,0 тыс.руб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информирования в печатных СМИ информационных сообщений о продаже муниципального имущества, добавлено мероприятие 1.12 «Публикация объявлений в печатном средстве массовой информации» с финансовым обеспечением 100,0 тыс.руб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1.1 «Оплата услуг по содержанию временно незакреплённых объектов недвижимого имущества (коммунальные, жилищные услуги) планируется увеличение финансирования на 641,0 тыс.руб. (за счёт частичного перераспределения средств с программных мероприятий 1.1, 1.4, 1.5, 1.11,  2.1.2, 4.0)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1.2 «Оплата налогов на имущество, составляющих муниципальную казну» в результате образовавшейся экономии планируется уменьшение на 1,0 тыс.руб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1.3 «Проведение противопожарных мероприятий, а также направленных на соблюдение санитарно-технических норм и правил при эксплуатации недвижимого имущества» средства в сумме 79,5 тыс.руб. перераспределены на мероприятие 3.2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2.1 «Проведение ремонта нежилых объектов» увеличение финансирования на 760,0 тыс.руб. (средства перенаправлены с программы «Доступная среда в муниципальном образовании городской округ город Пыть-Яха на 2016-2020 годы») на ремонт помещения Пыть-Яхской городской организации Общероссийской общественной организации «Всероссийское общество инвалидов»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3.2 «Проведение работ в области обеспечения антитеррористической защищённости мест массового пребывания людей» в целях устранения замечаний, выявленных межведомственной комиссией по обследованию мест массового пребывания людей увеличено на 79,5 тыс.руб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4 «Оплата взносов на капитальный ремонт общего имущества многоквартирных домов (доля муниципального образования) предлагается уменьшить на 380,0 тыс.руб. (экономия, образовавшаяся в результате уменьшения помещения в связи с их приватизацией гражданами)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7.1 «Предоставление субсидий на возмещение затрат, понесённых организациями (за исключением муниципальных учреждений), на выполнение работ по подготовке ветхого муниципального жилищного фонда к эксплуатации в осеннее-зимний период» на основании письма Управления ЖКХ, сумма 1000 тыс.руб. перераспределена на мероприятие 7.2.;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и 7.2 «Субсидии на финансовое обеспечение (возмещение) затрат на выполнение работ по текущему и капитальному ремонту бесхозяйных сетей теплоснабжения, водоснабжения и водоотведения, до включения указанных затрат в тарифы организации» увеличено на 2950,0 тыс.руб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 год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ю 2.2.1 «Проведение ремонта нежилых объектов» увеличено на 1100,0 тыс.руб. (средства перенаправлены с программы «Доступная среда в муниципальном образовании городской округ город Пыть-Яха на 2016-2020 годы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е изменения внесены в разделы паспорта программы, в приложение №1 «Целевые показатели», приложение №2 «Перечень программных мероприятий» и в приложение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программе в 2017 году составит 26 083,6 тыс. руб., за счет средств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программе в 2018 году с учетом вносимых изменений составит 24 729,1 тыс. руб., за счет средств ме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6-2020гг. составит 148 231,3 тыс. руб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рограмму потребует соответствующего внесения изменений в бюджет города на 2017 год и плановый период 2018 и 2019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седатель </w:t>
        <w:tab/>
        <w:tab/>
        <w:tab/>
        <w:tab/>
        <w:tab/>
        <w:tab/>
        <w:t xml:space="preserve">В.Ю. Мурахтанов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8:00Z</dcterms:created>
  <dc:creator>Рогаченко</dc:creator>
  <dc:description/>
  <cp:keywords/>
  <dc:language>en-US</dc:language>
  <cp:lastModifiedBy>Admin</cp:lastModifiedBy>
  <cp:lastPrinted>2017-08-14T09:41:00Z</cp:lastPrinted>
  <dcterms:modified xsi:type="dcterms:W3CDTF">2017-08-14T05:02:00Z</dcterms:modified>
  <cp:revision>5</cp:revision>
  <dc:subject/>
  <dc:title>Экспертное заключение</dc:title>
</cp:coreProperties>
</file>