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 56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постановления администрации города «О внесении изменений в постановление администрации города от 18.12.2015 № 355-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«Социальная поддержка жителей муниципального образования городской округ город Пыть-Ях на 2016-202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(в ред. от 29.02.2016 №26-па, от 24.06.2016 №146-па, от 05.09.2016 № 234-п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09.2016 № 253-па, от 25.11.2016 № 305-па, от 29.12.2016 №360-па, </w:t>
      </w:r>
    </w:p>
    <w:p>
      <w:pPr>
        <w:pStyle w:val="Normal"/>
        <w:jc w:val="center"/>
        <w:rPr/>
      </w:pPr>
      <w:r>
        <w:rPr>
          <w:sz w:val="26"/>
          <w:szCs w:val="26"/>
        </w:rPr>
        <w:t>от 13.04.2017 № 96-па, от 21.06.2017 № 157-па, от 28.07.2017 № 201-п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ab/>
        <w:t xml:space="preserve">         21 августа 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город Пыть-Ях на 2016-2020 годы»» (в ред. от 13.04.2017 № 96-па, от 28.07.2017 № 201-па) (далее – Проект постановления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ab/>
        <w:t xml:space="preserve">В Счетно-контрольную палату Проект постановления поступил 17.08.2017 г.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ab/>
        <w:t>В ходе проведения экспертизы рассмотрены следующие 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Решение Думы города Пыть-Яха от 16.12.2016 №40 «О бюджете города Пыть-Яха на 2017 год и на плановый период 2018 и 2019 годов» (с изм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)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Представленным Проектом постановления вносятся изменения в программные мероприятия 2017 года, в связи с увеличением объемов финансирования в сумме 44,2 тыс. руб., а так перераспределением средств между программными мероприятиями в сумме 2 271,3 тыс. руб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ab/>
        <w:t xml:space="preserve">Проектом постановления вносятся изменения по следующим мероприятиям программы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мероприятию 1.1.1. «Мероприятия по организации отдыха и оздоровления детей» подпрограммы 1 «Дети Пыть-Яха» увеличен объем финансирования на сумму 2,9 тыс. руб. за счет средств местного бюджет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мероприятию 1.1.2. «Оплата стоимости питания детей  школьного возраста в оздоровительных лагерях с дневным пребыванием детей» подпрограммы 1 «Дети Пыть-Яха» за счет средств окружного бюджета уменьшен объем финансирования на сумму 2 271,3 тыс. руб. и увеличен на 41,3 тыс. руб.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о мероприятию 1.1.3. «Осуществление отдельного государственного полномочия по организации отдыха и оздоровления детей» подпрограммы 1 «Дети Пыть-Яха» за счет средств окружного бюджета увеличен объем финансирования на сумму 2 271,3 тыс. руб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Изменение объема финансирования программы в 2017 году произведено в соответствии с пунктом 25 решения Думы города Пыть-Ях «О бюджете города Пыть-Яха на 2017 год и на плановый период 2018 и 2019 годов» от 16.12.2016 № 40 за счет перераспределения средств между муниципальными программами, а так же на основании справок Департамента финансов ХМАО-Югры об изменении показателей сводной бюджетной росписи лимитов бюджетных обязательств от 03.07.2017 № 500/14/1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Общий объем финансирования по программе в 2017 году с учетом изменений составит 74 964,2 тыс. руб.  (в т.ч. средства окружного бюджета 63 459,4 тыс. руб., средства местного бюджета 10 217,4 тыс. руб., внебюджетные источники 1 287,4 тыс. руб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сего запланированный объем финансирования программы увеличен на 44,2 тыс. руб. и составит 365 117,2 тыс. руб. (в т.ч. средства окружного бюджета 307 286,6 тыс. руб., средства местного бюджета 50 285,6 тыс. руб., внебюджетные источники    7 545,0 тыс. руб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 плановый период 2018-2019 годов объем финансирования не изменится, так же не изменятся целевые показатели программ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>В соответствии с изменением объемов финансирования внесены изменения в паспорт программы, в строку «Финансовое обеспечение муниципальной программы»; в приложения к программе, приложение № 2 «Перечень программных мероприятий», приложение № 3 «Оценка эффективности реализации муниципальной программы» изложены в новой редак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ункту 1 статьи 179 Бюджетного кодекса Российской Федерации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утверждаются местной администрацией   муниципального образования,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и реализации муниципаль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-контрольной  палаты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ыть-Яха</w:t>
        <w:tab/>
        <w:tab/>
        <w:tab/>
        <w:t xml:space="preserve">    </w:t>
        <w:tab/>
        <w:tab/>
        <w:tab/>
        <w:t xml:space="preserve">               </w:t>
        <w:tab/>
        <w:t xml:space="preserve">                Н.Н. Красюк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35:00Z</dcterms:created>
  <dc:creator>Рогаченко</dc:creator>
  <dc:description/>
  <cp:keywords/>
  <dc:language>en-US</dc:language>
  <cp:lastModifiedBy>AbramovaSV</cp:lastModifiedBy>
  <cp:lastPrinted>2017-07-19T09:32:00Z</cp:lastPrinted>
  <dcterms:modified xsi:type="dcterms:W3CDTF">2017-08-21T05:04:00Z</dcterms:modified>
  <cp:revision>7</cp:revision>
  <dc:subject/>
  <dc:title>Экспертное заключение</dc:title>
</cp:coreProperties>
</file>