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№ 41/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Пыть-Яха «О порядке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Пыть-Ях</w:t>
        <w:tab/>
        <w:tab/>
        <w:tab/>
        <w:tab/>
        <w:tab/>
        <w:tab/>
        <w:tab/>
        <w:t xml:space="preserve">                               04 июля 2017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четно-контрольной палатой города Пыть-Яха на основании п. 3.1. раздела 3 Плана работы Счетно-контрольной палаты города Пыть-Яха на 2017 год, в соответствии с требованиями  Бюджетного кодекса РФ, ст. 8 Положения о Счетно-контрольной палате города Пыть-Яха, утвержденного решением Думы города от 29.11.2016 № 34, проведена  экспертиза проекта постановления администрации города Пыть-Яха «О порядке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 (далее – Проект постановлени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четно-контрольную палату Проект постановления поступил 04.07.2017г. К Проекту постановления приложено заключение о проведении антикоррупционной экспертизы проекта правового акта, пояснительная записка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ходе проведения экспертизы рассмотрены следующие нормативные правовые акт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Бюджетный кодекс РФ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Правительства РФ от 06.09.2016г.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 же физическим лицам – производителям товаров, работ, услуг» (далее – постановление Правительства РФ № 887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нтикоррупционной экспертизой проекта правового акта, проведенной Управлением по правовым вопросам,  коррупциогенные факторы не выявлен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едставленным Проектом постановления предлагается утвердить «Порядок предоставления субсидии в целях возмещения затрат, понесенных организациями на выполнение работ по содержанию, обслуживанию и ремонту наружных источников противопожарного водоснабжения, являющихся муниципальной собственностью» (далее – Порядок)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ставленный Проект постановления разработан в целях приведения нормативного правового акта администрации города в соответствии с постановлением Правительства РФ № 887 и отменяет действующее Положение, утвержденное постановлением Администрации города от 14.04.2014 № 85-па (с изменениями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убсидии на возмещение затрат по содержанию, обслуживанию и ремонту наружных источников противопожарного водоснабжения, предоставляются в рамках муниципальной программы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, утвержденной постановлением администрации города от 22.12.2015 № 370-п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Экспертизой Проекта постановления установлено следующее: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Проект  постановления разработан на основании и во исполнение требований ст. 78 Бюджетного кодекса РФ, постановления Правительства РФ № 887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 xml:space="preserve">В соответствии с действующим законодательством Положение содержит общие положения о предоставлении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7"/>
          <w:szCs w:val="27"/>
        </w:rPr>
        <w:t>Проект поступил в Счетно-контрольную палату города Пыть-Яха повторно, после внесения изменений в ранее представленный проект постановления, с учетом замечаний изложенных в Заключении №36 от 15.06.2017г.</w:t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 представленному Проекту постановления предложения и замечания отсутствуют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спект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четно-контрольной палат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а Пыть-Ях</w:t>
        <w:tab/>
        <w:tab/>
        <w:tab/>
        <w:tab/>
        <w:tab/>
        <w:tab/>
        <w:tab/>
        <w:tab/>
        <w:tab/>
        <w:t>Р.А. Богд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35:00Z</dcterms:created>
  <dc:creator>Рогаченко</dc:creator>
  <dc:description/>
  <cp:keywords/>
  <dc:language>en-US</dc:language>
  <cp:lastModifiedBy>Admin</cp:lastModifiedBy>
  <cp:lastPrinted>2017-06-06T14:30:00Z</cp:lastPrinted>
  <dcterms:modified xsi:type="dcterms:W3CDTF">2017-07-04T09:31:00Z</dcterms:modified>
  <cp:revision>15</cp:revision>
  <dc:subject/>
  <dc:title>Экспертное заключение</dc:title>
</cp:coreProperties>
</file>