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№ 58/А</w:t>
      </w:r>
    </w:p>
    <w:p>
      <w:pPr>
        <w:pStyle w:val="Normal"/>
        <w:jc w:val="center"/>
        <w:rPr/>
      </w:pPr>
      <w:r>
        <w:rPr>
          <w:sz w:val="26"/>
          <w:szCs w:val="26"/>
        </w:rPr>
        <w:t>на проект постановления администрации города Пыть-Яха «Об утверждении порядка предоставления субсидий организациям инфраструктуры поддержки субъектов малого и среднего предпринимательства в городе Пыть-Ях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 xml:space="preserve">             22 сентября 2017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четно-контрольной палатой города Пыть-Яха на основании п. 3.1. раздела 3 Плана работы Счетно-контрольной палаты города Пыть-Яха на 2017 год, в соответствии с требованиями  Бюджетного кодекса РФ, ст. 8 Положения о Счетно-контрольной палате города Пыть-Яха, утвержденного решением Думы города от 29.11.2016 № 34, проведена  экспертиза проекта постановления администрации города Пыть-Яха «Об утверждении порядка предоставления субсидий организациям инфраструктуры поддержки субъектов малого и среднего предпринимательства в городе Пыть-Яхе»  (далее – Проект постановления)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6"/>
          <w:szCs w:val="26"/>
        </w:rPr>
        <w:t>В Счетно-контрольную палату Проект постановления поступил 18.09.2017 г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6"/>
          <w:szCs w:val="26"/>
        </w:rPr>
        <w:t xml:space="preserve">К Проекту постановления приложены заключение о проведении антикоррупционной экспертизы проекта правового акта, заключение об оценке регулирующего воздействия проекта муниципального нормативного правового акта, пояснительная записка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Антикоррупционной экспертизой проекта правового акта, проведенной Управлением по правовым вопросам, коррупциогенные факторы не выявлены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ходе проведения экспертизы рассмотрены следующие нормативные правовые акт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Бюджетный кодекс РФ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Федеральный закон от 06.10.2003 № 131-ФЗ «Об общих принципах организации местного самоуправления в РФ» (далее – Федеральный закон от 06.10.2003 № 131-ФЗ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Федеральный закон от 24.07.2007 № 209-ФЗ «О развитии малого и среднего предпринимательства в Российской Федерации» (далее – Федеральный закон от 24.07.2007 № 209-ФЗ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Постановление Правительства РФ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 (далее – постановление Правительства РФ от 06.09.2016 № 887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Закон ХМАО - Югры от 29.12.2007 N 213-оз «О развитии малого и среднего предпринимательства в Ханты-Мансийском автономном округе – Югре» (далее - Закон ХМАО - Югры от 29.12.2007 N 213-оз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. Постановление Правительства ХМАО - Югры от 09.10.2013 № 419-п «О государственной программе Ханты-Мансийского автономного округа - Югры "Социально-экономическое развитие, инвестиции и инновации Ханты-Мансийского автономного округа - Югры на 2016 - 2020 годы» (далее – постановление Правительства РФ от 09.10.2013 № 419-п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 Решение Думы города Пыть-Яха </w:t>
      </w:r>
      <w:r>
        <w:rPr>
          <w:bCs/>
          <w:sz w:val="26"/>
          <w:szCs w:val="26"/>
        </w:rPr>
        <w:t xml:space="preserve">от 16.12.2016 № 40 «О бюджете города Пыть-Яха на 2017 год и на плановый период 2018 и 2019 годов» </w:t>
      </w:r>
      <w:r>
        <w:rPr>
          <w:sz w:val="26"/>
          <w:szCs w:val="26"/>
        </w:rPr>
        <w:t>(в ред. от 24.03.2017      № 78, от 15.08.2017 № 106, от 07.09.2017 № 107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 Постановление администрации города Пыть-Яха от 17.12.2015 № 353-па «Об утверждении муниципальной программы «Социально-экономическое развитие, инвестиции муниципального образования городской округ город Пыть-Ях на 2016 – 2020 годы» (далее – Постановление администрации города Пыть-Яха от 17.12.2015 № 353-па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едставленным Проектом постановления предлагается утвердить Порядок предоставления субсидий организациям инфраструктуры поддержки субъектов малого и среднего предпринимательства в городе Пыть-Яхе (далее – Порядок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ленный Проект постановления разработан в целях приведения нормативного правового акта администрации города в соответствии с постановлением Правительства РФ от 06.09.2016 № 887 и отменяет действующий Порядок, утвержденный постановлением Администрации города от 29.08.2016      № 223-п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экспертизы Проекта постановления дополнительные документы и материалы не запрашивались, эксперты к проведению экспертизы не привлекались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й проект постановления определяет порядок предоставления финансовой поддержки, путем предоставления из бюджета муниципального образования городского округа города Пыть-Яха субсидий в пределах ассигнований, предусмотренных на очередной финансовый год, на реализацию мероприятия «Финансовая поддержка субъектов малого и среднего предпринимательства» подпрограммы 4 «Развитие малого и среднего предпринимательства муниципальной программы «Социально-экономическое развитие, инвестиции муниципального образования городской округ город Пыть-Ях на 2016-2020 годы», утвержденной постановлением администрации города от 17.12.2015 № 353-па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роекте постановления были выявлены технические ошибки, которые были устранены разработчиком в ходе проведения экспертизы.</w:t>
      </w:r>
    </w:p>
    <w:p>
      <w:pPr>
        <w:pStyle w:val="21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действующим законодательством Порядок содержит общие положения о предоставлении субсидий, условия и порядок предоставления субсидий, требования к отчетности, требования об осуществлении контроля за соблюдением условий, целей и порядка предоставления субсидий и ответственности за их нарушение. </w:t>
      </w:r>
    </w:p>
    <w:p>
      <w:pPr>
        <w:pStyle w:val="21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разработан на основании и во исполнение требований ст. 78 Бюджетного кодекса РФ, постановления Правительства РФ от 06.09.2016      № 887. К представленному Проекту постановления замечания и предложения отсутствую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нспектор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четно-контрольной пала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а Пыть-Ях                                                                                           Г.Ф. Урубкова     </w:t>
      </w:r>
    </w:p>
    <w:sectPr>
      <w:footerReference w:type="default" r:id="rId2"/>
      <w:type w:val="nextPage"/>
      <w:pgSz w:w="11906" w:h="16838"/>
      <w:pgMar w:left="170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5z2">
    <w:name w:val="WW8Num5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4:00:00Z</dcterms:created>
  <dc:creator>Admin</dc:creator>
  <dc:description/>
  <cp:keywords/>
  <dc:language>en-US</dc:language>
  <cp:lastModifiedBy>Admin</cp:lastModifiedBy>
  <cp:lastPrinted>2017-07-13T10:37:00Z</cp:lastPrinted>
  <dcterms:modified xsi:type="dcterms:W3CDTF">2017-09-22T11:11:00Z</dcterms:modified>
  <cp:revision>40</cp:revision>
  <dc:subject/>
  <dc:title>Заключение № Х/А</dc:title>
</cp:coreProperties>
</file>