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60/А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постановления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жильем жителей муниципального образования городской округ город Пыть-Ях в 2016-2020 годах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. от 15.02.2016 №16-па, от 11.07.2016 №171-па, от 03.10.2016 №254-па, от 30.11.2016 №310-па, от 30.12.2016 №364-па, от 29.03.2017 №76-па, от 10.05.2017 № 117-па, от 19.07.2017 № 184-па, от 28.07.2017 № 200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28 сентября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субсидий на возмещение затрат, понесенных организациями (за исключением субсидий государственным (муниципальным) учреждениям), на выполнение работ по капитальному ремонту объектов жилищно-коммунального хозяйства, являющихся муниципальной собственностью»  (далее – Проект постановления).</w:t>
      </w:r>
    </w:p>
    <w:p>
      <w:pPr>
        <w:pStyle w:val="2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четно-контрольную палату Проект постановления поступил 25.09.2017 г. 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ой проекта правового акта, проведенной Управлением по правовым вопросам, коррупциогенные факторы не выявлены.</w:t>
      </w:r>
    </w:p>
    <w:p>
      <w:pPr>
        <w:pStyle w:val="2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6.12.2017 №40 «О бюджете города Пыть-Яха на 2017 год и на плановый период 2018 и 2019 годов » (с изме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иных нормативных правовых актов, регламентирующих сферу реализации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изы дополнительные документы не запрашивались. Эксперты к проведению экспертизы не привлекалис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ставленным проектом вносятся изменения в подпрограмм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программы «Обеспечение доступным и комфортным жильем жителей муниципального образования городской округ город Пыть-Ях в 2016-2020 годах» в связи с уменьшением объема финансирования программы на 2017 год на общую сумму 84 612,7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постановления вносятся изменения по следующим мероприятиям программы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</w:t>
        <w:tab/>
        <w:t>по мероприятию 2.1. «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» уменьшен объем</w:t>
      </w:r>
      <w:r>
        <w:rPr>
          <w:color w:val="000000"/>
          <w:sz w:val="26"/>
          <w:szCs w:val="26"/>
        </w:rPr>
        <w:t xml:space="preserve"> финансирования на 80 350,50 тыс. руб., в т.ч.: 71 511,90 тыс. руб. – средства бюджета автономного округа; 8 838,60 тыс. руб. – средства местного бюдже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</w:t>
        <w:tab/>
        <w:t xml:space="preserve">по мероприятию 2.4. «Ликвидация и расселение приспособленных для проживания строений» уменьшен объем финансирования на сумму 4 481,00 тыс. руб., в т.ч.: 3 988,10 тыс. руб. – средства бюджета автономного округа; 492,90 тыс. руб. – средства местного бюджет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бавлено новое мероприятие 2.8. «Выплата неустойки ООО «СК «Омск-Трэйс», исполнение судебных актов» с объемом финансирования 218,8 тыс. руб. (средства местного бюджета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Объем финансирования по программе на 2017 год с учетом вносимых изменений составит 267 377,70 тыс. руб., в т.ч.: 6 352,30 тыс. руб.- средства федерального бюджета; 196 249,70 тыс. руб. – средства бюджета автономного округа; 64 775,70 тыс. руб. – средства местного бюджета. Общий объем финансирования по программе составит 926 842,20 тыс. руб., в т.ч.: 24 632,90 тыс. руб. – средства федерального бюджета, 637 902,40 тыс. руб. – средства бюджета автономного округа, 264 306,90 тыс. руб. – средства местного бюджет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орректированы показатели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Удельный вес ветхого и аварийного жилищного фонда во всем жилищном фонде», в %: в 2017 году – 8,7; в 2018 году – 8,3, в 2019 году – 8,2, в 2020 году – 8,2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Доля семей, обеспеченных жилыми помещениями от числа семей, желающих улучшить жилищные условия (отношение числа семей, которые приобрели или получили доступное и комфортное жилье в течение года, к числу семей, желающих улучшить свои жилищные условия), нарастающим итогом» в %: в 2017 году -20,2;  в 2018 году -21,2; в 2019 году – 22,3; в 2020 году – 23,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осятся в разделы «Финансовое обеспечение муниципальной программы» и «Целевые показатели муниципальной программы» паспорта программы, в приложение № 2 «Целевые показатели муниципальной программы», в приложение № 3 «</w:t>
      </w:r>
      <w:r>
        <w:rPr>
          <w:bCs/>
          <w:sz w:val="26"/>
          <w:szCs w:val="26"/>
        </w:rPr>
        <w:t>Перечень основных мероприятий муниципальной программы</w:t>
      </w:r>
      <w:r>
        <w:rPr>
          <w:sz w:val="26"/>
          <w:szCs w:val="26"/>
        </w:rPr>
        <w:t>» и в приложение №6 «Оценка эффективности реализации муниципальной программы»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изменений в рассматриваемую муниципальную программу относится к полномочиям администрации гор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ассмотрения представленного проекта постановления установлено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 представленном заключении комитета по финансам отсутствует оценка соответствия добавленного нового мероприятия 2.8. «Выплата неустойки ООО «СК «Омск-Трэйс», исполнение судебных актов» бюджетному законодательству и возможности выделения средств из бюджета муниципального образования на реализацию указанного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едставленном заключении управления по экономике отсутствует оценка соответствия добавленного нового мероприятия 2.8. «Выплата неустойки ООО «СК «Омск-Трэйс», исполнение судебных актов» целям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2.8. «Выплата неустойки ООО «СК «Омск-Трэйс», исполнение судебных актов» не соответствует целям муниципальной программы «Об утверждении муниципальной программы «Обеспечение доступным жильем жителей муниципального образования городской округ город Пыть-Ях в 2016-2020 </w:t>
        <w:tab/>
        <w:t xml:space="preserve">годах»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Пыть-Яха от 22.12.2015 № 369-па «Об утверждении муниципальной программы «Обеспечение доступным жильем жителей муниципального образования городской округ город Пыть-Ях в 2016-2020 годах», цель муниципальной программы: создание условий и механизмов для увеличения объемов жилищного строительства, создание условий, способствующих улучшению жилищных условий населения города Пыть-Яха, реализация единой государственной политики и нормативного правового регулирования, оказание государственных услуг в сфере строительства, архитектуры, градостроительной деятельности, жилищной сф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и изложении названия проекта постановления администрации о внесении изменений в предыдущее, действующее постановление об утверждении муниципальной программы, исключены сведения о произведенных изменениях (редакциях) в муниципальную программу. Указанное обстоятельство не соответствует требованиям пп. 4.5 п.4 статьи 16 постановления администрации г. Пыть-Яха от 09.02.2017г. №35-па «Об утверждении Регламента администрации муниципального образования городской округ город Пыть-Ях», которым установлено, что в проекте должны учитываться ранее принятые по данному вопросу документы (если таковые имеются), не должны допускаться повторения и противоречия с ними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6"/>
          <w:szCs w:val="26"/>
        </w:rPr>
        <w:t>К проекту постановления имеются следующие пред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ключить из проекта постановления мероприятие 2.8. «Выплата неустойки ООО «СК «Омск-Трэйс», исполнение судебных актов», с внесением коррективов в те части проекта постановления, которые затронут эти из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ести в соответствие название заголовка проекта постановления, отразив сведения, учитывающие ранее принятые изменения в постановление администрации города «О внесении изменений в постановление администрации города от 22.12.2015 № 369-па «Об утверждении муниципальной программы «Обеспечение доступным жильем жителей муниципального образования городской округ город Пыть-Ях в 2016-2020 годах» (с изм. от 15.02.2016 №16-па, от 11.07.2016 №171-па, от 03.10.2016 №254-па, от 30.11.2016 №310-па, от 30.12.2016 №364-па, от 29.03.2017 №76-па, от 10.05.2017 № 117-па, от 19.07.2017 № 184-па, от 28.07.2017 № 200-па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     Г.Ф. Урубкова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16:00Z</dcterms:created>
  <dc:creator>Рогаченко</dc:creator>
  <dc:description/>
  <cp:keywords/>
  <dc:language>en-US</dc:language>
  <cp:lastModifiedBy>Admin</cp:lastModifiedBy>
  <cp:lastPrinted>2017-09-29T15:13:00Z</cp:lastPrinted>
  <dcterms:modified xsi:type="dcterms:W3CDTF">2017-09-29T10:58:00Z</dcterms:modified>
  <cp:revision>24</cp:revision>
  <dc:subject/>
  <dc:title>Экспертное заключение</dc:title>
</cp:coreProperties>
</file>