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52 /А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 администрации города Пыть-Ях «О внесении изменений в постановление администрации города от 18.12.2015 № 360-па «Об утверждении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программы «Доступная среда в муниципальном образовании городской округ город Пыть-Ях на 2016 – 2020 годы» 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в ред. от 07.04.2017г. №91-па)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ab/>
        <w:tab/>
        <w:t>10 августа 201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четно-контрольной палатой города Пыть-Яха на основании п. 3.1. раздела 3 Плана работы Счетно-контрольной палаты города Пыть-Яха на 2017 год, в соответствии с требованиями Бюджетного кодекса Российской Федерации, ст.8 Положения «О контрольно-счетном органе муниципального образования городской округ город Пыть-Ях - Счетно-контрольной палате города Пыть-Яха», утвержденного решением Думы города Пыть-Яха от 29.11.2016 № 34, проведена  экспертиза проекта постановления администрации города Пыть-Яха «О внесении изменений в постановление администрации города от 18.12.2015 № 360-па «Об утверждении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Доступная среда в муниципальном образовании городской округ город Пыть-Ях на 2016 – 2020 годы» (в ред. от 07.04.2017г. №91-па) (далее – проект постановл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постановления поступил в Счетно-контрольную палату 08.08.2017г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>Проект постановления рассмотрен на предмет соответствия требованиям  нормативных правовых актов Российской Федерации и Ханты-Мансийского автономного округа - Югра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Пыть-Яха от 16.12.2017 №40 «О бюджете города Пыть-Яха на 2017 год и на плановый период 2018 и 2019 годов» (с изменениями от 24.03.2017г.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енения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регламентирующих сферу реализации Программы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и пояснительная записка. В ходе проведения экспертизы были запрошены дополнительные документы на обоснование вносимых изменений. Эксперты к проведению экспертизы не привлекались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м проектом предлагается внести следующие изменения: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о в 2017 году 760,0 тыс.руб. на выполнение работ по повышению уровня доступности для инвалидов и других маломобильных групп населения объектов и услуг социальной инфраструктуры города по мероприятию 1.1. «Пыть-Яхская городская организация Общероссийской общественной организации «Всероссийское общество инвалидов» в связи с перераспределением указанной суммы на мероприятие 2.2 «Проведение реконструкции и ремонта муниципального имущества» муниципальной программы «Управление муниципальным имуществом муниципального образования городской округ город Пыть-Яха на 2016-2020 годы». 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проведённого аукциона  на выполнение работ по повышению уровня доступности для инвалидов и других маломобильных групп населения объектов и услуг социальной инфраструктуры города по мероприятию 1.2. «</w:t>
      </w:r>
      <w:r>
        <w:rPr>
          <w:sz w:val="28"/>
          <w:szCs w:val="28"/>
          <w:shd w:fill="FFFFFF" w:val="clear"/>
        </w:rPr>
        <w:t xml:space="preserve">Муниципальное автономное учреждение культуры «Централизованная библиотечная система» г.Пыть-Ях», в результате сложившейся экономии уменьшено 229,5 тыс.руб. 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в связи с перераспределением бюджетных ассигнований распорядителем бюджетных средств, внесены изменения на 2018 год в части уменьшения объёма финансирования на 1100 тыс.руб. на  выполнение работ по повышению уровня доступности для инвалидов и других маломобильных групп населения объектов и услуг социальной инфраструктуры города по мероприятию 1.1. «Пыть-Яхская городская организация Общероссийской общественной организации «Всероссийское общество инвалидов»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ём финансирования по программе составит 1845,5 тыс.руб.,  в том числе: 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016 год – 0,0 т.р.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017 год – 245,5 тыс.руб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018 год – 0,0 тыс.руб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019 год – 800,0 тыс.руб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020 год – 800,0 тыс.руб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е изменения внесены в паспорт программы, в приложения №1 «Целевые показатели», приложение №2 «Перечень основных мероприятий», №3 «Оценка эффективности»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несение изменений в программу потребует соответствующего внесения изменений в бюджет города на 2017 год и плановый период 2018 и 2019 год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рассматриваемую муниципальную программу относится к полномочиям администрации города. К проекту постановления замечания и предложения отсутствуют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>В.Ю. Мурах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9:24:00Z</dcterms:created>
  <dc:creator>Рогаченко</dc:creator>
  <dc:description/>
  <cp:keywords/>
  <dc:language>en-US</dc:language>
  <cp:lastModifiedBy>Admin</cp:lastModifiedBy>
  <cp:lastPrinted>2015-10-30T09:20:00Z</cp:lastPrinted>
  <dcterms:modified xsi:type="dcterms:W3CDTF">2017-08-10T09:24:00Z</dcterms:modified>
  <cp:revision>2</cp:revision>
  <dc:subject/>
  <dc:title>Экспертное заключение</dc:title>
</cp:coreProperties>
</file>