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29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о внесении изменений в постановление администрации города от 18.12.2015 № 358-па «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6 – 2020 годы» (с изм. от 15.07.2016 № 178-па, от 19.08.2016 № 213-па, от 30.12.2016 №369-па, от 27.02.2017 №43-па, от 24.03.2017 № 74-па, от 12.05.2017 № 121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25 мая 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вышеуказанного проекта постановления администрации гор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дготовлен и представлен  Управлением по жилищно-коммунальному комплексу, транспорту и дорогам администрации города. В Счетно-контрольную палату проект постановления поступил 25.05.2017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я Думы города Пыть-Яха от 16.12.2016 № 40 «О бюджете города Пыть-Яха на 2017 год и на плановый период 2018 и 2019 годов» (с изм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ленным проектом вносятся изменения в программу «Развитие жилищно-коммунального комплекса и повышение энергетической эффективности в муниципальном образовании городской округ город Пыть-Ях  на 2016 – 2020 годы» </w:t>
      </w:r>
      <w:r>
        <w:rPr>
          <w:spacing w:val="-9"/>
          <w:sz w:val="26"/>
          <w:szCs w:val="26"/>
        </w:rPr>
        <w:t>в соответствии с постановлением Правительства  ХМАО - Югры от 21.04.2017 № 154-п "О внесении изменений в приложение к постановлению Правительства Ханты-Мансийского автономного округа - Югры от 9 октября 2013 года № 423-п "О государственной программе Ханты-Мансийского автономного округа - Югры "Развитие жилищно-коммунального комплекса и повышение энергетической эффективности в Ханты-Мансийском автономном округе - Югре на 2016 - 2020 годы", в связи с увеличением объемов финансирования на 2017 год в виде субсидий из бюджета округа бюджету города в целях софинансирования мероприятий по формированию современной городской среды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оектом вносятся изменения по мероприятиям подпрограммы 2. «Содействие проведению капитального ремонта многоквартирных домов», мероприятие 2.2. «Благоустройство городских территорий» с объемом финансирования на 2017 год в сумме 16 500,0 тыс. руб. за счет средств местного бюджета разделено на 2 мероприятия: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 мероприятие 2.2. «Благоустройство территорий общего пользования» с объемом финансирования на 2017 год в сумме 10 717,7 тыс. руб., в т.ч. средства окружного бюджета 7 145,1 тыс. руб., средств местного бюджета 3 572,6 тыс. руб.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pacing w:val="-9"/>
          <w:sz w:val="26"/>
          <w:szCs w:val="26"/>
        </w:rPr>
        <w:t>-  мероприятие 2.3. «Благоустройство дворовых территорий» с объемом финансирования на 2017 год в сумме 16 500 тыс. руб., в т.ч. средства окружного бюджета 3 572,6 тыс. руб., средств местного бюджета 12 927,6 тыс. руб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spacing w:val="-9"/>
          <w:sz w:val="26"/>
          <w:szCs w:val="26"/>
        </w:rPr>
        <w:t xml:space="preserve">            </w:t>
      </w:r>
      <w:r>
        <w:rPr>
          <w:spacing w:val="-9"/>
          <w:sz w:val="26"/>
          <w:szCs w:val="26"/>
        </w:rPr>
        <w:t>Таким образом, финансирование подпрограммы 2 на 2017 год увеличено на 10 717,7 тыс. руб. за счет средств окружного бюдж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spacing w:val="-9"/>
          <w:sz w:val="26"/>
          <w:szCs w:val="26"/>
        </w:rPr>
        <w:tab/>
        <w:t>Перечень объектов (дворовых территорий и территорий общего пользования), подлежащих благоустройству в 2017 году утвержден распоряжением администрации от 25.05.2017 № 950-ра. В целях реализации приоритетного проекта «Формирование комфортной городской среды», контроля за реализацией вышеуказанных мероприятий программы, постановлением администрации города от 31.03.2017 № 79-па утверждено положении об общественной комиссии и состав комиссии.</w:t>
      </w:r>
    </w:p>
    <w:p>
      <w:pPr>
        <w:pStyle w:val="Normal"/>
        <w:ind w:firstLine="708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Представленным проектом постановления внесены изменения в соисполнители муниципальной программы – добавлен отдел территориального развития администрации города, в связи с новыми мероприятиями дополнены цели и задачи муниципальной программы, показатели муниципальной программы - </w:t>
      </w:r>
      <w:r>
        <w:rPr>
          <w:sz w:val="26"/>
          <w:szCs w:val="26"/>
        </w:rPr>
        <w:t>дополнены показателями количества благоустроенных дворовых территорий и удельного веса благоустроенных территорий общего пользования</w:t>
      </w:r>
      <w:r>
        <w:rPr>
          <w:spacing w:val="-9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Соответствующие изменения внесены в паспорт программы: «Соисполнители муниципальной программы», «Цели муниципальной программы», «Задачи муниципальной программы», «Целевые показатели муниципальной программы», «Финансовое обеспечение муниципальной программы»; в текстовую часть программы: подпункт 1.7. раздела 1, подпункты 3.1., 3.3, 3.5.7., 3.5.8. раздела 3; подпункт 4.3. раздела 4; подпункт 5.4. раздела 5.</w:t>
      </w:r>
      <w:r>
        <w:rPr>
          <w:sz w:val="28"/>
          <w:szCs w:val="28"/>
        </w:rPr>
        <w:t xml:space="preserve"> </w:t>
      </w:r>
      <w:r>
        <w:rPr>
          <w:spacing w:val="-9"/>
          <w:sz w:val="26"/>
          <w:szCs w:val="26"/>
        </w:rPr>
        <w:t xml:space="preserve">Так же внесены изменения в приложения к программе: </w:t>
      </w:r>
      <w:r>
        <w:rPr>
          <w:sz w:val="26"/>
          <w:szCs w:val="26"/>
        </w:rPr>
        <w:t xml:space="preserve">приложение № 1 «Целевые показатели муниципальной программы», </w:t>
      </w:r>
      <w:r>
        <w:rPr>
          <w:spacing w:val="-9"/>
          <w:sz w:val="26"/>
          <w:szCs w:val="26"/>
        </w:rPr>
        <w:t xml:space="preserve">в </w:t>
      </w:r>
      <w:r>
        <w:rPr>
          <w:sz w:val="26"/>
          <w:szCs w:val="26"/>
        </w:rPr>
        <w:t>приложение № 2 «Перечень программных мероприятий», в приложение №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в 2017 году с учетом изменений составит 126 369,8 тыс. руб. (</w:t>
      </w:r>
      <w:r>
        <w:rPr>
          <w:spacing w:val="-9"/>
          <w:sz w:val="26"/>
          <w:szCs w:val="26"/>
        </w:rPr>
        <w:t>в т.ч. средства окружного бюджета 59 052,3 тыс. руб., средства местного бюджета 22 221,2 тыс. руб., внебюджетные источники 45 096,3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8-2019 годов объем финансирования не измени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ема финансовых затрат на реализацию муниципальной программы в части бюджетных ассигнований потребует внесение изменений в Решение о бюджете города на 2017 год и на плановый период 2018-2019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 xml:space="preserve">    Н.Н. Красюк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851" w:footer="39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201930</wp:posOffset>
              </wp:positionV>
              <wp:extent cx="14605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3.3pt;mso-wrap-distance-left:0pt;mso-wrap-distance-right:0pt;mso-wrap-distance-top:0pt;mso-wrap-distance-bottom:0pt;margin-top:15.9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74650</wp:posOffset>
              </wp:positionV>
              <wp:extent cx="76835" cy="422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33.3pt;mso-wrap-distance-left:0pt;mso-wrap-distance-right:0pt;mso-wrap-distance-top:0pt;mso-wrap-distance-bottom:0pt;margin-top:29.5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03:00Z</dcterms:created>
  <dc:creator>Рогаченко</dc:creator>
  <dc:description/>
  <cp:keywords/>
  <dc:language>en-US</dc:language>
  <cp:lastModifiedBy>AbramovaSV</cp:lastModifiedBy>
  <cp:lastPrinted>2017-05-26T11:46:00Z</cp:lastPrinted>
  <dcterms:modified xsi:type="dcterms:W3CDTF">2017-05-26T06:48:00Z</dcterms:modified>
  <cp:revision>9</cp:revision>
  <dc:subject/>
  <dc:title>Экспертное заключение</dc:title>
</cp:coreProperties>
</file>