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21/А</w:t>
      </w:r>
    </w:p>
    <w:p>
      <w:pPr>
        <w:pStyle w:val="Normal"/>
        <w:jc w:val="center"/>
        <w:rPr/>
      </w:pPr>
      <w:r>
        <w:rPr>
          <w:sz w:val="27"/>
          <w:szCs w:val="27"/>
        </w:rPr>
        <w:t>на  проект постановления администрации города «О внесении изменений в постановление администрации города от 22.12.2015 № 369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6-2020 годах» (с изм. от 15.02.2016 №16-па, от 11.07.2016 №171-па, от 03.10.2016 №254-па, от 30.11.2016 №310-па, от 30.12.2016 №364-па, от 29.03.2017 №76-п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ab/>
        <w:tab/>
        <w:t xml:space="preserve">         27 апреля 2017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22.12.2015 № 369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6-2020 годах» (с изм. от 15.02.2016 №16-па, от 11.07.2016 №171-па, от 03.10.2016 №254-па, от 30.11.2016 №310-па, от 30.12.2016 №364-па, от 29.03.2017 №76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ект постановления поступил в Счетно-контрольную палату 23.03.2017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6.12.2017 №40 «О бюджете города Пыть-Яха на 2017 год и на плановый период 2018 и 2019 годов » (с изменениями от 24.03.2017г.)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 и служебная записка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ходе проведения экспертизы дополнительные документы не запрашивались.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>Представленным проектом вносятся изменения в программу «Обеспечение доступным и комфортным жильем жителей муниципального образования городской округ город Пыть-Ях в 2016-2020 годах» в связи с увеличением финансирования в 2017 году на сумму 6 256,1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Проектом постановления вносятся изменения по следующим мероприятиям программы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>по мероприятию 2.1. «Приобретение  жилья для  переселения граждан из жилых помещений, признанных непригодными для проживания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общежитиями, формирование маневренного жилищного фонда» увеличен объем</w:t>
      </w:r>
      <w:r>
        <w:rPr>
          <w:color w:val="000000"/>
          <w:sz w:val="27"/>
          <w:szCs w:val="27"/>
        </w:rPr>
        <w:t xml:space="preserve"> финансирования на 3 260 тыс. руб.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 xml:space="preserve">по мероприятию 2.2. «Демонтаж домов (местный бюджет)» увеличено финансирование на 2 151,8 тыс. руб.;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по мероприятию 3.2. «Улучшение жилищных условий молодых семей в соответствии с Федеральной целевой программы «Жилище» увеличено финансирование на 844,3 тыс. руб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вязи с изменением объема финансирования изменения вносятся в паспорт программы в разделы «Финансовое обеспечение муниципальной программы» и «Целевые показатели муниципальной программы», в приложение №2, №3, №4, №5, №6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Общий объём финансирования по программе в 2017 году с учетом изменений составит 100 215,8 тыс. руб., в т.ч. средства федерального бюджета 7 099,8 тыс. руб., средства окружного бюджета 47 005,1 тыс. руб., средства местного бюджета 46 110,9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Р.А. Богдан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Wingdings 3" w:hAnsi="Symbol;Wingdings 3" w:cs="Symbol;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;Wingdings 3" w:hAnsi="Symbol;Wingdings 3" w:cs="Symbol;Wingdings 3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Wingdings 3" w:hAnsi="Symbol;Wingdings 3" w:cs="Symbol;Wingdings 3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4:16:00Z</dcterms:created>
  <dc:creator>Рогаченко</dc:creator>
  <dc:description/>
  <cp:keywords/>
  <dc:language>en-US</dc:language>
  <cp:lastModifiedBy>Admin</cp:lastModifiedBy>
  <cp:lastPrinted>2016-06-17T16:02:00Z</cp:lastPrinted>
  <dcterms:modified xsi:type="dcterms:W3CDTF">2017-04-27T04:35:00Z</dcterms:modified>
  <cp:revision>9</cp:revision>
  <dc:subject/>
  <dc:title>Экспертное заключение</dc:title>
</cp:coreProperties>
</file>