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 № 43/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Думы города Пыть-Яха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. Пыть-Ях                                                                                  </w:t>
        <w:tab/>
        <w:t xml:space="preserve">          01 октября  2018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rFonts w:cs="Arial"/>
          <w:sz w:val="18"/>
          <w:szCs w:val="18"/>
        </w:rPr>
        <w:tab/>
      </w:r>
      <w:r>
        <w:rPr>
          <w:sz w:val="26"/>
          <w:szCs w:val="26"/>
        </w:rPr>
        <w:t xml:space="preserve">Счетно-контрольной палатой г. Пыть-Яха на основании п. 3.1. раздела 3 Плана работы Счетно-контрольной палаты города Пыть-Яха на 2018 год, ст. 8 Положения  о контрольно-счетном органе муниципального образования городской округ город Пыть-Ях – органе местного самоуправления Счетно-контрольной палате города Пыть-Яха, утвержденного решением Думы города Пыть-Яха от 29.11.2016 № 34,  проведена экспертиза проекта решения Думы города Пыть-Яха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  (далее – проект решения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ступил в Счетно-контрольную палату </w:t>
      </w:r>
      <w:r>
        <w:rPr>
          <w:sz w:val="26"/>
          <w:szCs w:val="28"/>
        </w:rPr>
        <w:t xml:space="preserve">18.09.2018. </w:t>
      </w:r>
      <w:r>
        <w:rPr>
          <w:sz w:val="26"/>
          <w:szCs w:val="26"/>
        </w:rPr>
        <w:t>С проектом решения представлены: пояснительная записка, финансово-экономическое обоснов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экспертизы направлялся запрос в комитет по финансам администрации города для уточнения положений проекта решени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езультате экспертизы установлено следующе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гласно  ст.137, 138 Бюджетного кодекса Российской Федерации, ст. 5,6 Закона автономного округа от 10.11.2008 № 132-оз «О межбюджетных отношениях в Ханты-Мансийском автономном округе-Югре», дотации на выравнивание бюджетной обеспеченности муниципальных образований предусматриваются в бюджете субъекта Российской Федерации в целях выравнивания бюджетной обеспеченности муниципальных образов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ями указанных статей Бюджетного кодекса РФ, при составлении и (или) утверждении бюджета субъекта РФ, по согласованию с представительными органами муниципальных образований, дотации на выравнивание бюджетной обеспеченности поселений, муниципальных районов (городских округов) могут быть полностью или частично заменены дополнительными нормативами отчислений в бюджеты поселений, муниципальных районов (городских округов) от налога на доходы физических лиц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становлением Правительства ХМАО-Югры от 30.04.2014 № 154-п  «О порядке составления проекта закона о бюджете Ханты-Мансийского автономного округа – Югры … на очередной финансовый год и плановый период» Департаментом финансов ХМАО-Югры письмом от 05.09.2018 № 20-Исх-3724 доведены для согласования проектируемые объемы дотаций на 2019-2021 годы: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ируемое распределение дотации из регионального фонда финансовой поддержки муниципальных районов (городских округов) и регионального фонда финансовой поддержки поселений, подлежащее замене дополнительным нормативом отчислений  от НДФЛ на 2019-2021 годы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</w:t>
      </w:r>
      <w:r>
        <w:rPr/>
        <w:t>тыс. 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260"/>
        <w:gridCol w:w="1260"/>
        <w:gridCol w:w="1260"/>
      </w:tblGrid>
      <w:tr>
        <w:trPr>
          <w:trHeight w:val="3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из регионального фонда финансовой поддержки муниципальных районов (городских округов) 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0 133,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5 337,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5 624,2 </w:t>
            </w:r>
          </w:p>
        </w:tc>
      </w:tr>
      <w:tr>
        <w:trPr>
          <w:trHeight w:val="5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 средств, подлежащий  к замещению дополнительным нормативом отчислений от НДФЛ, в су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0 13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5 337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5 624,2 </w:t>
            </w:r>
          </w:p>
        </w:tc>
      </w:tr>
      <w:tr>
        <w:trPr>
          <w:trHeight w:val="6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ительный норматив отчислений от НДФЛ ( % ) в части замещ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5%</w:t>
            </w:r>
          </w:p>
        </w:tc>
      </w:tr>
      <w:tr>
        <w:trPr>
          <w:trHeight w:val="5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из регионального фонда финансовой поддержки поселений все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6,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6,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6,0 </w:t>
            </w:r>
          </w:p>
        </w:tc>
      </w:tr>
      <w:tr>
        <w:trPr>
          <w:trHeight w:val="59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 средств, подлежащий  к замещению дополнительным нормативом отчислений от НДФЛ, в сум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6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6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406,0 </w:t>
            </w:r>
          </w:p>
        </w:tc>
      </w:tr>
      <w:tr>
        <w:trPr>
          <w:trHeight w:val="6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ительный норматив отчислений от НДФЛ ( % ) в части замещ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едставленным проектом решения, в соответствии с требованиями Бюджетного кодекса РФ, Закона автономного округа от 10.11.2008 № 132-оз «О межбюджетных отношениях в Ханты-Мансийском автономном округе-Югре», предлагается согласовать частичную замену дотаций из регионального фонда финансовой поддержки муниципальных районов (городских округов) (далее – РФФПМР (ГО)) и регионального фонда финансовой поддержки поселений (далее – РФФПП) дополнительными нормативами отчислений от налога на доходы физических лиц на 2019-2021 год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ланируемая замена дотаций составляет 30% от доведенных проектируемых объемов дотаций на 2019-2021 годы, что в суммарном выражении состави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139 127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в сумме 119 709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1 год в сумме 122 727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гласно расчету объема дотаций, подлежащей замене дополнительными нормативами отчислений от НДФЛ на 2019-2021 годы (приложение к пояснительной записке), частичная замена дотаций из РФФПМР (ГО) составит на 2019 год – 117 023,6 тыс. руб. (7,10% от НДФЛ); на 2020 год -  97 652,9 тыс. руб. (5,67% от НДФЛ), на 2021 год – 100 777,2 тыс. руб. (5,60% от НДФ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Частичная замена дотаций из РФФПП составит на 2019 год – 22 104,3 тыс. руб. (1,34% от НДФЛ); на 2020 год -  22 056,3 тыс. руб. (1,28% от НДФЛ), на 2021 год – 21 949,8 тыс. руб. (1,22 % от НДФЛ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прошедшие финансовые периоды Думой города принимались решения как о полной замене дотаций (2015 год), так и о частичной замене дотаций (2016-2018 годы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8 год замена дотаций составляла 20% от доведенных проектируемых объемов дотаций.</w:t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результатам анализа, представленного Комитетом по финансам, за период 2016-2018 годов наблюдается тенденция увеличения поступлений НДФЛ по группе крупнейших налогоплательщиков регионального уровня.</w:t>
      </w:r>
    </w:p>
    <w:p>
      <w:pPr>
        <w:pStyle w:val="Style16"/>
        <w:shd w:fill="FFFFFF" w:val="clear"/>
        <w:spacing w:before="0" w:after="0"/>
        <w:ind w:firstLine="36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читывая стабильность роста поступлений НДФЛ, на 2019-2021 годы предлагается согласовать замену дотаций в размере 30% от доведенных проектируемых объемов дот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едставленный проект решения Думы не противоречит требованиям бюджетного законодательства Российской Федерации и Ханты-Мансийского автономного округа-Югры  и может быть рассмотрен Думой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едатель</w:t>
        <w:tab/>
        <w:tab/>
        <w:tab/>
        <w:tab/>
        <w:tab/>
        <w:tab/>
        <w:tab/>
        <w:t>В.Ю. Мурахтанов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07:00Z</dcterms:created>
  <dc:creator>1</dc:creator>
  <dc:description/>
  <cp:keywords/>
  <dc:language>en-US</dc:language>
  <cp:lastModifiedBy>Admin</cp:lastModifiedBy>
  <cp:lastPrinted>2018-09-27T14:44:00Z</cp:lastPrinted>
  <dcterms:modified xsi:type="dcterms:W3CDTF">2018-10-01T04:07:00Z</dcterms:modified>
  <cp:revision>2</cp:revision>
  <dc:subject/>
  <dc:title>Экспертное заключение  № 119</dc:title>
</cp:coreProperties>
</file>