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61/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ект решения Думы города Пыть-Яха «О внесении изменений в решение Думы города Пыть-Яха от 21.12.2017 № 129 «О бюджете города Пыть-Яха на 2018 год и на плановый период 2019 и 2020 годов» (в ред. от 19.04.218 № 156, от 20.06.2018 № 172, от 28.08.2018 № 182, от 26.10.2018 № 202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г. Пыть-Ях</w:t>
        <w:tab/>
      </w:r>
      <w:r>
        <w:rPr>
          <w:b/>
          <w:sz w:val="26"/>
          <w:szCs w:val="26"/>
        </w:rPr>
        <w:tab/>
        <w:tab/>
        <w:tab/>
        <w:tab/>
        <w:t xml:space="preserve">            </w:t>
        <w:tab/>
      </w:r>
      <w:r>
        <w:rPr>
          <w:sz w:val="26"/>
          <w:szCs w:val="26"/>
        </w:rPr>
        <w:t xml:space="preserve">                          19 декабря 2018 года</w:t>
      </w:r>
    </w:p>
    <w:p>
      <w:pPr>
        <w:pStyle w:val="Normal"/>
        <w:ind w:left="3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Основанием проведения экспертно-аналитического мероприятия (далее – экспертиза) является п. 3.4. раздела 3 Плана работы Счетно-контрольной палаты города Пыть-Яха на 2018 год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Думы города Пыть-Яха «О внесении изменений в решение Думы города Пыть-Яха от 21.12.2017 № 129 «О бюджете города Пыть-Яха на 2018 год и на плановый период 2019 и 2020 годов» (в ред. от 19.04.218 № 156, от 20.06.2018 № 172, от 28.08.2018 № 182, от 26.10.2018 № 202) (далее – проект решения) представлен на экспертизу в Счетно-контрольную палату города Пыть-Яха 18.12.2018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овременно с проектом решения  представлены  следующие доку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ояснительная записка к уточнению бюджета города Пыть-Ях на 2018 год с приложениям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6"/>
          <w:szCs w:val="26"/>
        </w:rPr>
        <w:t>Отчет об исполнении консолидированного бюджета ф.0503317 на 1 декабря 2018г.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города Пыть-Ях на 2019 год и на плановый период до 2024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Ожидаемые итоги социально-экономического развития города Пыть-Ях за  2018 год.</w:t>
      </w:r>
    </w:p>
    <w:p>
      <w:pPr>
        <w:pStyle w:val="Normal"/>
        <w:ind w:left="3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снования для внесения изменений в бюджет г. Пыть-Яха на 2018 год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корректировка доходной части бюджета;</w:t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безвозмездных поступлений в бюджет г. Пыть-Яха;</w:t>
      </w:r>
    </w:p>
    <w:p>
      <w:pPr>
        <w:pStyle w:val="Normal"/>
        <w:numPr>
          <w:ilvl w:val="1"/>
          <w:numId w:val="4"/>
        </w:numPr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структуры расходов бюджета;</w:t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бюджетополучателей о перераспределении расходов.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pacing w:val="-1"/>
          <w:sz w:val="26"/>
          <w:szCs w:val="26"/>
        </w:rPr>
        <w:t xml:space="preserve">        </w:t>
      </w:r>
      <w:r>
        <w:rPr>
          <w:spacing w:val="-1"/>
          <w:sz w:val="26"/>
          <w:szCs w:val="26"/>
        </w:rPr>
        <w:t xml:space="preserve">В результате экспертизы проекта решения установлено изменение основных характеристик </w:t>
      </w:r>
      <w:r>
        <w:rPr>
          <w:sz w:val="26"/>
          <w:szCs w:val="26"/>
        </w:rPr>
        <w:t>бюджета г. Пыть-Яха на 2018 год (таблица 1):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доходы бюджета уменьшатся на 135 046,6 тыс. руб. или на 2,5%  и составят 5 333 124,8 тыс. руб.;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- расходы бюджета уменьшатся на 123 987,3 тыс. руб. или на 2,1%  и составят           5 673 407,5 тыс. руб.;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составит 340 282,7 тыс. руб. или 28,7% к доходам бюджета без учета объема безвозмездных поступлений и поступлений по дополнительным нормативам отчислений от НДФ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Таблица 1</w:t>
      </w:r>
    </w:p>
    <w:p>
      <w:pPr>
        <w:pStyle w:val="Normal"/>
        <w:ind w:left="360" w:hanging="360"/>
        <w:jc w:val="center"/>
        <w:rPr/>
      </w:pPr>
      <w:r>
        <w:rPr>
          <w:sz w:val="26"/>
          <w:szCs w:val="26"/>
        </w:rPr>
        <w:t>Характеристики бюджета г. Пыть-Ях на 2018</w:t>
      </w:r>
      <w:r>
        <w:rPr/>
        <w:t xml:space="preserve"> год</w:t>
      </w:r>
    </w:p>
    <w:tbl>
      <w:tblPr>
        <w:tblW w:w="97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800"/>
        <w:gridCol w:w="1700"/>
        <w:gridCol w:w="1295"/>
        <w:gridCol w:w="844"/>
      </w:tblGrid>
      <w:tr>
        <w:trPr>
          <w:trHeight w:val="757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(РД № 202)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изменений, тыс. рубле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60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4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68 17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3 124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5 046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35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97 39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73 40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3 98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>
          <w:trHeight w:val="19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3" w:hRule="atLeast"/>
        </w:trPr>
        <w:tc>
          <w:tcPr>
            <w:tcW w:w="4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сумме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 223,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 282,7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процента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начало послед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29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 594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 69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</w:tr>
      <w:tr>
        <w:trPr>
          <w:trHeight w:val="5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 56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7 608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4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Основные характеристики бюджета на плановый период 2019 и 2020 годов не изменя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  <w:t>2. Изменение доходной части бюджета города Пыть-Ях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едставленному проекту решения доходы бюджета г. Пыть-Ях  на 2018 год в целом уменьшены на 135 046,6 тыс. руб. или на 2,5% (таблица 2)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в связи с корректировкой плановых назначений по налоговым и неналоговым доходам на основании фактического поступления доходов и с учетом ожидаемой оценки, представленной главным администратором доходов бюджета города, уменьшены плановые поступления по налоговым доходам на 5 000,0 тыс. руб.; неналоговые доходы увеличены на 13 042,7 тыс. руб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sz w:val="26"/>
          <w:szCs w:val="26"/>
        </w:rPr>
        <w:t>на основании уведомлений Департамента финансов Ханты-Мансийского автономного округа – Югры субсидии, субвенции и иные межбюджетные трансферты  в  общей  сумме  уменьшены на 267 907,6 тыс. руб.,  в т.ч. (+ увеличение, – уменьшение):</w:t>
      </w:r>
    </w:p>
    <w:p>
      <w:pPr>
        <w:pStyle w:val="Normal"/>
        <w:ind w:firstLine="540"/>
        <w:jc w:val="both"/>
        <w:rPr>
          <w:iCs/>
          <w:spacing w:val="-4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iCs/>
          <w:sz w:val="26"/>
          <w:szCs w:val="26"/>
        </w:rPr>
        <w:t>215 026,8 тыс. руб. - прочие субсидии бюджетам городских округов на реализацию полномочий в области строительства, градостроительной деятельности и жилищных отношений</w:t>
      </w:r>
      <w:r>
        <w:rPr>
          <w:iCs/>
          <w:spacing w:val="-4"/>
          <w:sz w:val="26"/>
          <w:szCs w:val="26"/>
        </w:rPr>
        <w:t>;</w:t>
      </w:r>
    </w:p>
    <w:p>
      <w:pPr>
        <w:pStyle w:val="Default"/>
        <w:ind w:firstLine="540"/>
        <w:jc w:val="both"/>
        <w:rPr/>
      </w:pPr>
      <w:r>
        <w:rPr>
          <w:sz w:val="26"/>
          <w:szCs w:val="26"/>
        </w:rPr>
        <w:t>–</w:t>
      </w:r>
      <w:r>
        <w:rPr>
          <w:iCs/>
          <w:spacing w:val="-4"/>
          <w:sz w:val="26"/>
          <w:szCs w:val="26"/>
        </w:rPr>
        <w:t xml:space="preserve"> </w:t>
      </w:r>
      <w:r>
        <w:rPr>
          <w:iCs/>
          <w:spacing w:val="-4"/>
          <w:sz w:val="26"/>
          <w:szCs w:val="26"/>
        </w:rPr>
        <w:t>52 880,8 тыс. руб. - субвенции бюджетам городских округов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</w:t>
      </w:r>
      <w:r>
        <w:rPr>
          <w:sz w:val="26"/>
          <w:szCs w:val="26"/>
        </w:rPr>
        <w:t>;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  – </w:t>
      </w:r>
      <w:r>
        <w:rPr>
          <w:iCs/>
          <w:spacing w:val="-4"/>
          <w:sz w:val="26"/>
          <w:szCs w:val="26"/>
        </w:rPr>
        <w:t>62,8 тыс. руб. - прочие межбюджетные трансферты, передаваемые бюджетам городских округов на организацию сопровождения инвалидов, включая инвалидов молодого возроста при трудоустройстве и самозанятости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        </w:t>
      </w:r>
      <w:r>
        <w:rPr>
          <w:iCs/>
          <w:spacing w:val="-4"/>
          <w:sz w:val="26"/>
          <w:szCs w:val="26"/>
        </w:rPr>
        <w:t>+ 62,8 тыс. руб. - прочие межбюджетные трансферты, передаваемые бюджетам городских округов на реализацию мероприятий по содействию трудоустройству граждан с инвалидностью и их адаптация на рынке труда</w:t>
      </w:r>
      <w:r>
        <w:rPr>
          <w:iCs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оизведен возврат остатков субсидий и субвенций прошлых лет в бюджет округа в сумме 181,7 тыс. руб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 счет безвозмездных поступлений по договору пожертвования ООО «РН-Юганскнефтегаз» № 32 от 01.10.2018 увеличены прочие безвозмездные поступления в сумме 125 00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Таблица 2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г. Пыть-Яха на 2018 год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620"/>
        <w:gridCol w:w="1800"/>
        <w:gridCol w:w="900"/>
      </w:tblGrid>
      <w:tr>
        <w:trPr>
          <w:trHeight w:val="3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г.Пыть-Ях     № 202, 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ешения, тыс. руб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9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 6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 6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3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0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1 11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2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5 7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 69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5 02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7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 7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 9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 88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</w:tr>
      <w:tr>
        <w:trPr>
          <w:trHeight w:val="3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4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 7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 90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8 1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3 1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5 0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</w:tr>
    </w:tbl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6"/>
          <w:szCs w:val="26"/>
        </w:rPr>
        <w:t>3.  Изменение расходной части бюджета города Пыть-Ях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г. Пыть-Яха  на 2018 год планируются в сумме 5 673 407,5 тыс. руб., то есть уменьшатся на 123 987,3 тыс. руб. или на 2,1%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четырем разделам наблюдается увеличение расходов и шести разделам уменьшение расходов (таблица 3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ибольшее увеличение расходов в суммарном выражении планируется по следующим разделам:</w:t>
      </w:r>
    </w:p>
    <w:p>
      <w:pPr>
        <w:pStyle w:val="Normal"/>
        <w:numPr>
          <w:ilvl w:val="1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разделу 11 «Физическая культура и спорт» – увеличение на сумму 126 230,2 тыс. руб. или на 30,7%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szCs w:val="26"/>
        </w:rPr>
        <w:t xml:space="preserve">по разделу 04 «Национальная экономика» – увеличение на сумму 31 536,6 тыс. руб. или на 15,6%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ибольшее уменьшение расходов в суммарном выражении планируется по следующим разделам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szCs w:val="26"/>
        </w:rPr>
        <w:t xml:space="preserve">по разделу 05 «Жилищно-коммунальное хозяйство» – уменьшение на сумму        174 118,1 тыс. руб. или на 6,6%;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szCs w:val="26"/>
        </w:rPr>
        <w:t xml:space="preserve">по разделу 07 «Образование» – уменьшение на сумму 45 577,6 тыс. руб. или на 2,8%; </w:t>
      </w:r>
    </w:p>
    <w:p>
      <w:pPr>
        <w:pStyle w:val="Normal"/>
        <w:numPr>
          <w:ilvl w:val="1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01 «Общегосударственные расходы» – уменьшение на сумму 44 945,5 тыс. руб. или на 9,0%;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szCs w:val="26"/>
        </w:rPr>
        <w:t xml:space="preserve">по разделу 08 «Культура, кинематография» – уменьшение на сумму 12 197,1 тыс. руб. или на 7,6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6"/>
          <w:szCs w:val="26"/>
        </w:rPr>
        <w:t xml:space="preserve">Изменение расходов бюджета г. Пыть-Ях на 2018 </w:t>
      </w:r>
      <w:r>
        <w:rPr/>
        <w:t>год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81"/>
        <w:gridCol w:w="1716"/>
        <w:gridCol w:w="1980"/>
        <w:gridCol w:w="1344"/>
        <w:gridCol w:w="900"/>
      </w:tblGrid>
      <w:tr>
        <w:trPr>
          <w:trHeight w:val="345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2018 год, тыс. рублей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3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решением о бюджете       № 202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й, согласно представленного проекта реш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3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09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149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44 9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0</w:t>
            </w:r>
          </w:p>
        </w:tc>
      </w:tr>
      <w:tr>
        <w:trPr>
          <w:trHeight w:val="3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</w:t>
            </w:r>
          </w:p>
        </w:tc>
      </w:tr>
      <w:tr>
        <w:trPr>
          <w:trHeight w:val="57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6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5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1</w:t>
            </w:r>
          </w:p>
        </w:tc>
      </w:tr>
      <w:tr>
        <w:trPr>
          <w:trHeight w:val="38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70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237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</w:tr>
      <w:tr>
        <w:trPr>
          <w:trHeight w:val="34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647 94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 827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 1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,6</w:t>
            </w:r>
          </w:p>
        </w:tc>
      </w:tr>
      <w:tr>
        <w:trPr>
          <w:trHeight w:val="33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 08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 51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5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8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69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50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1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6</w:t>
            </w:r>
          </w:p>
        </w:tc>
      </w:tr>
      <w:tr>
        <w:trPr>
          <w:trHeight w:val="33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3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35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19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5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59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826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</w:tr>
      <w:tr>
        <w:trPr>
          <w:trHeight w:val="52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68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7 39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407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 9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бюджетных ассигнований на исполнение публичных нормативных обязательств в 2018 году составит 33 772,8 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6"/>
          <w:szCs w:val="26"/>
        </w:rPr>
        <w:t>Объем бюджетных ассигнований муниципального дорожного фонда в 2018 году составит 41 177,6 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граммные расходы бюджета города на 2018 год уменьшатся на 124 894,3 тыс. руб. и составят 5 633 234,9 тыс. руб. или 99,3% общих расходов бюджета. На территории г. Пыть-Ях реализуется 19 муниципальных программ, 1 ведомственная целевая программа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>Каждой муниципальной программе присвоен уникальный код целевой статьи. Перечень и коды целевых статей расходов бюджета города, применяемых с 1 января 2018 года, установлены приказом комитета по финансам администрации города от 14.11.2017 № 23 в соответствии с требованиями статьи 21 БК РФ и приказа Министерства финансов РФ от 01.07.2013 № 65н. Приказами комитета по финансам № 1 от 22.01.2018, № 2 от 29.01.2018,  № 4 от 15.03.2018, № 5 от 29.03.2018, № 7 от 16.04.2018, № 8 от 14.05.2018, № 11 от 24.05.2018, № 12 от 28.05.2018, № 14 от 09.06.2018, № 16 от 27.06.2018, № 17 от 29.06.2018, № 20 от 16.07.2018, № 21 от 20.07.2018, № 23 от 01.08.2018, № 27 от 31.08.2018 в перечень и коды целевых статей расходов бюджета города вносились изменения и дополн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ой в Приложении 1 к настоящему заключению представлена информация об изменениях бюджетных ассигнований на 2018 год по программам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ое изменение ассигнований по программным мероприятиям на 2018 год связано с корректировкой межбюджетных трансфертов, с корректировкой неналоговых и прочих безвозмездных поступлений, увеличением (уменьшением) расходных обязательств. Так же, планируется перераспределение объемов финансирования в разрезе ведомственной структуры расходов бюджета, согласно п. 25 Решения Думы города Пыть-Ях от 21.12.2017 № 129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зменения затронут 15 программ, реализуемых в муниципальном образован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я предусматривают увеличение бюджетных ассигнований по 6 программам, уменьшение бюджетных ассигнований  по 9 программам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По программе «Развитие образования в муниципальном образовании городской округ город Пыть-Ях на 2018-2025 годы и на период до 2030 года» расходы на 2018 год уменьшены на 43 352,2 тыс. руб. в том числ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в сумме 52 880,8 тыс. руб. на осуществление отдельных государственных полномочий по обеспечению гос. гарантий на получение образования (субвенции ОБ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в сумме 6 108,2 тыс. руб. на финансовое обеспечение выполнения муниципального зад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sz w:val="26"/>
          <w:szCs w:val="26"/>
        </w:rPr>
        <w:t xml:space="preserve">увеличение в сумме 3 420,4 тыс. руб.  в   результате  перераспределения объемов финансирован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980" w:leader="none"/>
        </w:tabs>
        <w:ind w:firstLine="540"/>
        <w:jc w:val="both"/>
        <w:rPr/>
      </w:pPr>
      <w:r>
        <w:rPr>
          <w:sz w:val="26"/>
          <w:szCs w:val="26"/>
        </w:rPr>
        <w:t>2. По программе «Социальная поддержка жителей муниципального образования городской округ город Пыть-Ях на 2018-2025 годы и на период до 2030 года»  расходы  на  2018  год  увеличены  на  1 479,1  тыс. 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в сумме 248,0 тыс. руб. на выплаты отдельным категориям граждан (почетные граждане, неработающие пенсионеры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в сумме 858,5 тыс. руб. на предоставление субсидий БПК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в сумме 868,6 тыс. руб.  в  результате  перераспределения объемов финансирован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9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 программе «Развитие культуры в муниципальном образовании городской округ город Пыть-Ях на 2018-2025 годы и на период до 2030 года» расходы на 2018 год уменьшены на  15 393,5  тыс. 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в сумме 63,2 тыс. руб. в результате экономии, образовавшейся в ходе исполнения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в сумме 200,0 тыс. руб.  на приобретение детских новогодних подарк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sz w:val="26"/>
          <w:szCs w:val="26"/>
        </w:rPr>
        <w:t xml:space="preserve">уменьшение в сумме 15 530,3 тыс. руб.  в  результате  перераспределения объемов финансирован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 программе «Развитие физической культуры и спорта в муниципальном образовании городской округ город Пыть-Ях на 2018-2025 годы и на период до 2030 года» расходы на 2018 год увеличены на  126 548,6  тыс. руб.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 сумме 125 000,0 тыс. руб. на строительство ФСК с ледовой ареной в г. Пыть-Яхе (прочие безвозмездные поступления по договору пожертвования с ООО «РН-Юганснефтегаз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в сумме 13,5 тыс. руб. на финансовое обеспечение выполнения муниципального зад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  <w:tab w:val="left" w:pos="72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 сумме 1 535,1 тыс. руб. в результате перераспределения объемов финансировани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ab/>
        <w:t>5. По программе «Содействие занятости населения в муниципальном образовании городской округ город Пыть-Ях на 2018-2025 годы и на период до 2030 года» расходы на 2018 год уменьшены на  130,7  тыс. руб. в результате экономии, образовавшейся в ходе исполнения бюдже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ab/>
        <w:t xml:space="preserve">     6. По программе «Обеспечение доступным и комфортным жильем жителей муниципального образования городской округ город Пыть-Ях в 2018-2025 годах и на период до 2030 года» расходы уменьшены на 209 321,4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меньшение в сумме 215 026,8 тыс. руб. на реализацию программ муниципальных образований автономного округа по ликвидации и расселению приспособленных для проживания строений (прочие субсидии ОБ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 сумме 4 807,8 тыс. руб. на выплаты выкупной стоимости кварти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 сумме 897,6 тыс. руб. в результате перераспределения объемов финансиров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6"/>
          <w:szCs w:val="26"/>
        </w:rPr>
        <w:t>7. По программе «Развитие жилищно-коммунального комплекса и повышение энергетической эффективности в муниципальном образовании городской округ город Пыть-Ях на 2018-2025 годы и на период до 2030 года» расходы увеличены на 6 938,0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 xml:space="preserve">уменьшение в сумме 8 300,0 тыс. руб. по расходам на корректировку проекта "Реконструкция ВОС-1 (2 очередь)"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 xml:space="preserve">уменьшение в сумме 1 020,0 тыс. руб. по расходам по разработке концессионного согла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меньшение в сумме 500,0 тыс. руб. по расходам на лабораторные исследования питьевого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 сумме 16 758,0 тыс. руб. на предоставление субсидий на оказание финансовой помощи в целях предупреждения банкротства и восстановления платежеспособност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6"/>
          <w:szCs w:val="26"/>
        </w:rPr>
        <w:t>8. По программе 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8-2025 годы и на период до 2030 года» расходы уменьшены на 722,3 тыс. руб. в результате сложившейся эконом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По программе «Социально-экономическое развитие и повышение инвестиционной привлекательности муниципального образования городской округ город Пыть-Ях в 2018-2025 годах и на период до 2030 года» расходы  уменьшены на 430,8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sz w:val="26"/>
          <w:szCs w:val="26"/>
        </w:rPr>
        <w:t>уменьшение в сумме 593,9 тыс. руб. в результате экономии, образовавшейся в ходе исполнения бюдж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 w:val="26"/>
          <w:szCs w:val="26"/>
        </w:rPr>
        <w:t>увеличение в сумме 163,1 тыс. руб. в результате перераспределения объемов финансиров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По программе «Развитие транспортной системы муниципального образования городской округ город Пыть-Ях на 2018-2025 годы и до 2030 года», расходы уменьшены на 2 675,6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расходов в сумме 3 500,0 тыс. руб. по мероприятию «Субсидии предприятиям автомобильного транспорта на возмещение убытков от перевозки пассажиров на городских маршрутах» - предоставление субсидии МУП «АТП» на возмещение убыт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меньшение расходов в сумме 6 175,6 тыс. руб. на содержание улично-дорожной сети город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ab/>
        <w:tab/>
        <w:t xml:space="preserve">11. По программе «Управление муниципальными финансами в муниципальном образовании городской округ город Пыть-Ях на 2018-2025 годы и на период до 2030 года» расходы уменьшены на 500,0 тыс. руб. (резервный фонд)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ab/>
        <w:t xml:space="preserve"> </w:t>
        <w:tab/>
        <w:t>12. По программе «Развитие гражданского общества муниципального образования городской округ город Пыть-Ях на 2018-2025 годы и на период до 2030 года» расходы увеличены на 921,0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 xml:space="preserve">увеличение в сумме 600,0 тыс. руб. на финансовое обеспечение выполнения муниципального зада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 xml:space="preserve">увеличение в сумме 321,0 тыс. руб. в результате перераспределения объемов финансировани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ab/>
        <w:tab/>
        <w:t>13. По программе «Управление муниципальным имуществом муниципального образования городской округ город Пыть-Ях на 2018-2025 годы и на период до 2030 года» расходы уменьшены на 1 392,0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в сумме 344,0 тыс. руб. на расходы по ограждению котельной «2А» микрорайона «Лесников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в сумме 1 048,0 тыс. руб. в результате перераспределения объемов финансировани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>14. По программе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в 2018-2025 годах и на период до 2030 года» расходы увеличены» на 13 079,1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 сумме 4 855,6 тыс. руб. на обеспечение деятельности администрации го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 xml:space="preserve">увеличение в сумме 8 223,5 тыс. руб. в результате перераспределения объемов финансировани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>15. По программе «Благоустройство города Пыть-Яха на 2017-2019 годы» расходы увеличены на 58,5 тыс. руб.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меньшение в сумме 183,5 тыс. руб. на восстановление сетей внутриквартального освещения в микрорайоне № 5 "Солнечный", сквер Памяти, лестничный спус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в сумме 242,0 тыс. руб. в результате перераспределения объемов финансировани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6"/>
          <w:szCs w:val="26"/>
        </w:rPr>
        <w:t>Непрограммные расходы на 2018 год, согласно проекту решения, увеличатся на 907,0 тыс. руб. и составят  40 172,6 тыс. руб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ind w:left="340" w:right="-1" w:hanging="3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е объема дефицита бюджета и источников </w:t>
      </w:r>
    </w:p>
    <w:p>
      <w:pPr>
        <w:pStyle w:val="Normal"/>
        <w:widowControl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финансирования дефицита бюджета.</w:t>
      </w:r>
    </w:p>
    <w:p>
      <w:pPr>
        <w:pStyle w:val="Normal"/>
        <w:widowControl w:val="false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ефицит бюджета  в 2018 году изменится и составит 340 282,7 тыс. руб., или 28,7% к доходам бюджета без учета безвозмездных поступлений и поступлений по дополнительному нормативу отчислений от НДФЛ. В соответствии с п. 1.10. проекта решения источниками внутреннего финансирования дефицита бюджета г. Пыть-Яха на 2018 год в соответствии со ст.96 БК РФ определены: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 xml:space="preserve">- кредиты   кредитных    организаций  –  92 043,5   тыс. руб.    (привлечение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кредита     кредитной    организации     в    сумме   174 043,5  тыс. руб.,   погашение кредита в сумме 82 000,0 тыс. руб.);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 xml:space="preserve">- изменение  остатков  средств  на  счетах  по   учету   средств   бюджета –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31 481,2 тыс. руб.;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ab/>
        <w:tab/>
        <w:t>- средства от продажи акций – 16 758,0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 соответствии с п.3 ст.92.1 БК РФ дефицит местного бюджета может превышать ограничения, установленные ст.92.1 БК РФ о пределе дефицита бюджете в размере 10%, в случаях: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снижения остатков средств на счетах по учету средств местного бюджета, которые составили в соответствии с представленной информацией 231 481,2 тыс. руб.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й от продажи акций, которые в соответствии с представленной информацией 16 758,0 тыс. руб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ледовательно, плановая сумма дефицита бюджета составляет 92 043,5 тыс. руб. или 7,8% к доходам бюджета без учета объема безвозмездных поступлений и поступлений по дополнительному нормативу отчислений от НДФЛ, то есть соответствует предельно установленному ограничению (ст.92.1 БК РФ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40" w:right="-1" w:hanging="34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несение изменений в верхний предел муниципального долга </w:t>
      </w:r>
    </w:p>
    <w:p>
      <w:pPr>
        <w:pStyle w:val="Normal"/>
        <w:widowControl w:val="false"/>
        <w:overflowPunct w:val="false"/>
        <w:autoSpaceDE w:val="false"/>
        <w:ind w:right="-1" w:hanging="0"/>
        <w:jc w:val="center"/>
        <w:textAlignment w:val="baseline"/>
        <w:rPr/>
      </w:pPr>
      <w:r>
        <w:rPr>
          <w:sz w:val="26"/>
          <w:szCs w:val="26"/>
        </w:rPr>
        <w:t>и программу муниципальных гарантий.</w:t>
      </w:r>
    </w:p>
    <w:p>
      <w:pPr>
        <w:pStyle w:val="Normal"/>
        <w:widowControl w:val="false"/>
        <w:overflowPunct w:val="false"/>
        <w:autoSpaceDE w:val="false"/>
        <w:ind w:right="-1"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ланируемый объем муниципального долга по состоянию на 1 января 2019 года  изменится и составит  205 594,1 тыс.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едельный объем муниципального долга  г. Пыть-Ях в сумме                1 187 608,8 тыс. руб. соответствует требованиям ст. 107 Бюджетного кодекса РФ (предельный объем муниципального долга не должен превышать объем доходов бюджета без учет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34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По результатам экспертизы проекта решения, проведенной Счетно-контрольной палатой города Пыть-Ях, в соответствии с установленными ст. 157 БК РФ бюджетными полномочиями органов внешнего государственного (муниципального) финансового контроля, в целом подтверждается соответствие принимаемых бюджетных обязательств целям и задачам социально-экономической и бюджетной политики, определенным в программных документах Российской Федерации, Ханты-Мансийского автономного округа - Югры и города Пыть-Ях, что отвечает требованиям бюджетного законодательств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вод: Счетно-контрольная палата рекомендует к рассмотрению Думе города представленный проект решения Думы города Пыть-Яха «О внесении изменений в решение Думы города Пыть-Яха от 21.12.2017 № 129 «О бюджете города Пыть-Яха на 2018 год и на плановый период 2019 и 2020 годов» (в ред. от 19.04.218 № 156, от 20.06.2018 № 172, от 28.08.2018 № 182, от 26.10.2018 № 20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746" w:gutter="0" w:header="0" w:top="899" w:footer="57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орода Пыть-Ях</w:t>
        <w:tab/>
        <w:tab/>
        <w:tab/>
        <w:tab/>
        <w:tab/>
        <w:t xml:space="preserve">          </w:t>
        <w:tab/>
        <w:tab/>
        <w:tab/>
        <w:tab/>
        <w:t xml:space="preserve">     Н.Н. Красю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>
          <w:sz w:val="26"/>
          <w:szCs w:val="26"/>
        </w:rPr>
        <w:t>Приложение 1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>Информация о внесении изменений в программы г. Пыть-Ях на 2018 год</w:t>
      </w:r>
    </w:p>
    <w:p>
      <w:pPr>
        <w:pStyle w:val="Normal"/>
        <w:ind w:right="-550" w:hanging="0"/>
        <w:jc w:val="center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тыс. руб.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427"/>
        <w:gridCol w:w="1440"/>
        <w:gridCol w:w="1260"/>
        <w:gridCol w:w="1252"/>
        <w:gridCol w:w="1268"/>
        <w:gridCol w:w="1260"/>
        <w:gridCol w:w="1260"/>
        <w:gridCol w:w="1260"/>
      </w:tblGrid>
      <w:tr>
        <w:trPr>
          <w:trHeight w:val="15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Думы г.Пыть-Ях № 129                    от 21.12.20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Думы г.Пыть-Ях № 156                от 19.04.20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Думы г.Пыть-Ях № 172                от 20.06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г.Пыть-Ях № 202                от 26.10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проекта от утвержденного бюджета</w:t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=7-6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образования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5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 51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 6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 9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 6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 352,2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Социальная поддержка жителей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7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78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1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Доступная среда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6-2020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культуры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44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8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393,5</w:t>
            </w:r>
          </w:p>
        </w:tc>
      </w:tr>
      <w:tr>
        <w:trPr>
          <w:trHeight w:val="61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физической культуры и спорта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10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7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6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9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4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548,6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Содействие занятости населения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0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,7</w:t>
            </w:r>
          </w:p>
        </w:tc>
      </w:tr>
      <w:tr>
        <w:trPr>
          <w:trHeight w:val="11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агропромышленного комплекса и рынков сельскохозяйственной продукции, сырья и продовольствия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х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Обеспечение доступным и комфортным жильем жителей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в 2018-2025 годах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492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95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 0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 7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 321,4</w:t>
            </w:r>
          </w:p>
        </w:tc>
      </w:tr>
      <w:tr>
        <w:trPr>
          <w:trHeight w:val="11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Развитие жилищно-коммунального комплекса и повышение энергетической эффективности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8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8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6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6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5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8,0</w:t>
            </w:r>
          </w:p>
        </w:tc>
      </w:tr>
      <w:tr>
        <w:trPr>
          <w:trHeight w:val="18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</w:t>
            </w:r>
            <w:r>
              <w:rPr>
                <w:sz w:val="20"/>
                <w:szCs w:val="20"/>
              </w:rPr>
              <w:t>, незаконного оборота и потребления наркотических средств и психотропных веществ в муниципальном образовании городской округ город Пыть-Ях в 2018-2025 годах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2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8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48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2,3</w:t>
            </w:r>
          </w:p>
        </w:tc>
      </w:tr>
      <w:tr>
        <w:trPr>
          <w:trHeight w:val="6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Обеспечение экологической безопасности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1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Социально-экономическое развитие и повышение инвестиционной привлекательности</w:t>
            </w:r>
            <w:r>
              <w:rPr>
                <w:sz w:val="20"/>
                <w:szCs w:val="20"/>
              </w:rPr>
              <w:t xml:space="preserve"> муниципального образования городской округ город Пыть-Ях в 2018-2025 годах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1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1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0,8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Информационное общество </w:t>
            </w:r>
            <w:r>
              <w:rPr>
                <w:sz w:val="20"/>
                <w:szCs w:val="20"/>
              </w:rPr>
              <w:t>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Развитие транспортной системы </w:t>
            </w:r>
            <w:r>
              <w:rPr>
                <w:sz w:val="20"/>
                <w:szCs w:val="20"/>
              </w:rPr>
              <w:t>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318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338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5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8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675,6</w:t>
            </w:r>
          </w:p>
        </w:tc>
      </w:tr>
      <w:tr>
        <w:trPr>
          <w:trHeight w:val="7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>Управление муниципальными финансами</w:t>
            </w:r>
            <w:r>
              <w:rPr>
                <w:sz w:val="20"/>
                <w:szCs w:val="20"/>
              </w:rPr>
              <w:t xml:space="preserve"> в муниципальном образовании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1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Развитие гражданского общества </w:t>
            </w:r>
            <w:r>
              <w:rPr>
                <w:sz w:val="20"/>
                <w:szCs w:val="20"/>
              </w:rPr>
              <w:t>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2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2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</w:tr>
      <w:tr>
        <w:trPr>
          <w:trHeight w:val="7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Управление муниципальным имуществом </w:t>
            </w:r>
            <w:r>
              <w:rPr>
                <w:sz w:val="20"/>
                <w:szCs w:val="20"/>
              </w:rPr>
              <w:t>муниципального образования городской округ город Пыть-Ях на 2018-2025 годы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4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5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392,0</w:t>
            </w:r>
          </w:p>
        </w:tc>
      </w:tr>
      <w:tr>
        <w:trPr>
          <w:trHeight w:val="14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color w:val="0000FF"/>
                <w:sz w:val="20"/>
                <w:szCs w:val="20"/>
              </w:rPr>
              <w:t xml:space="preserve">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</w:t>
            </w:r>
            <w:r>
              <w:rPr>
                <w:sz w:val="20"/>
                <w:szCs w:val="20"/>
              </w:rPr>
              <w:t>в муниципальном образовании городской округ город Пыть-Ях в 2018-2025 годах и на период до 203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541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78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0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8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9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9,1</w:t>
            </w:r>
          </w:p>
        </w:tc>
      </w:tr>
      <w:tr>
        <w:trPr>
          <w:trHeight w:val="5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ственная целевая программа "</w:t>
            </w:r>
            <w:r>
              <w:rPr>
                <w:color w:val="0000FF"/>
                <w:sz w:val="20"/>
                <w:szCs w:val="20"/>
              </w:rPr>
              <w:t xml:space="preserve">Благоустройство города </w:t>
            </w:r>
            <w:r>
              <w:rPr>
                <w:sz w:val="20"/>
                <w:szCs w:val="20"/>
              </w:rPr>
              <w:t>Пыть-Яха на 2017-2019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52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5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8 95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 83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 0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8 1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 2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 894,3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i w:val="false"/>
        <w:szCs w:val="28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o"/>
      <w:lvlJc w:val="left"/>
      <w:pPr>
        <w:tabs>
          <w:tab w:val="num" w:pos="624"/>
        </w:tabs>
        <w:ind w:left="624" w:hanging="284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31:00Z</dcterms:created>
  <dc:creator>Рогаченко</dc:creator>
  <dc:description/>
  <cp:keywords/>
  <dc:language>en-US</dc:language>
  <cp:lastModifiedBy>AbramovaSV</cp:lastModifiedBy>
  <cp:lastPrinted>2017-03-14T10:54:00Z</cp:lastPrinted>
  <dcterms:modified xsi:type="dcterms:W3CDTF">2018-12-20T11:29:00Z</dcterms:modified>
  <cp:revision>31</cp:revision>
  <dc:subject/>
  <dc:title>Экспертное заключение</dc:title>
</cp:coreProperties>
</file>