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93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постановления администрации города Пыть-Яха  «О внесении изменений в постановление администрации города от 04.12.2017 № 313-па «Об утверждении муниципальной программы «Управление муниципальными финансами в муниципальном образовании городской округ город Пыть-Ях на 2018 – 2025 годы и на период до 2030 года» (в ред. от 10.05.2018 № 101-па, от 09.10.2018 № 315-па)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       26 декабря 2018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04.12.2017 № 313-па «Об утверждении муниципальной программы «Управление муниципальными финансами в муниципальном образовании городской округ город Пыть-Ях на 2018 – 2025 годы и на период до 2030 года» 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постановления поступил в Счетно-контрольную палату 25.12.2018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ab/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Пыть-Яха от 21.12.2017 № 129 «О бюджете города Пыть-Яха на 2018 год и на период 2019 и 2020 годов» (с изм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с изм.);</w:t>
      </w:r>
    </w:p>
    <w:p>
      <w:pPr>
        <w:pStyle w:val="Normal"/>
        <w:jc w:val="both"/>
        <w:rPr/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С проектом постановления представлены заключение комитета по финансам и управления по экономике администрации города Пыть-Яха, проект заключения о проведении антикоррупционной экспертизы проекта постановления, пояснительная записка. Эксперты к проведению экспертизы не привлекались, документы не запрашивались.</w:t>
      </w: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Представленным проектом постановления вносятся изменения в программные мероприятия 2018 года, объем финансирования увеличен </w:t>
      </w:r>
      <w:r>
        <w:rPr>
          <w:spacing w:val="-9"/>
          <w:sz w:val="26"/>
          <w:szCs w:val="26"/>
        </w:rPr>
        <w:t xml:space="preserve">на общую сумму 6 657,2 тыс. руб. (средства местного бюджета), в т.ч. по </w:t>
      </w:r>
      <w:r>
        <w:rPr>
          <w:sz w:val="26"/>
          <w:szCs w:val="26"/>
        </w:rPr>
        <w:t>мероприятиям: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«Управление резервными средствами бюджета города» - уменьшение на 500,0 тыс. руб. в связи с отсутствием распорядительных документов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«</w:t>
      </w:r>
      <w:r>
        <w:rPr>
          <w:color w:val="000000"/>
          <w:sz w:val="26"/>
          <w:szCs w:val="26"/>
        </w:rPr>
        <w:t>Планирование ассигнований на погашение долговых обязательств городского округа»</w:t>
      </w:r>
      <w:r>
        <w:rPr>
          <w:sz w:val="26"/>
          <w:szCs w:val="26"/>
        </w:rPr>
        <w:t xml:space="preserve"> - увеличение на 7 157,2 тыс. руб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pacing w:val="-9"/>
          <w:sz w:val="26"/>
          <w:szCs w:val="26"/>
        </w:rPr>
        <w:t>В связи с изменениями объемов финансирования соответствующие изменения внесены строку «Финансовое обеспечение муниципальной программы» паспорта программы (изложена в новой редакции); в Таблицу 2 «</w:t>
      </w:r>
      <w:r>
        <w:rPr>
          <w:sz w:val="26"/>
          <w:szCs w:val="26"/>
        </w:rPr>
        <w:t>Перечень основных мероприятий муниципальной программы» (изложена в новой редакции); в Таблицу 3</w:t>
      </w:r>
      <w:r>
        <w:rPr>
          <w:color w:val="000000"/>
          <w:sz w:val="26"/>
          <w:szCs w:val="26"/>
        </w:rPr>
        <w:t xml:space="preserve"> «Оценка эффективности реализации муниципальной программы»</w:t>
      </w:r>
      <w:r>
        <w:rPr>
          <w:sz w:val="26"/>
          <w:szCs w:val="26"/>
        </w:rPr>
        <w:t xml:space="preserve"> (изложена в новой редакц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Объем финансирования программы в 2018 году с учетом вносимых изменений, составит  33 245,8 тыс. руб., средства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бщий объем финансирования программы составит 163 032,8 тыс. руб., средства местного бюджет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ъем финансовых затрат на реализацию муниципальной программы соответствует Решению о бюджете на 2018 год и на плановый период 2019-2020 г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мечания и предложения проекту постановления отсутствуют. </w:t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 xml:space="preserve">       Н.Н. Крас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09" w:top="107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35:00Z</dcterms:created>
  <dc:creator>Рогаченко</dc:creator>
  <dc:description/>
  <cp:keywords/>
  <dc:language>en-US</dc:language>
  <cp:lastModifiedBy>AbramovaSV</cp:lastModifiedBy>
  <cp:lastPrinted>2018-09-17T10:10:00Z</cp:lastPrinted>
  <dcterms:modified xsi:type="dcterms:W3CDTF">2018-12-26T06:41:00Z</dcterms:modified>
  <cp:revision>12</cp:revision>
  <dc:subject/>
  <dc:title>Экспертное заключение</dc:title>
</cp:coreProperties>
</file>