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5/А</w:t>
      </w:r>
    </w:p>
    <w:p>
      <w:pPr>
        <w:pStyle w:val="Normal"/>
        <w:ind w:right="-82" w:hanging="0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</w:t>
      </w:r>
      <w:r>
        <w:rPr>
          <w:bCs/>
          <w:sz w:val="28"/>
          <w:szCs w:val="28"/>
          <w:lang w:eastAsia="en-US"/>
        </w:rPr>
        <w:t>в городе Пыть-Ях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 xml:space="preserve">      19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</w:t>
      </w:r>
      <w:r>
        <w:rPr>
          <w:bCs/>
          <w:sz w:val="28"/>
          <w:szCs w:val="28"/>
          <w:lang w:eastAsia="en-US"/>
        </w:rPr>
        <w:t>в городе Пыть-Ях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13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 Решение Думы города Пыть-Яха от 19.04.2018 №158 «</w:t>
      </w:r>
      <w:r>
        <w:rPr>
          <w:sz w:val="28"/>
          <w:szCs w:val="28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муниципальной программы разработан в </w:t>
      </w:r>
      <w:r>
        <w:rPr>
          <w:bCs/>
          <w:sz w:val="28"/>
          <w:szCs w:val="28"/>
        </w:rPr>
        <w:t xml:space="preserve">соответствии со статьей 179 Бюджетного кодекса Российской Федерации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на основании распоряжения администрации города от </w:t>
      </w:r>
      <w:r>
        <w:rPr>
          <w:sz w:val="28"/>
          <w:szCs w:val="28"/>
        </w:rPr>
        <w:t xml:space="preserve">18.07.2013 </w:t>
      </w:r>
      <w:r>
        <w:rPr>
          <w:bCs/>
          <w:sz w:val="28"/>
          <w:szCs w:val="28"/>
        </w:rPr>
        <w:t>№ 1670-ра  «О перечне муниципальных программ муниципального образования городской округ город Пыть-Ях»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лью муниципальной программы является повышение качества управления муниципальными финансами муниципального образования городской округ город Пы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задачами муниципальной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Обеспечение сбалансированности бюджета муниципального образования городской округ город Пыть-Яха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Эффективное управление муниципальным долгом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е резервным фондом администрации города и иным образом зарезервированными в бюджете города в соответствии с действующим законодательством бюджетными ассигн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 анализе целей и задач муниципальной программы не установлено несоответствий Стратег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циально-экономического развития муниципального образования городской округ город Пыть-Ях до 2030 года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ами финансирования программных мероприятий являются средства бюджета Ханты-Мансийского автономного округа-Югры и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Ответственным исполнителем муниципальной программы является Комитет по финансам</w:t>
      </w:r>
      <w:r>
        <w:rPr>
          <w:rFonts w:eastAsia="Calibri"/>
          <w:sz w:val="28"/>
          <w:szCs w:val="28"/>
        </w:rPr>
        <w:t xml:space="preserve"> администрации города Пыть-Яха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Соисполнитель муниципальной программы - </w:t>
      </w:r>
      <w:r>
        <w:rPr>
          <w:sz w:val="28"/>
          <w:szCs w:val="28"/>
        </w:rPr>
        <w:t>Отдел по информационным ресурсам администрации г.Пыть-Ях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"/>
        <w:ind w:right="23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ind w:right="23" w:firstLine="708"/>
        <w:rPr/>
      </w:pPr>
      <w:r>
        <w:rPr>
          <w:szCs w:val="28"/>
        </w:rPr>
        <w:t xml:space="preserve">Общий объем финансирования муниципальной программы  на 2019 - 2025 годы и на период до 2030 года составляет 143 814,7 тыс. рублей, из них 4 000 тыс. руб. за счет средств окружного бюджета и 139 814,7 тыс. руб. местного бюджета, в том числе по годам: 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  <w:t>2019 год – 33 664,2 тыс. руб.; 2020 год – 10 150,5 тыс. руб.; 2021 год – 5 500  тыс. руб.; 2022 год – 10 500  тыс. руб.; 2023 год – 10 500  тыс. руб.; 2024 год – 10 500  тыс. руб.; 2025 год – 10 500  тыс. руб.; 2026 - 2030 годы – 52 500 тыс. руб.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1 «</w:t>
      </w:r>
      <w:r>
        <w:rPr>
          <w:rFonts w:eastAsia="Calibri"/>
          <w:bCs/>
          <w:color w:val="000000"/>
          <w:sz w:val="28"/>
          <w:szCs w:val="28"/>
        </w:rPr>
        <w:t>Организация бюджетного процесса в муниципальном образовании городской округ город Пыть-Ях</w:t>
      </w:r>
      <w:r>
        <w:rPr>
          <w:sz w:val="28"/>
          <w:szCs w:val="28"/>
        </w:rPr>
        <w:t>» реализация мероприятий производится без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 подпрограмме 2 «Управление муниципальным долгом в </w:t>
      </w:r>
      <w:r>
        <w:rPr>
          <w:rFonts w:eastAsia="Calibri"/>
          <w:bCs/>
          <w:color w:val="000000"/>
          <w:sz w:val="28"/>
          <w:szCs w:val="28"/>
        </w:rPr>
        <w:t>муниципальном образовании городской округ город Пыть-Ях</w:t>
      </w:r>
      <w:r>
        <w:rPr>
          <w:sz w:val="28"/>
          <w:szCs w:val="28"/>
        </w:rPr>
        <w:t>» объем финансирования составит 28 774,3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3 «Формирование резервных средств в бюджете города» объем финансирования составит 115 040,4 тыс. руб. (4 000 тыс. руб. бюджет автономного округа и 111 040,4 местный бюдж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предусмотрены следующие объемы финансирования по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 подпрограммы 2 «</w:t>
      </w:r>
      <w:r>
        <w:rPr>
          <w:bCs/>
          <w:spacing w:val="-1"/>
          <w:sz w:val="28"/>
          <w:szCs w:val="28"/>
        </w:rPr>
        <w:t>Обслуживание муниципального долга городского округа</w:t>
      </w:r>
      <w:r>
        <w:rPr>
          <w:sz w:val="28"/>
          <w:szCs w:val="28"/>
        </w:rPr>
        <w:t>» размер финансирования составит 2 524,4 тыс. руб. за счет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2 подпрограммы 2 «</w:t>
      </w:r>
      <w:r>
        <w:rPr>
          <w:rFonts w:eastAsia="Calibri"/>
          <w:sz w:val="28"/>
          <w:szCs w:val="28"/>
        </w:rPr>
        <w:t>Планирование ассигнований на погашение долговых обязательств городского округа</w:t>
      </w:r>
      <w:r>
        <w:rPr>
          <w:sz w:val="28"/>
          <w:szCs w:val="28"/>
        </w:rPr>
        <w:t>» размер финансирования составит 25 639,8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 подпрограммы 3 «</w:t>
      </w:r>
      <w:r>
        <w:rPr>
          <w:rFonts w:eastAsia="Calibri"/>
          <w:sz w:val="28"/>
          <w:szCs w:val="28"/>
        </w:rPr>
        <w:t>Формирование в бюджете города резервного фонда Администрации города в соответствии с требованиями Бюджетного кодекса Российской Федерации</w:t>
      </w:r>
      <w:r>
        <w:rPr>
          <w:sz w:val="28"/>
          <w:szCs w:val="28"/>
        </w:rPr>
        <w:t>» размер финансирования составит 6 000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 подпрограммы 3 «</w:t>
      </w:r>
      <w:r>
        <w:rPr>
          <w:rFonts w:eastAsia="Calibri"/>
          <w:sz w:val="28"/>
          <w:szCs w:val="28"/>
        </w:rPr>
        <w:t>Резервирование бюджетных ассигнований с целью последующего их распределения между главными распорядителями бюджетных средств при наступлении установленных условий</w:t>
      </w:r>
      <w:r>
        <w:rPr>
          <w:sz w:val="28"/>
          <w:szCs w:val="28"/>
        </w:rPr>
        <w:t>» размер финансирования составит 109 040,4 тыс. руб. (4 000 бюджет автономного округа и 105 040,4 местный бюдж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остальным мероприятиям финансирование не предусмотрено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8"/>
          <w:szCs w:val="28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8"/>
          <w:szCs w:val="28"/>
        </w:rPr>
        <w:t>» установлено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 В таблице 2 «Перечень основных мероприятий муниципальной программы» нумерация основного мероприятия не соответствует требованиям, приведенным в постановлении администрации города от 30.08.2018 № 259-па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 таблице 4 «Характеристика основных мероприятий муниципальной программы «Управление муниципальными финансами в городе Пыть-Яхе», их связь с целевыми показателями» нумерация подпунктов не соответствует требованиям, приведенным в постановлении администрации города от 30.08.2018 № 259-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имеются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таблице 2 «Перечень основных мероприятий муниципальной программы» нумерацию мероприятий привести в соответствие с требованиями постановления администрации города от 30.08.2018 № 259-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таблице 4 «Характеристика основных мероприятий муниципальной программы «Управление муниципальными финансами в городе Пыть-Яхе», их связь с целевыми показателями» нумерацию мероприятий привести в соответствие с требованиями постановления администрации города от 30.08.2018 № 259-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;Wingdings 3" w:hAnsi="Symbol;Wingdings 3" w:cs="Symbol;Wingdings 3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Wingdings 3" w:hAnsi="Symbol;Wingdings 3" w:cs="Symbol;Wingdings 3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files/2016/Econom/strateg-ser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7-11-17T12:53:00Z</cp:lastPrinted>
  <dcterms:modified xsi:type="dcterms:W3CDTF">2018-11-19T04:35:00Z</dcterms:modified>
  <cp:revision>52</cp:revision>
  <dc:subject/>
  <dc:title>Экспертное заключение</dc:title>
</cp:coreProperties>
</file>