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99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«О внесении изменений в постановление администрации города от 14.12.2017 № 337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8-2025 годах и на период до 2030 года» (в ред. от 17.04.2018 № 74-па, от 23.08.2018 №256-па, от 08.10.2018 №308-па, от 21.11.2018 №379-па, от 24.12.2018 №458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28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14.12.2017 № 337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8-2030 годах» в ред. от 17.04.2018 № 74-па, от 23.08.2018 №256-па, от 08.10.2018 №308-па, от 21.11.2018 №379-па, от 24.12.2018 №458-па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28.12.2018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дополнительные материалы и документы не запрашивались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6"/>
        </w:rPr>
        <w:t>Представленным Проектом постановления вносятся изменения в программные мероприятия 2018 года в связи с увеличением объема финансирования по программе на общую сумму 5 704,5 тыс. рублей по следующим мероприятиям: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-</w:t>
        <w:tab/>
        <w:t>по мероприятию 2.1 «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иобретение жилья для переселения граждан из аварийного жилищного фонда, на обеспечение жильем граждан, состоящих на учете для его получения на условиях социального найма, и на обеспечение работников бюджетной сферы служебным жильем и общежитиями, формирование маневренного жилищного фонда</w:t>
      </w:r>
      <w:r>
        <w:rPr>
          <w:sz w:val="28"/>
          <w:szCs w:val="26"/>
        </w:rPr>
        <w:t>» увеличено финансирование на 4 807,8 тыс. руб. за счет средств местного бюджет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6"/>
        </w:rPr>
        <w:t>-</w:t>
        <w:tab/>
        <w:t>по мероприятию 2.1 «Демонтаж аварийного, непригодного жилищного фонда, временных строений приспособленных для проживания» увеличено финансирование на 200 тыс. руб. за счет средств местного бюджет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6"/>
        </w:rPr>
        <w:t>-</w:t>
        <w:tab/>
        <w:t>по мероприятию 2.3 «Демонтаж аварийного, непригодного жилищного фонда, временных строений приспособленных для проживания» увеличено финансирование на 200 тыс. руб.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6"/>
        </w:rPr>
        <w:t>-</w:t>
        <w:tab/>
        <w:t>по мероприятию 4.1 «Реализация функций заказчика по строительству объектов, выполнение проектных, проектно-изыскательских и строительно-монтажных работ» увеличено финансирование на 696,7 тыс. руб. за счет средст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муниципальной программы в 2018 году составит 2 409 005,3 тыс. руб.  (в т.ч. средства федерального бюджета 3 504,3 тыс. руб., средства окружного бюджета 2 100 933,7 тыс. руб., средства местного бюджета 304 567,3 тыс. руб.). Объем финансовых затрат на реализацию муниципальной программы превышает объем финансирования, утвержденный Решением о бюджете города на 2018 год и на плановый период 2019-2020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запланированный объем финансирования Программы на 2018-2025 годы и на период до 2030 года составит 3 093 285,1 тыс. руб. (в т.ч. средства федерального бюджета 8 260,6 тыс. руб., средства окружного бюджета 2 448 908,9 тыс. руб., средства местного бюджета 636 115,6 тыс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Пыть-Ях</w:t>
        <w:tab/>
        <w:tab/>
        <w:tab/>
        <w:tab/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10:00Z</dcterms:created>
  <dc:creator>Рогаченко</dc:creator>
  <dc:description/>
  <cp:keywords/>
  <dc:language>en-US</dc:language>
  <cp:lastModifiedBy>bogdanovra@outlook.com</cp:lastModifiedBy>
  <cp:lastPrinted>2018-12-18T14:13:00Z</cp:lastPrinted>
  <dcterms:modified xsi:type="dcterms:W3CDTF">2018-12-28T09:59:00Z</dcterms:modified>
  <cp:revision>3</cp:revision>
  <dc:subject/>
  <dc:title>Экспертное заключение</dc:title>
</cp:coreProperties>
</file>