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5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06.12.2017 № 321-па «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 - 2025 годы и на период до 2030 года» (с изм. от 18.05.2018 №120-па, от 04.12.2018 №408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7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6.12.2017 № 321-па «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 - 2025 годы и на период до 2030 года» (с изм. от 04.12.2018 №408-па) 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27.12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5.12.2018 № 22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Представленным Проектом постановления вносятся изменения в программные мероприятия в связи с уменьшением объемов финансирования программы на 2018 год на 722,3 тыс. руб. за счет средств местного бюджета. В связи с указанным уменьшением бюджетных ассигнований в программу предлагается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4.4 «Техническое обслуживание ТАСЦО» уменьшен объем финансирования на 48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1.3 «Обеспечение противопожарной защиты мест проживания малообеспеченных, социально-неадаптированных и маломобильных групп населения методом применения современных средств обнаружения и оповещения о пожарах» уменьшен объем финансирования на 180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3.1. «Финансовое обеспечение осуществления МКУ «ЕДДС города Пыть-Яха»» уменьшен объем финансирования на 61,4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Объем финансирования по программе в 2018 году с учетом изменений составит 29 453,9 тыс. руб. за счет средств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запланированный объем финансирования программы составит 317 085,4 тыс. руб.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ующие изменения внесены в строку «Финансовое обеспечение муниципальной программы» паспорта программы.</w:t>
      </w:r>
      <w:r>
        <w:rPr>
          <w:spacing w:val="-9"/>
          <w:sz w:val="28"/>
          <w:szCs w:val="28"/>
        </w:rPr>
        <w:t xml:space="preserve"> Т</w:t>
      </w:r>
      <w:r>
        <w:rPr>
          <w:sz w:val="28"/>
          <w:szCs w:val="28"/>
        </w:rPr>
        <w:t>ак же внесены изменения в приложения к программе: приложение №2 «Перечень основных мероприятий муниципальной программы»,  приложение №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 программе в 2018 году с учетом изменений соответствует объему финансирования, утвержденному Решением Думы города Пыть-Яха от 21.12.2017 № 129 «О бюджете города Пыть-Яха на 2018 год и на плановый период 2019 и 2020 годов» (с изм. от 25.12.2018 №221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к финансово-экономическим показателям Проекта постановл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36:00Z</dcterms:created>
  <dc:creator>Рогаченко</dc:creator>
  <dc:description/>
  <cp:keywords/>
  <dc:language>en-US</dc:language>
  <cp:lastModifiedBy>bogdanovra@outlook.com</cp:lastModifiedBy>
  <cp:lastPrinted>2018-11-22T14:54:00Z</cp:lastPrinted>
  <dcterms:modified xsi:type="dcterms:W3CDTF">2018-12-27T08:37:00Z</dcterms:modified>
  <cp:revision>19</cp:revision>
  <dc:subject/>
  <dc:title>Экспертное заключение</dc:title>
</cp:coreProperties>
</file>