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Заключение № 79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 администрации города Пыть-Яха  «О внесении изменений в постановление администрации города от 04.12.2017 № 316-па «Об утверждении муниципальной программы «Обеспечение экологической безопасности муниципального образования городской округ город Пыть-Ях на 2018 – 2025 годы и на период до 2030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ab/>
        <w:t xml:space="preserve">    10 декабр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 8 Положения о контрольно-счетном органе муниципального образования городской округ город Пыть-Ях - Счетно-контрольной палате города Пыть-Яха, утвержденного решением Думы города Пыть-Яха от 29.11.2016 № 34, проведена  экспертиза проекта постановления администрации города Пыть-Яха «О внесении изменений в постановление администрации города от  04.12.2017 № 316-па «Об утверждении муниципальной программы «Обеспечение экологической безопасности муниципального образования городской округ город Пыть-Ях на 2018 – 2025 годы и на период до 2030 года»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постановления поступил в Счетно-контрольную палату 07.12.2018г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я Думы города Пыть-Яха от 21.12.2017 № 129 «О бюджете города Пыть-Яха на 2018 год и на период 2019 и 2020 годов» (с изм. от 26.10.18 № 202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города от 21.08.2013 №184-па «О муниципальных и ведомственных целевых программах муниципального образования городской округ город Пыть-Ях» (в ред. от 23.03.2018 № 49-п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рассматриваемую муниципальную программу относится к полномочиям администрации города. 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. Эксперты к проведению экспертизы не привлекались. Дополнительные документы и материалы не запрашивались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 xml:space="preserve">Проектом вносятся изменения в программные мероприятия 2018 года с целью приведения в соответствие с Решением Думы города о бюджете, а так же в связи с корректировкой объемов финансового обеспечения между программными мероприятиями. Объем финансирования увеличен на 4,1 тыс. руб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ленным Проектом постановления вносятся изменения в следующие мероприят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о мероприятию 1.3. «Организация и проведение мероприятий в рамках международной экологической акции «Спасти и сохранить»» уменьшено финансирование на 119,95 тыс. руб. за счет средств местного бюджет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</w:t>
        <w:tab/>
        <w:t>по мероприятию 1.4. «Участие в окружном конкурсе «Лучшее муниципальное образование Ханты-Мансийского автономного округа-Югры в сфере отношений, связанных с охраной окружающей среды» уменьшен объем финансирования на 100 тыс. руб. за счет средств местного бюджет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2.2. «Разработка и реализация мероприятий по ликвидации несанкционированных свалок» увеличен объем финансирования на 224,05 тыс. руб. за счет средств местного и окружного бюдж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В связи с изменениями объемов финансирования соответствующие изменения внесены в паспорт программы: «Целевые показатели муниципальной программы»,  «Финансовое обеспечение муниципальной программы». Приложения №1, </w:t>
      </w:r>
      <w:r>
        <w:rPr>
          <w:sz w:val="28"/>
          <w:szCs w:val="28"/>
        </w:rPr>
        <w:t>№ 2 и №3 изложены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ъем финансирования программы в 2018 году с учетом вносимых изменений, составит 5 035,3 тыс. руб. (в т.ч. 3 335,3 тыс. руб. – средства окружного бюджета, 1 700 тыс. руб. средства местного бюджета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щий объем финансирования программы составит 64 099,7 тыс. руб. (в т.ч. 43 309,7 тыс. руб. – средства окружного бюджета, 20 790 тыс. руб. – средства местного бюджета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м финансовых затрат на реализацию муниципальной программы соответствует Решению о бюджете на 2018 год и на плановый период 2019-2020 годов с измен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 Проекту постановления предложения и замечания отсутствую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-контрольной  па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Пыть-Яха</w:t>
        <w:tab/>
        <w:tab/>
        <w:tab/>
        <w:t xml:space="preserve">    </w:t>
        <w:tab/>
        <w:tab/>
        <w:tab/>
        <w:t xml:space="preserve"> </w:t>
        <w:tab/>
        <w:t xml:space="preserve">              </w:t>
        <w:tab/>
        <w:tab/>
        <w:t>Р.А. Богд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;Wingdings 3" w:hAnsi="Symbol;Wingdings 3" w:cs="Symbol;Wingdings 3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;Wingdings 3" w:hAnsi="Symbol;Wingdings 3" w:cs="Symbol;Wingdings 3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;Wingdings 3" w:hAnsi="Symbol;Wingdings 3" w:cs="Symbol;Wingdings 3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;Wingdings 3" w:hAnsi="Symbol;Wingdings 3" w:cs="Symbol;Wingdings 3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№ЩЕБ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24:00Z</dcterms:created>
  <dc:creator>Рогаченко</dc:creator>
  <dc:description/>
  <cp:keywords/>
  <dc:language>en-US</dc:language>
  <cp:lastModifiedBy>Admin</cp:lastModifiedBy>
  <cp:lastPrinted>2018-06-25T17:23:00Z</cp:lastPrinted>
  <dcterms:modified xsi:type="dcterms:W3CDTF">2018-12-10T05:04:00Z</dcterms:modified>
  <cp:revision>12</cp:revision>
  <dc:subject/>
  <dc:title>Экспертное заключение</dc:title>
</cp:coreProperties>
</file>