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73/А</w:t>
      </w:r>
    </w:p>
    <w:p>
      <w:pPr>
        <w:pStyle w:val="Normal"/>
        <w:ind w:right="-82" w:hanging="0"/>
        <w:jc w:val="center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Развитие жилищной сферы в городе </w:t>
      </w:r>
      <w:r>
        <w:rPr>
          <w:bCs/>
          <w:sz w:val="27"/>
          <w:szCs w:val="27"/>
          <w:lang w:eastAsia="en-US"/>
        </w:rPr>
        <w:t>Пыть-Яхе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rFonts w:cs="Arial"/>
          <w:bCs/>
          <w:sz w:val="27"/>
          <w:szCs w:val="27"/>
        </w:rPr>
      </w:pPr>
      <w:r>
        <w:rPr>
          <w:rFonts w:cs="Arial"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ab/>
        <w:t xml:space="preserve">       5 декабря 2018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firstLine="708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Развитие жилищной сферы в городе </w:t>
      </w:r>
      <w:r>
        <w:rPr>
          <w:bCs/>
          <w:sz w:val="27"/>
          <w:szCs w:val="27"/>
          <w:lang w:eastAsia="en-US"/>
        </w:rPr>
        <w:t>Пыть-Яхе</w:t>
      </w:r>
      <w:r>
        <w:rPr>
          <w:sz w:val="27"/>
          <w:szCs w:val="27"/>
        </w:rPr>
        <w:t>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четно-контрольную палату проект постановления поступил 04.12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5.  Решение Думы города Пыть-Яха от 19.04.2018 №158 «</w:t>
      </w:r>
      <w:r>
        <w:rPr>
          <w:sz w:val="27"/>
          <w:szCs w:val="27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пояснительная записк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ab/>
        <w:t xml:space="preserve">Представленный проект муниципальной программы разработан в </w:t>
      </w:r>
      <w:r>
        <w:rPr>
          <w:rFonts w:cs="Times New Roman CYR" w:ascii="Times New Roman CYR" w:hAnsi="Times New Roman CYR"/>
          <w:sz w:val="27"/>
          <w:szCs w:val="27"/>
        </w:rPr>
        <w:t xml:space="preserve">соответствии с Бюджетным кодексом Российской Федерации, постановлением администрации города от 30.08.2018 № 259-па </w:t>
      </w:r>
      <w:r>
        <w:rPr>
          <w:sz w:val="27"/>
          <w:szCs w:val="27"/>
        </w:rPr>
        <w:t>«</w:t>
      </w:r>
      <w:r>
        <w:rPr>
          <w:rFonts w:cs="Times New Roman CYR" w:ascii="Times New Roman CYR" w:hAnsi="Times New Roman CYR"/>
          <w:sz w:val="27"/>
          <w:szCs w:val="27"/>
        </w:rPr>
        <w:t>О  модельной муниципальной программе муниципального образования городской округ город Пыть-Ях</w:t>
      </w:r>
      <w:r>
        <w:rPr>
          <w:sz w:val="27"/>
          <w:szCs w:val="27"/>
        </w:rPr>
        <w:t>, порядке принятия решения о разработке муниципальных программ, их формирования, утверждения и реализации»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eastAsia="en-US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изы проекта муниципальной программы установлено:</w:t>
      </w:r>
    </w:p>
    <w:p>
      <w:pPr>
        <w:pStyle w:val="Style12"/>
        <w:ind w:left="14" w:hanging="14"/>
        <w:jc w:val="both"/>
        <w:rPr>
          <w:sz w:val="26"/>
          <w:szCs w:val="26"/>
          <w:lang w:val="ru-RU"/>
        </w:rPr>
      </w:pPr>
      <w:r>
        <w:rPr>
          <w:sz w:val="27"/>
          <w:szCs w:val="27"/>
        </w:rPr>
        <w:t>-</w:t>
        <w:tab/>
      </w:r>
      <w:r>
        <w:rPr>
          <w:sz w:val="27"/>
          <w:szCs w:val="27"/>
          <w:lang w:val="ru-RU"/>
        </w:rPr>
        <w:t>Ц</w:t>
      </w:r>
      <w:r>
        <w:rPr>
          <w:sz w:val="27"/>
          <w:szCs w:val="27"/>
        </w:rPr>
        <w:t>ел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</w:rPr>
        <w:t xml:space="preserve"> муниципальной программы:</w:t>
      </w: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здание условий для развития жилищного строительства и обеспечения жильем отдельных категорий граждан</w:t>
      </w:r>
      <w:r>
        <w:rPr>
          <w:sz w:val="26"/>
          <w:szCs w:val="26"/>
          <w:lang w:val="ru-RU"/>
        </w:rPr>
        <w:t>;</w:t>
      </w:r>
    </w:p>
    <w:p>
      <w:pPr>
        <w:pStyle w:val="Normal"/>
        <w:autoSpaceDE w:val="false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  <w:tab/>
        <w:t>Задачами муниципальной программы являются:</w:t>
      </w:r>
    </w:p>
    <w:p>
      <w:pPr>
        <w:pStyle w:val="Normal"/>
        <w:ind w:firstLine="252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  <w:t>1. Совершенствование градостроительной документации для обеспечения сбалансированного и перспективного развития территории муниципального образования;</w:t>
      </w:r>
    </w:p>
    <w:p>
      <w:pPr>
        <w:pStyle w:val="Style12"/>
        <w:ind w:left="14" w:firstLine="23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существление единой государственной политики в сфере строительства,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>радостроительной деятельности и жилищных отношений;</w:t>
      </w:r>
    </w:p>
    <w:p>
      <w:pPr>
        <w:pStyle w:val="Normal"/>
        <w:ind w:right="252" w:firstLine="207"/>
        <w:jc w:val="both"/>
        <w:rPr>
          <w:sz w:val="26"/>
          <w:szCs w:val="26"/>
        </w:rPr>
      </w:pPr>
      <w:r>
        <w:rPr>
          <w:sz w:val="26"/>
          <w:szCs w:val="26"/>
        </w:rPr>
        <w:t>3. Государственная поддержка на приобретение жилья отдельным категориям граждан;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4. Обеспечение выполнения функций МКУ «Управление капитального строительства г.Пыть-Ях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и анализе целей и задач муниципальной программы не установлено несоответствий стратегии социально-экономического развития муниципального образования городской округ город Пыть-Ях до 2030 год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Источниками финансирования программных мероприятий являются средства федерального бюджета, средства бюджета округа и средства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-</w:t>
        <w:tab/>
        <w:t xml:space="preserve">Ответственным исполнителем муниципальной программы является управление </w:t>
      </w:r>
      <w:r>
        <w:rPr>
          <w:sz w:val="26"/>
          <w:szCs w:val="26"/>
        </w:rPr>
        <w:t>по жилищным вопросам администрации города</w:t>
      </w:r>
      <w:r>
        <w:rPr>
          <w:sz w:val="27"/>
          <w:szCs w:val="27"/>
        </w:rPr>
        <w:t xml:space="preserve"> Пыть-Яха. </w:t>
      </w:r>
      <w:r>
        <w:rPr>
          <w:rFonts w:eastAsia="Calibri"/>
          <w:sz w:val="27"/>
          <w:szCs w:val="27"/>
        </w:rPr>
        <w:t>Соисполнителями муниципальной программы</w:t>
      </w:r>
      <w:r>
        <w:rPr>
          <w:sz w:val="27"/>
          <w:szCs w:val="27"/>
        </w:rPr>
        <w:t xml:space="preserve"> являются: о</w:t>
      </w:r>
      <w:r>
        <w:rPr>
          <w:sz w:val="26"/>
          <w:szCs w:val="26"/>
        </w:rPr>
        <w:t>тдел территориального развития администрации города Пыть-Яха, у</w:t>
      </w:r>
      <w:r>
        <w:rPr>
          <w:sz w:val="28"/>
          <w:szCs w:val="28"/>
        </w:rPr>
        <w:t>правление по муниципальному имуществу администрации города</w:t>
      </w:r>
      <w:r>
        <w:rPr>
          <w:sz w:val="26"/>
          <w:szCs w:val="26"/>
        </w:rPr>
        <w:t xml:space="preserve"> Пыть-Яха, МКУ «Управление капитального строительства г. Пыть-Ях».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 xml:space="preserve">Общий объем финансирования муниципальной программы на 2019 - 2025 годы и на период до 2030 года составляет 1 622 730,0 тыс. руб., в том числе: </w:t>
      </w:r>
    </w:p>
    <w:p>
      <w:pPr>
        <w:pStyle w:val="TextBody"/>
        <w:ind w:right="23" w:hanging="0"/>
        <w:rPr>
          <w:sz w:val="27"/>
          <w:szCs w:val="27"/>
        </w:rPr>
      </w:pPr>
      <w:r>
        <w:rPr>
          <w:sz w:val="27"/>
          <w:szCs w:val="27"/>
        </w:rPr>
        <w:t>2019 год – 135 098,0 тыс. руб.; 2020 год – 154 175,0 тыс. руб.; 2021 год – 133 301,4 тыс. руб.; 2022 год – 133 201,4 тыс. руб.; 2023 год – 133 001,4 тыс. руб.; 2024 год – 133 601,4 тыс. руб.; 2025 год – 133 001,4 тыс. руб.; 2026 - 2030 годы – 667 350,0 тыс. руб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ртфеля проектов, направленных в том числе на реализацию в автономном округе национальных проектов (программ) Российской Федерации, реализуемых в составе муниципальной программ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фель проектов "Жилье и городская среда": общий объем финансирования составит – 676 798,2 тыс. руб., в том числе: 2019 год – 110 834,6 тыс. руб., 2020 год – 129 911,6 тыс. руб., 2021 год – 109 038,0 тыс. руб., 2022 год – 108 938,0 тыс. руб., 2023 год – 108 738,0 тыс. руб., 2024 год – 109 338,0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разрезе программных мероприятий общий размер финансирования муниципальной программы на 2019 - 2025 годы и на период до 2030 год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 xml:space="preserve">по подпрограмме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«Содействие развитию градостроительной деятельности»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мероприятию 1.1. «Федеральный проект «Жилье» объем финансирования составит 7 139,0 тыс. руб., в том числе за счет средств автономного округа 826,8 тыс.руб., за счет средств местного бюджета 6 312,2 тыс. руб.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мероприятию 1.2. «Внедрение целевой модели «Получение разрешения на строительство и территориальное планирование» финансирование не предусмотрено.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 xml:space="preserve">по подпрограмме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«Содействие развитию жилищного строительства»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мероприятию 2.1. «Федеральный проект «Обеспечение устойчивого сокращения непригодного для проживания жилищного фонда» объем финансирования составит 925 508,6 тыс. руб., в том числе за счет средств автономного округа 840 819,4 тыс.руб., за счет средств местного бюджета 84 689,2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о мероприятию 2.2. «Федеральный проект «Жилье» объем финансирования составит 322 089,1 тыс. руб., в том числе за счет средств автономного округа 299 542,7 тыс.руб., за счет средств местного бюджета 22 546,4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 xml:space="preserve">по подпрограмме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Обеспечение мер государственной поддержки по улучшению жилищных условий отдельных категорий граждан»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мероприятию 3.1. «Федеральный проект «Жилье» объем финансирования составит 76 689,5 тыс. руб., в том числе за счет средств федерального бюджета 53 387,9 тыс. руб., за счет средств бюджета автономного округа 22 077,6 тыс. руб., за счет средств местного бюджета 1 224,0 тыс. руб.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 мероприятию 3.2</w:t>
      </w:r>
      <w:r>
        <w:rPr>
          <w:sz w:val="28"/>
          <w:szCs w:val="28"/>
        </w:rPr>
        <w:t xml:space="preserve">. «Реализация полномочий, указанных в </w:t>
      </w:r>
      <w:hyperlink r:id="rId2">
        <w:r>
          <w:rPr>
            <w:rStyle w:val="InternetLink"/>
            <w:sz w:val="28"/>
            <w:szCs w:val="28"/>
          </w:rPr>
          <w:t>пунктах 3.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.2 статьи 2</w:t>
        </w:r>
      </w:hyperlink>
      <w:r>
        <w:rPr>
          <w:sz w:val="28"/>
          <w:szCs w:val="28"/>
        </w:rPr>
        <w:t xml:space="preserve"> Закона Ханты-Мансийского автономного округа - Югры от 31 марта 2009 года N 36-оз "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</w:t>
      </w:r>
      <w:r>
        <w:rPr>
          <w:sz w:val="27"/>
          <w:szCs w:val="27"/>
        </w:rPr>
        <w:t xml:space="preserve"> объем финансирования составит 234,0 тыс. руб., за счет средств бюджета автономн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-</w:t>
        <w:tab/>
        <w:t xml:space="preserve">по подпрограмме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«Организационное обеспечение деятельности МКУ «Управление капитального строительства города Пыть-Ях»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по мероприятию 4.1. «Реализация функций заказчика по строительству объектов, выполнение проектных, проектно-изыскательских и строительно-монтажных работ» объем</w:t>
      </w:r>
      <w:r>
        <w:rPr>
          <w:sz w:val="27"/>
          <w:szCs w:val="27"/>
        </w:rPr>
        <w:t xml:space="preserve"> финансирования составит 291 069,8 тыс. руб., за счет средств местного бюдже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2019 год предусмотрены следующие объемы финансирования: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подпрограмме 1 «Содействие развитию градостроительной деятельности» объем финансирования составит 1 139,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2 «Содействие развитию жилищного строительства» объем финансирования составит 103 216,9 тыс.руб.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подпрограмме 3 «Обеспечение мер государственной поддержки по улучшению жилищных условий отдельных категорий граждан» объем финансирования составит 6 498,2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4 «Организационное обеспечение деятельности МКУ «Управление капитального строительства города Пыть-Ях» объем финансирования составит 24 243,9 тыс. руб.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7"/>
          <w:szCs w:val="27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 установлены технические ошибки. Во время проведения экспертизы, выявленные ошибки устранены разработчиком программ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спектор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ab/>
        <w:tab/>
        <w:tab/>
        <w:tab/>
        <w:tab/>
        <w:tab/>
        <w:tab/>
        <w:t xml:space="preserve">В.М.Бичурина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E6FF94D1DAB37EE1C833BA72E7DC157C9679B34821B64BA2AC7FECD7B3299EE691FB201F06EAAC14CFA32321BEDD0716796984D6D1881FF84218D4Ao6G" TargetMode="External"/><Relationship Id="rId3" Type="http://schemas.openxmlformats.org/officeDocument/2006/relationships/hyperlink" Target="consultantplus://offline/ref=192E6FF94D1DAB37EE1C833BA72E7DC157C9679B34821B64BA2AC7FECD7B3299EE691FB201F06EAAC14CFA32361BEDD0716796984D6D1881FF84218D4Ao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user</cp:lastModifiedBy>
  <cp:lastPrinted>2018-12-05T12:24:00Z</cp:lastPrinted>
  <dcterms:modified xsi:type="dcterms:W3CDTF">2018-12-05T07:33:00Z</dcterms:modified>
  <cp:revision>95</cp:revision>
  <dc:subject/>
  <dc:title>Экспертное заключение</dc:title>
</cp:coreProperties>
</file>