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56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Управление муниципальным имуществом </w:t>
      </w:r>
      <w:r>
        <w:rPr>
          <w:bCs/>
          <w:sz w:val="27"/>
          <w:szCs w:val="27"/>
          <w:lang w:eastAsia="en-US"/>
        </w:rPr>
        <w:t>города Пыть-Яха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19 ноября 2018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Управление муниципальным имуществом </w:t>
      </w:r>
      <w:r>
        <w:rPr>
          <w:bCs/>
          <w:sz w:val="27"/>
          <w:szCs w:val="27"/>
          <w:lang w:eastAsia="en-US"/>
        </w:rPr>
        <w:t>города Пыть-Яха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15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5. 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>Представленный проект муниципальной программы разработан в целях реализации Федерального закона от 16.10.2003 № 131-ФЗ «Об общих принципах организации местного самоуправления в Российской Федерации», в соответствии с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распоряжением администрации города от  18.07.2013 № 1670-ра «О перечне муниципальных программ муниципального образования городской округ город Пыть-Ях</w:t>
      </w:r>
      <w:r>
        <w:rPr>
          <w:bCs/>
          <w:sz w:val="27"/>
          <w:szCs w:val="27"/>
        </w:rPr>
        <w:t>»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целью муниципальной программы является формирование эффективной системы управления муниципальным имуществом города Пыть-Ях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 xml:space="preserve">задачами муниципальной программы являются: </w:t>
      </w:r>
    </w:p>
    <w:p>
      <w:pPr>
        <w:pStyle w:val="Style22"/>
        <w:suppressAutoHyphens w:val="true"/>
        <w:spacing w:before="0" w:after="0"/>
        <w:ind w:left="360" w:hanging="360"/>
        <w:jc w:val="both"/>
        <w:rPr/>
      </w:pPr>
      <w:r>
        <w:rPr>
          <w:sz w:val="27"/>
          <w:szCs w:val="27"/>
        </w:rPr>
        <w:t>1.</w:t>
        <w:tab/>
        <w:t>Совершенствование системы управления муниципальным имуществом городского округа;</w:t>
      </w:r>
    </w:p>
    <w:p>
      <w:pPr>
        <w:pStyle w:val="Normal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Обеспечение условий для выполнения функций органов местного самоуправления в сфере управления и распоряжения имуществом, находящимся в муниципальной собствен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социально-экономического развития муниципального образования городской округ город Пыть-Ях до 2030 года</w:t>
        </w:r>
      </w:hyperlink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Ответственным исполнителем муниципальной программы является Управление по муниципальному имуществу</w:t>
      </w:r>
      <w:r>
        <w:rPr>
          <w:rFonts w:eastAsia="Calibri"/>
          <w:sz w:val="27"/>
          <w:szCs w:val="27"/>
        </w:rPr>
        <w:t xml:space="preserve"> администрации города Пыть-Яха</w:t>
      </w:r>
      <w:r>
        <w:rPr>
          <w:sz w:val="27"/>
          <w:szCs w:val="27"/>
        </w:rPr>
        <w:t xml:space="preserve">. </w:t>
      </w:r>
      <w:r>
        <w:rPr>
          <w:rFonts w:eastAsia="Calibri"/>
          <w:sz w:val="27"/>
          <w:szCs w:val="27"/>
        </w:rPr>
        <w:t xml:space="preserve">Соисполнители муниципальной программы: </w:t>
      </w:r>
      <w:r>
        <w:rPr>
          <w:sz w:val="27"/>
          <w:szCs w:val="27"/>
        </w:rPr>
        <w:t>Муниципальное казенное учреждение «Управление капитального строительства города Пыть-Ях»; Управление по жилищно-коммунальному комплексу, транспорту и дорогам администрации города Пыть-Яха; Муниципальные учреждения города Пыть-Яха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 на 2019 - 2025 годы и на период до 2030 года составляет 262 126,9 тыс. рублей, за счет средств местного бюджета. В т.ч.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 w:val="27"/>
          <w:szCs w:val="27"/>
        </w:rPr>
        <w:t>2019 год – 20 851,1 тыс. руб.; 2020 год – 18 104,1 тыс. руб.; 2021 год – 18 319,1  тыс. руб.; 2022 год – 22 761,4  тыс. руб.; 2023 год – 22 761,4  тыс. руб.; 2024 год – 22 761,4  тыс. руб.; 2025 год – 22 761,4  тыс. руб.; 2026 - 2030 годы – 113 807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 состав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 «Управление и распоряжение муниципальным имуществом» объем финансирования составит 30 528,2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2 «Обеспечение надлежащего уровня эксплуатации муниципального имущества» объем финансирования составит 212 098,7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3 «Обеспечение деятельности органов местного самоуправления» финансирование не предусмотрен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4 «Проведение мероприятий по землеустройству и землепользованию» объем финансирования составит 19 500 тыс. руб.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 по мероприятия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 «Управление и распоряжение муниципальным имуществом» объем финансирования составит 2 658,6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2 «Обеспечение надлежащего уровня эксплуатации муниципального имущества» объем финансирования составит 16 742,5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3 «Обеспечение деятельности органов местного самоуправления» финансирование не предусмотрен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4 «Проведение мероприятий по землеустройству и землепользованию» объем финансирования составит 1 450 тыс. руб.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установлено: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В разделе «Параметры финансового обеспечения муниципальной программы» произведено распределение по источникам финансирования, что не соответствует требованиям, приведенным в постановлении администрации города от 30.08.2018 № 259-па;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Таблица №2 «Перечень основных мероприятий муниципальной программы» названа «Приложение №2», что не соответствует требованиям, приведенным в постановлении администрации города от 30.08.2018 № 259-па;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 В таблице №2 «Перечень основных мероприятий муниципальной программы», в последнем столбце неверно указан период «2026-3030гг» вместо «2026-2030гг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имеются предложения: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В разделе «Параметры финансового обеспечения муниципальной программы» исключить распределение по источникам финансирования;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е №2 переименовать в Таблицу №2 «Перечень основных мероприятий муниципальной программы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В таблице №2 «Перечень основных мероприятий муниципальной программы», в последнем столбце указать период «2026-2030гг» вместо «2026-3030гг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7-11-17T12:53:00Z</cp:lastPrinted>
  <dcterms:modified xsi:type="dcterms:W3CDTF">2018-11-19T10:30:00Z</dcterms:modified>
  <cp:revision>67</cp:revision>
  <dc:subject/>
  <dc:title>Экспертное заключение</dc:title>
</cp:coreProperties>
</file>