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ключение № 61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«О внесении изменений в постановление администрации города от 12.12.2017 № 330-па «Об утверждении муниципальной программы «Управление муниципальным имуществом муниципального образования городской округ город Пыть-Ях на 2018-2025 годы и на период до 2030 года» (в ред. от 25.05.2018 № 130-па, от 08.08.2018 №230-па, от 09.10.2018 №314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  22 ноя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«О внесении изменений в постановление администрации города от 12.12.2017 № 330-па «Об утверждении муниципальной программы «Управление муниципальным имуществом муниципального образования городской округ город Пыть-Ях на 2018-2025 годы и на период до 2030 года» (в ред. от 25.05.2018 № 130-па, от 08.08.2018 №230-па, от 09.10.2018 №314-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четно-контрольную палату проект постановления поступил   21.11.2018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340" w:firstLine="369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ешения Думы города Пыть-Яха от 21.12.2017 № 129 «О бюджете города Пыть-Яха на 2018 год и на плановый период 2019 и 2020 годов» (с изм. от 19.04.2018         № 156, </w:t>
      </w:r>
      <w:r>
        <w:rPr>
          <w:bCs/>
          <w:sz w:val="28"/>
          <w:szCs w:val="28"/>
        </w:rPr>
        <w:t>от 20.06.2018 № 172, от 28.08.2018 №182, от 26.10.2018 №202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в ред.</w:t>
      </w:r>
      <w:r>
        <w:rPr>
          <w:rFonts w:eastAsia="Batang;Arial Unicode MS"/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t>от 23.03.2018 № 49-па);</w:t>
      </w:r>
    </w:p>
    <w:p>
      <w:pPr>
        <w:pStyle w:val="Normal"/>
        <w:jc w:val="both"/>
        <w:rPr/>
      </w:pPr>
      <w:r>
        <w:rPr>
          <w:sz w:val="28"/>
          <w:szCs w:val="28"/>
        </w:rPr>
        <w:t>и иных нормативных правовых актов, регламентирующих сферу реализации муниципальной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справки об изменении лимитов бюджетных обязательств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 ходе проведения экспертно-аналитического мероприятия дополнительные документы и материалы не запрашивались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постановления вносятся изменения в программные мероприятия в связи с увеличением объема финансирования программы в 2018 году на общую сумму 687,6 тыс. руб. за счет средств местного бюджета на основании справок комитета по финансам администрации г.Пыть-Ях «Об изменении показателей сводной бюджетной росписи расходов на 2018 год и на плановый период 2019 и 2020 годов». В т.ч.: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-</w:t>
        <w:tab/>
        <w:t>по мероприятию 2.2. «Проведение ремонта муниципального имущества» увеличен объем финансирования на 93,1 тыс. руб. на ремонт помещения по адресу мкр.2 дом 29 (актовый зал Общ. Ветеранов);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-</w:t>
        <w:tab/>
        <w:t>по мероприятию 4.1. «Оплата взносов на капитальный ремонт общего имущества многоквартирных домов (доля муниципального образования)» увеличен объем финансирования на 594,5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, в целях оптимизации бюджетных расходов перераспределены объемы финансирования в 2018 году между программными мероприятиями: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ab/>
        <w:t>-</w:t>
        <w:tab/>
        <w:t xml:space="preserve">по мероприятию 1 «Совершенствование системы управления муниципальным имуществом» уменьшен объем финансирования на 32,1 тыс. руб.;  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 мероприятию 2.1. «Содержание имущества муниципальной казны» увеличен объем финансирования на 1 993,4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мероприятию 3 «Страхование муниципального имущества в целях смягчения последствий чрезвычайных ситуаций природного и техногенного характера» уменьшен объем финансирования на 1 460,5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bookmarkStart w:id="0" w:name="_GoBack"/>
      <w:bookmarkEnd w:id="0"/>
      <w:r>
        <w:rPr>
          <w:sz w:val="28"/>
          <w:szCs w:val="28"/>
        </w:rPr>
        <w:t xml:space="preserve"> по мероприятию 5 «Проведение мероприятий по землеустройству и землепользованию» уменьшен объем финансирования на 500,8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Общий объем финансирования по программе в 2018 году с учетом изменений составит 31 470 тыс. руб., в т.ч. 3 007,2 тыс. руб. средства окружного бюджета,          28 462,7 тыс. руб. средства местного бюдже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сего запланированный объем финансирования программы составит 306 808,8 тыс. руб., в т.ч. 3 007,2 тыс. руб. средства окружного бюджета, 303 801,6 тыс. руб. средства местного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тветствующие изменения внесены в строку «Финансовое обеспечение муниципальной программы» паспорта муниципальной программы, так же внесены изменения в приложения к программе: приложения № 2, № 3 изложены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по программе в 2018 году с учетом изменений не превышает объем финансирования, утвержденный Решением Думы города Пыть-Яха от 21.12.2017 № 129 «О бюджете города Пыть-Яха на 2018 год и на плановый период 2019 и 2020 годов» (с изм. от 26.10.2018 №202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1 ст. 179 БК РФ 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rPr/>
      </w:pPr>
      <w:r>
        <w:rPr>
          <w:sz w:val="28"/>
          <w:szCs w:val="28"/>
        </w:rPr>
        <w:t>города Пыть-Яха</w:t>
        <w:tab/>
        <w:tab/>
        <w:tab/>
        <w:tab/>
        <w:tab/>
        <w:tab/>
        <w:tab/>
        <w:tab/>
        <w:tab/>
        <w:tab/>
        <w:t xml:space="preserve">Р.А. Богда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2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BodyText2Char">
    <w:name w:val="Body Text 2 Char"/>
    <w:basedOn w:val="Style14"/>
    <w:qFormat/>
    <w:rPr>
      <w:rFonts w:cs="Times New Roman"/>
      <w:sz w:val="24"/>
      <w:szCs w:val="24"/>
    </w:rPr>
  </w:style>
  <w:style w:type="character" w:styleId="BodyTextChar">
    <w:name w:val="Body Text Char"/>
    <w:basedOn w:val="Style14"/>
    <w:qFormat/>
    <w:rPr>
      <w:rFonts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07:00Z</dcterms:created>
  <dc:creator>Admin</dc:creator>
  <dc:description/>
  <cp:keywords/>
  <dc:language>en-US</dc:language>
  <cp:lastModifiedBy>Admin</cp:lastModifiedBy>
  <cp:lastPrinted>2018-09-27T10:18:00Z</cp:lastPrinted>
  <dcterms:modified xsi:type="dcterms:W3CDTF">2018-11-22T05:49:00Z</dcterms:modified>
  <cp:revision>25</cp:revision>
  <dc:subject/>
  <dc:title>Заключение № 16/А</dc:title>
</cp:coreProperties>
</file>