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76/А</w:t>
      </w:r>
    </w:p>
    <w:p>
      <w:pPr>
        <w:pStyle w:val="Normal"/>
        <w:ind w:right="-82" w:hanging="0"/>
        <w:jc w:val="center"/>
        <w:rPr>
          <w:rFonts w:cs="Arial"/>
          <w:bCs/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>Развитие экономического потенциала города Пыть-Яха»</w:t>
      </w:r>
    </w:p>
    <w:p>
      <w:pPr>
        <w:pStyle w:val="Normal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6 дека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8"/>
        <w:jc w:val="both"/>
        <w:rPr>
          <w:rFonts w:cs="Arial"/>
          <w:bCs/>
          <w:sz w:val="26"/>
          <w:szCs w:val="26"/>
        </w:rPr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>Развитие экономического потенциала города Пыть-Ях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четно-контрольную палату проект постановления поступил 04.12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, с учетом следующи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споряжения администрации города Пыть-Ях от 15.10.2018 №1634-ра «О внесении изменений в распоряжение администрации города от 18.07.2013 №1670-ра               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екта решения Думы города Пыть-Яха «О бюджете города Пыть-Яха на 2019 год и на плановый период 2020 и 2021 годов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5. Решения Думы города Пыть-Яха от 19.04.2018 №158 «</w:t>
      </w:r>
      <w:r>
        <w:rPr>
          <w:sz w:val="26"/>
          <w:szCs w:val="26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;</w:t>
      </w:r>
    </w:p>
    <w:p>
      <w:pPr>
        <w:pStyle w:val="Normal"/>
        <w:suppressAutoHyphens w:val="tru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6. </w:t>
      </w:r>
      <w:r>
        <w:rPr>
          <w:sz w:val="26"/>
          <w:szCs w:val="26"/>
        </w:rPr>
        <w:t>Постановления Правительства Ханты-Мансийского автономного округа – Югры от 05.10.2018 № 336-п «О государственной программе Ханты-Мансийского автономного округа – Югры «Развитие экономического потенциала»,</w:t>
      </w:r>
    </w:p>
    <w:p>
      <w:pPr>
        <w:pStyle w:val="Normal"/>
        <w:jc w:val="both"/>
        <w:rPr/>
      </w:pPr>
      <w:r>
        <w:rPr>
          <w:sz w:val="26"/>
          <w:szCs w:val="26"/>
        </w:rPr>
        <w:t>и иных нормативных правовых актов, регламентирующих сферу реализации муниципальной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  <w:lang w:eastAsia="en-US"/>
        </w:rPr>
        <w:t xml:space="preserve">Представленным на экспертизу проектом постановления </w:t>
      </w:r>
      <w:r>
        <w:rPr>
          <w:sz w:val="26"/>
          <w:szCs w:val="26"/>
        </w:rPr>
        <w:t xml:space="preserve">администрации города Пыть-Яха «Об утверждении муниципальной программы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Развитие экономического потенциала города Пыть-Яха» (далее – проект муниципальной программы) предлагается с 01.01.2019 утвердить муниципальную программу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>Развитие экономического потенциала города Пыть-Яха». Наименование муниципальной программы соответствует наименованию, утвержденному распоряжением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, вступающему в силу также с 01.01.2019.</w:t>
      </w:r>
    </w:p>
    <w:p>
      <w:pPr>
        <w:pStyle w:val="Normal"/>
        <w:ind w:right="-82" w:firstLine="708"/>
        <w:jc w:val="both"/>
        <w:rPr/>
      </w:pPr>
      <w:r>
        <w:rPr>
          <w:sz w:val="26"/>
          <w:szCs w:val="26"/>
        </w:rPr>
        <w:t xml:space="preserve">Проект муниципальной программы разработан в </w:t>
      </w:r>
      <w:r>
        <w:rPr>
          <w:rFonts w:cs="Times New Roman CYR" w:ascii="Times New Roman CYR" w:hAnsi="Times New Roman CYR"/>
          <w:sz w:val="26"/>
          <w:szCs w:val="26"/>
        </w:rPr>
        <w:t xml:space="preserve">соответствии с Бюджетным кодексом Российской Федерации на основании постановления администрации города от 30.08.2018 № 259-па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одельной муниципальной программе муниципального образования городской округ город Пыть-Ях</w:t>
      </w:r>
      <w:r>
        <w:rPr>
          <w:sz w:val="26"/>
          <w:szCs w:val="26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eastAsia="en-US"/>
        </w:rPr>
        <w:t xml:space="preserve"> </w:t>
      </w:r>
    </w:p>
    <w:p>
      <w:pPr>
        <w:pStyle w:val="Normal"/>
        <w:ind w:right="-82" w:hanging="0"/>
        <w:jc w:val="both"/>
        <w:rPr>
          <w:rFonts w:cs="Arial"/>
          <w:bCs/>
          <w:sz w:val="16"/>
          <w:szCs w:val="16"/>
        </w:rPr>
      </w:pPr>
      <w:r>
        <w:rPr>
          <w:bCs/>
          <w:sz w:val="26"/>
          <w:szCs w:val="26"/>
          <w:lang w:eastAsia="en-US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экспертизы проекта муниципальной программы установлено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тветственным исполнителем муниципальной программы является Управление по экономике администрации города Пыть-Ях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Целями муниципальной программы являются: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нкуренции, повышение качества стратегического планирования и управления;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лагоприятного инвестиционного климата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вышение роли малого и среднего предпринимательства в экономике города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еспечение прав граждан в отдельных сферах жизне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содержит целевые показатели, перечень основных мероприятий программы, оценку эффективности реализации муниципальной программы, портфели проектов и проекты, направленные в том числе на реализацию национальных и федеральных проектов РФ, характеристику основных мероприятий муниципально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соответствуют целям и задачам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программных мероприятий являются средства бюджета округа и средства местного бюджета. Муниципальная программа не предусматривает привлечения внебюджетных источников финансирования.</w:t>
      </w:r>
    </w:p>
    <w:p>
      <w:pPr>
        <w:pStyle w:val="TextBody"/>
        <w:ind w:right="23" w:firstLine="708"/>
        <w:rPr/>
      </w:pPr>
      <w:r>
        <w:rPr>
          <w:sz w:val="26"/>
          <w:szCs w:val="26"/>
        </w:rPr>
        <w:t xml:space="preserve">Общий объем финансирования муниципальной программы  на 2019 - 2025 годы и на период до 2030 года составляет 563 284,5 тыс. руб., в т.ч. по годам: </w:t>
      </w:r>
    </w:p>
    <w:p>
      <w:pPr>
        <w:pStyle w:val="TextBody"/>
        <w:ind w:right="23" w:hanging="0"/>
        <w:rPr>
          <w:sz w:val="26"/>
          <w:szCs w:val="26"/>
        </w:rPr>
      </w:pPr>
      <w:r>
        <w:rPr>
          <w:sz w:val="26"/>
          <w:szCs w:val="26"/>
        </w:rPr>
        <w:t>2019 год – 50 962,4 тыс. руб.; 2020 год – 50 526,1 тыс. руб.; 2021 год – 50 526,1 тыс. руб.; 2022 год – 45 721,0 тыс. руб.; 2023 год – 45 721,0 тыс. руб.; 2024 год – 45 689,7 тыс. руб.; 2025 год – 45 689,7 тыс. руб.; 2026 - 2030 годы – 228 448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 соста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1 «Совершенствование системы муниципального стратегического управления и повышение инвестиционной привлекательности» финансирование не предусмотр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2 «Совершенствование муниципального управления» в сумме 546 739,2 тыс. руб., в т.ч. средства окружного бюджета – 275 938,6 тыс. руб., средства местного бюджета – 270 800,6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3 «Развитие малого и среднего предпринимательства» в сумме 16 545,3 тыс. руб., в т.ч. средства окружного бюджета – 13 787,3 тыс. руб., средства местного бюджета – 2 758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4 «Обеспечение защиты прав потребителей» финансирование не предусмотре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финансирования на 2019-2021 годы соответствует размеру бюджетных ассигнований, предусмотренных в проекте бюджета города на 2019 и плановый период 2020 и 2021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планируются следующие объемы финансир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2 «Совершенствование муниципального управления» в сумме 45 561,6 тыс. руб., в т.ч. средства окружного бюджета – 25 892,7 тыс. руб., средства местного бюджета – 19 668,9 тыс. руб.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-</w:t>
        <w:tab/>
        <w:t>по подпрограмме 3 «Развитие малого и среднего предпринимательства» в сумме 5 400,8 тыс. руб., в т.ч. средства окружного бюджета – 4 857,5 тыс. руб., средства местного бюджета – 543,3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ходе проведения экспертизы проекта постановления разработчиком проекта были устранены замечания технического характера, в том числе повлиявшие на общий объем финансирования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ab/>
        <w:tab/>
        <w:tab/>
        <w:tab/>
        <w:t xml:space="preserve">          Н.Н. Красю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user</cp:lastModifiedBy>
  <cp:lastPrinted>2018-12-06T14:59:00Z</cp:lastPrinted>
  <dcterms:modified xsi:type="dcterms:W3CDTF">2018-12-06T11:03:00Z</dcterms:modified>
  <cp:revision>117</cp:revision>
  <dc:subject/>
  <dc:title>Экспертное заключение</dc:title>
</cp:coreProperties>
</file>