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94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04.12.2017 № 312-па «Об утверждении муниципальной программы «Содействие занятости населения в муниципальном образовании городской округ город Пыть-Ях на 2018-2025 годы и на период до 2030 года» (в ред. от 18.05.2018 №121-па, от 26.10.2018 №349-па, от 03.12.2018 №405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 27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04.12.2017 № 312-па «Об утверждении муниципальной программы «Содействие занятости населения в муниципальном образовании городской округ город Пыть-Ях на 2018-2025 годы и на период до 2030 года» (в ред. от 18.05.2018 №121-па, от 26.10.2018 №349-па, от 03.12.2018 №405-па)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четно-контрольную палату Проект постановления поступил 26.12.2018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й, установленных нормативно-правовыми актами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. от 25.12.2018 № 221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дополнительные документы и материалы не запрашив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остановления вносятся изменения в программные мероприятия, в связи с уменьшением объемов финансирования программы в сумме 130,7 тыс. руб., на 2018 год на основании Решения Думы города Пыть-Яха от 26.10.2018 №202 «О внесении изменений в решение Думы города Пыть-Яха от 21.12.2017 № 129 «О бюджете города Пыть-Яха на 2018 год и на плановый период 2019 и 2020 годов» (с изм. от 25.12.2018 № 2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ом постановления уменьшен объем финансирования на 130,7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по подпрограмм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опровождение инвалидов, в том числе инвалидов молодого возраста, при трудоустройстве» по мероприятия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  <w:tab/>
        <w:t>по мероприятию 2.1. «</w:t>
      </w:r>
      <w:r>
        <w:rPr>
          <w:color w:val="000000"/>
          <w:sz w:val="28"/>
          <w:szCs w:val="28"/>
        </w:rPr>
        <w:t>Содействие трудоустройству граждан с инвалидностью и их адаптация на рынке труда» объем финансирования увеличен на 62,8 тыс. руб., за счет средств местного бюдж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 мероприятию 2.2. «Организация сопровождения инвалидов, включая инвалидов молодого возраста и инвалидов, при трудоустройстве» объем финансирования уменьшен на 62,8 тыс. руб., за счет средств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 по подпрограмм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Улучшение условий и охраны труда в муниципальном образовании» на 130,7 тыс. руб., в том числе по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мероприятию 3.1.2. «Обеспечение функций органов местного самоуправления (содержание отдела по труду и социальным вопросам)» увеличен объем финансирования на 44,4 тыс. руб.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 мероприятию 3.3. «Проведение специальной оценки условий труда в муниципальных учреждени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финансирования по программе в 2018 году с учетом изменений составит 9 836,8 тыс. руб.,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запланированный объем финансирования программы составит 103 494,3 тыс. руб., в т.ч. средства окружного бюджета 45 115,2 тыс. руб., средства местного бюджета 58 379,1 тыс. руб. Объем финансирования программы соответствует размеру финансирования, утвержденному Решением Думы города Пыть-Яха от 21.12.2017 № 129 «О бюджете города Пыть-Яха на 2018 год и на плановый период 2019 и 2020 годов» (с изм. от 25.12.2018 № 221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Соответствующие изменения внесены в паспорт программы: «Финансовое обеспечение муниципальной программы»; в приложение № 1 «Целевые показатели муниципальной программы», 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иложение № 2 «Перечень основных мероприятий муниципальной программы», в приложение № 3 «Оценка эффективности реализации муниципальной программы» изложены в новой редакции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К Проекту постановления предложения и замечания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ab/>
        <w:t xml:space="preserve">В.М.Бичури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18:00Z</dcterms:created>
  <dc:creator>Рогаченко</dc:creator>
  <dc:description/>
  <cp:keywords/>
  <dc:language>en-US</dc:language>
  <cp:lastModifiedBy>user</cp:lastModifiedBy>
  <cp:lastPrinted>2018-12-27T10:28:00Z</cp:lastPrinted>
  <dcterms:modified xsi:type="dcterms:W3CDTF">2018-12-27T05:43:00Z</dcterms:modified>
  <cp:revision>12</cp:revision>
  <dc:subject/>
  <dc:title>Экспертное заключение</dc:title>
</cp:coreProperties>
</file>