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7"/>
          <w:szCs w:val="27"/>
        </w:rPr>
        <w:t>Заключение № 50/А</w:t>
      </w:r>
    </w:p>
    <w:p>
      <w:pPr>
        <w:pStyle w:val="Normal"/>
        <w:tabs>
          <w:tab w:val="clear" w:pos="708"/>
          <w:tab w:val="left" w:pos="1470" w:leader="none"/>
        </w:tabs>
        <w:jc w:val="center"/>
        <w:rPr/>
      </w:pPr>
      <w:r>
        <w:rPr>
          <w:sz w:val="27"/>
          <w:szCs w:val="27"/>
        </w:rPr>
        <w:t>на проект постановления администрации города Пыть-Яха  «О внесении изменений в постановление администрации города от 13.12.2017 № 335-па «Об утверждении муниципальной программы «Развитие жилищно-коммунального комплекса и повышение энергетической эффективности в муниципальном образовании городской округ город Пыть-Ях на 2018 – 2025 годы и на период до 2030 года» (с изм. от 20.03.2018 №45-па, от 31.05.2018 №141, от 26.06.2018 №169-п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. Пыть-Ях</w:t>
        <w:tab/>
        <w:tab/>
        <w:tab/>
        <w:tab/>
        <w:tab/>
        <w:tab/>
        <w:tab/>
        <w:tab/>
        <w:tab/>
        <w:tab/>
        <w:t xml:space="preserve">     31 октября 2018г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Счетно-контрольной палатой города Пыть-Яха на основании п. 3.1. раздела 3 Плана работы Счетно-контрольной палаты города Пыть-Яха на 2018 год, в соответствии с требованиями Бюджетного кодекса РФ, ст. 8 Положения о контрольно-счетном органе муниципального образования городской округ город Пыть-Ях - Счетно-контрольной палате города Пыть-Яха, утвержденного решением Думы города Пыть-Яха от 29.11.2016 № 34, проведена  экспертиза проекта постановления администрации города Пыть-Яха «О внесении изменений в постановление администрации города от 13.12.2017 № 335-па «Об утверждении муниципальной программы «Развитие жилищно-коммунального комплекса и повышение энергетической эффективности в муниципальном образовании городской округ город Пыть-Ях на 2018 – 2025 годы и на период до 2030 года» (с изм. от 20.03.2018 №45-па, от 31.05.2018 №141, от 26.06.2018 №169-па) (далее –Проект постановления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Проект постановления поступил в Счетно-контрольную палату 30.10.2018г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ы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Бюджетного кодекса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7"/>
          <w:szCs w:val="27"/>
        </w:rPr>
        <w:t>Решения Думы города Пыть-Яха от 21.12.2017 № 129 «О бюджете города Пыть-Яха на 2018 год и на период 2019 и 2020 годов» (с изм. от 28.08.18 № 182);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становления администрации города от 21.08.2013 №184-па «О муниципальных и ведомственных целевых программах муниципального образования городской округ город Пыть-Ях» (в ред. от 23.03.2018 № 49-па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 иных нормативных правовых актов, регламентирующих сферу реализации Программы.</w:t>
      </w:r>
    </w:p>
    <w:p>
      <w:pPr>
        <w:pStyle w:val="Normal"/>
        <w:spacing w:lineRule="atLeast" w:line="10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несение изменений в рассматриваемую муниципальную программу относится к полномочиям администрации города. 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7"/>
          <w:szCs w:val="27"/>
        </w:rPr>
        <w:t>С проектом постановления представлены заключение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. Эксперты к проведению экспертизы не привлекались.</w:t>
      </w:r>
      <w:r>
        <w:rPr>
          <w:color w:val="0000FF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В ходе проведения экспертно-аналитического мероприятия дополнительно предоставлены документы подтверждающие перераспределение объемов финансирования между объектами благоустройства и  справка № 040/05/24 от 03.09.2018г. «Об изменении показателей сводной бюджетной росписи расходов на 2018 год».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/>
      </w:pPr>
      <w:r>
        <w:rPr>
          <w:spacing w:val="-9"/>
          <w:sz w:val="27"/>
          <w:szCs w:val="27"/>
        </w:rPr>
        <w:t xml:space="preserve">Проектом вносятся изменения в программные мероприятия 2018 года, а так же в связи с корректировкой объемов финансового обеспечения между программными мероприятиями. Объем финансирования увеличен на 32 000 тыс. руб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Представленным Проектом постановления вносятся изменения в следующие мероприят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</w:t>
        <w:tab/>
        <w:t>по мероприятию 1.1. «Реконструкция, расширение, модернизация, строительство объектов коммунального комплекса» увеличено финансирование на 8 300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7"/>
          <w:szCs w:val="27"/>
        </w:rPr>
        <w:t>-</w:t>
        <w:tab/>
        <w:t>в мероприятии 6.1.1. «Благоустройство территорий общего пользования» по мероприятию 6.1.1.1. «Благоустройство городской территории (парк «Сказка»), микрорайон 1 «Центральный» в городе Пыть-Ях» уменьшен объем финансирования на 280,5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в мероприятии 6.1.2. «Благоустройство дворовых территорий» по мероприятию  6.1.2.1. «Благоустройство придомовой территории жилого дома №6, микрорайон №5 «Солнечный» в городе Пыть-Ях» увеличено финансирование на 200,0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7"/>
          <w:szCs w:val="27"/>
        </w:rPr>
        <w:t>-</w:t>
        <w:tab/>
        <w:t>в мероприятии 6.1.2. «Благоустройство дворовых территорий» по мероприятию  6.1.2.2. «Благоустройство придомовой территории жилого дома №18, ул.Св.Федорова, микрорайон 3 «Кедровый»» увеличено финансирование на 80,5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7"/>
          <w:szCs w:val="27"/>
        </w:rPr>
        <w:t>-</w:t>
        <w:tab/>
        <w:t>по мероприятию 6.2. «Благоустройство городских территорий» увеличен объем финансирования на 23 700 тыс. руб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pacing w:val="-9"/>
          <w:sz w:val="27"/>
          <w:szCs w:val="27"/>
        </w:rPr>
        <w:t xml:space="preserve">В связи с изменениями объемов финансирования соответствующие изменения внесены в паспорт программы: «Целевые показатели муниципальной программы»,  «Финансовое обеспечение муниципальной программы» изложены в новой редакции, в разделе 4 дополнен абзац 14 пункта 1.2.1.,; в разделе 4 дополнен абзацем 14 пункта 1.2.2.,; пункт 5.7. раздела 5 изложены в новой редакции. Пункт 4 приложения №1 изложен в новой редакции,  </w:t>
      </w:r>
      <w:r>
        <w:rPr>
          <w:sz w:val="27"/>
          <w:szCs w:val="27"/>
        </w:rPr>
        <w:t>приложения № 2 и №3 изложены в новой редакции. Добавлено приложению №5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Объем финансирования программы в 2018 году с учетом вносимых изменений, составит 156 659,8 тыс. руб. (в т.ч. 3 039,1 тыс. руб. – средства федерального бюджета, 34 919,6 тыс. руб. – средства окружного бюджета, 118 701,1 тыс. руб. средства местного бюджета).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Общий объем финансирования программы составит 1 290 704,6 тыс. руб. (в т.ч. 9 092,7 тыс. руб. – средства окружного бюджета, 988 569,5 тыс. руб. – средства окружного бюджета, 293 042,4 тыс. руб. средства местного бюджета).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Объем финансовых затрат на реализацию муниципальной программы не соответствует Решению о бюджете на 2018 год и на плановый период 2019-2020 годов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К Проекту постановления предложения и замечания отсутствуют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нспектор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четно-контрольной  палаты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а Пыть-Яха</w:t>
        <w:tab/>
        <w:tab/>
        <w:tab/>
        <w:t xml:space="preserve">    </w:t>
        <w:tab/>
        <w:tab/>
        <w:tab/>
        <w:t xml:space="preserve"> </w:t>
        <w:tab/>
        <w:t xml:space="preserve">              </w:t>
        <w:tab/>
        <w:tab/>
        <w:t>Р.А. Богдан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Wingdings 3" w:hAnsi="Symbol;Wingdings 3" w:cs="Symbol;Wingdings 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;Wingdings 3" w:hAnsi="Symbol;Wingdings 3" w:cs="Symbol;Wingdings 3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;Wingdings 3" w:hAnsi="Symbol;Wingdings 3" w:cs="Symbol;Wingdings 3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;Wingdings 3" w:hAnsi="Symbol;Wingdings 3" w:cs="Symbol;Wingdings 3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;Wingdings 3" w:hAnsi="Symbol;Wingdings 3" w:cs="Symbol;Wingdings 3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№ЩЕБ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2:24:00Z</dcterms:created>
  <dc:creator>Рогаченко</dc:creator>
  <dc:description/>
  <cp:keywords/>
  <dc:language>en-US</dc:language>
  <cp:lastModifiedBy>Admin</cp:lastModifiedBy>
  <cp:lastPrinted>2018-06-25T17:23:00Z</cp:lastPrinted>
  <dcterms:modified xsi:type="dcterms:W3CDTF">2018-10-31T10:38:00Z</dcterms:modified>
  <cp:revision>11</cp:revision>
  <dc:subject/>
  <dc:title>Экспертное заключение</dc:title>
</cp:coreProperties>
</file>