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Заключение № 2/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проект решения Думы города Пыть-Яха «О внесении изменений в решение Думы города от 27.12.2016 № 54 «Об утверждении Положения о Почетной грамоте Думы города Пыть-Яха, Благодарственном письме Думы города Пыть-Яха и Благодарности председателя Думы города Пыть-Яха» (в ред. от 03.03.2017 № 75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ab/>
        <w:t xml:space="preserve">                       17 января 2019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Счетно-контрольной палатой города Пыть-Яха на основании п.3.1. раздела 3 Плана работы Счетно-контрольной палаты города Пыть-Яха на 2019 год, ст.8 Положения «О контрольно-счётном органе муниципального образования городской округ город Пыть-Ях –  Счетно-контрольной палате города Пыть-Яха», утвержденного решением Думы города от 29.11.2016 № 34, проведена экспертиза проекта решения Думы города Пыть-Яха «О внесении изменений в решение Думы города от 27.12.2016 № 54 «Об утверждении Положения о Почетной грамоте Думы города Пыть-Яха, Благодарственном письме Думы города Пыть-Яха и Благодарности председателя Думы города Пыть-Яха» (в ред. от 03.03.2017 № 75) (далее – проект реше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В Счетно-контрольную палату проект решения направлен письмом Думы города Пыть-Яха 17.01.2019. С проектом решения представлена пояснительная запис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гласно пояснительной записке проект решения разработан с целью упорядочения работы по представлению документов к награждению Почетной грамотой Думы города Пыть-Яха, Благодарственным письмом Думы города Пыть-Яха и Благодарностью председателя Думы города Пыть-Ях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экспертизы установлено следующее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Согласно ст.3.1. Устава города Пыть-Яха за значительный вклад в социально-экономическое, культурное, духовное развитие города Пыть-Яха жителям города, а также иным лицам, имеющим заслуги перед городом, могут вручаться награды и присваиваться почетные звания. Виды наград и почетных званий города Пыть-Яха, порядок их присвоения и вручения определяются решением Думы города Пыть-Ях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ленным проектом решения в Положение о Почетной грамоте Думы города Пыть-Яха, Благодарственном письме Думы города Пыть-Яха и Благодарности председателя Думы города Пыть-Яха, утвержденное решением Думы города от 27.12.2016 № 54, вносятся изменения в части порядка представления документов для рассмотрения вопроса о награждении. В части денежных выплат изменений проектом решения не предусмотрено, таким образом, принятие проекта решения не потребует дополнительных расходов бюджета города.</w:t>
        <w:tab/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 решения разработан в рамках полномочий органов местного самоуправления города Пыть-Яха, определенных Уставом города Пыть-Ях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ложения и замечания к проекту решения отсутству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четно-контрольной палаты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а Пыть-Яха                                                                                              Н.Н. Красюк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46" w:gutter="0" w:header="708" w:top="1258" w:footer="393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5:41:00Z</dcterms:created>
  <dc:creator>Admin</dc:creator>
  <dc:description/>
  <cp:keywords/>
  <dc:language>en-US</dc:language>
  <cp:lastModifiedBy>AbramovaSV</cp:lastModifiedBy>
  <dcterms:modified xsi:type="dcterms:W3CDTF">2019-01-17T07:31:00Z</dcterms:modified>
  <cp:revision>12</cp:revision>
  <dc:subject/>
  <dc:title>Экспертное заключение № /Д</dc:title>
</cp:coreProperties>
</file>