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11 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Пыть-Яха «О внесении изменений в решение Думы города Пыть-Яха от 14.12.2018 №210  «О бюджете города Пыть-Яха на 2019 год и на плановый период 2020 и 2021 год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ыть-Ях</w:t>
        <w:tab/>
      </w:r>
      <w:r>
        <w:rPr>
          <w:b/>
          <w:sz w:val="28"/>
          <w:szCs w:val="28"/>
        </w:rPr>
        <w:tab/>
        <w:tab/>
        <w:tab/>
        <w:tab/>
        <w:t xml:space="preserve">            </w:t>
        <w:tab/>
      </w:r>
      <w:r>
        <w:rPr>
          <w:sz w:val="28"/>
          <w:szCs w:val="28"/>
        </w:rPr>
        <w:t xml:space="preserve">                             11 марта 2019г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 xml:space="preserve">Основанием проведения экспертно-аналитического мероприятия (далее – экспертиза) является п. 3.4. раздела 3 Плана работы Счетно-контрольной палаты города Пыть-Яха на 2018 год, ст. 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города Пыть-Яха «О внесении изменений в решение Думы города Пыть-Яха от 14.12.2018 №210 «О бюджете города Пыть-Яха на 2019 год и на плановый период 2020 и 2021 годов» (далее – проект Решения) направлен в Думу города Пыть-Яха 07.03.2019г., в Счетно-контрольную палату города Пыть-Яха проект поступил 11.03.2019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овременно с проектом Решения  представлены  следующие докумен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яснительная записка к уточнению бюджета города Пыть-Ях на 2019 год с приложениям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Отчет об исполнении консолидированного бюджета ф.0503317 на 1 февраля 2019г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города Пыть-Ях на 2019 год и на плановый период до 2024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внесения изменений в бюджет г. Пыть-Яха на 2019 год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безвозмездных поступлений в бюджет г. Пыть-Яха;</w:t>
      </w:r>
    </w:p>
    <w:p>
      <w:pPr>
        <w:pStyle w:val="Normal"/>
        <w:numPr>
          <w:ilvl w:val="1"/>
          <w:numId w:val="3"/>
        </w:numPr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расходов бюджета;</w:t>
      </w:r>
    </w:p>
    <w:p>
      <w:pPr>
        <w:pStyle w:val="Normal"/>
        <w:numPr>
          <w:ilvl w:val="1"/>
          <w:numId w:val="3"/>
        </w:numPr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ействующих расходных обязательств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бюджетополучателей о перераспределении расходов.</w:t>
      </w:r>
    </w:p>
    <w:p>
      <w:pPr>
        <w:pStyle w:val="Normal"/>
        <w:ind w:firstLine="54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В результате экспертизы проекта Решения установлено изменение основных характеристик </w:t>
      </w:r>
      <w:r>
        <w:rPr>
          <w:sz w:val="28"/>
          <w:szCs w:val="28"/>
        </w:rPr>
        <w:t>бюджета г. Пыть-Яха на 2019 год (таблица 1):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доходы бюджета уменьшатся на 1 011 676,5 тыс. руб. или на 33,0%  и составят 2 050 673,9 тыс. руб.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расходы бюджета увеличатся на 721 002,6</w:t>
      </w:r>
      <w:r>
        <w:rPr/>
        <w:t xml:space="preserve"> </w:t>
      </w:r>
      <w:r>
        <w:rPr>
          <w:sz w:val="28"/>
          <w:szCs w:val="28"/>
        </w:rPr>
        <w:t>тыс. руб. или на 23,2%  и составят           3 833 199,0 тыс. руб.;</w:t>
      </w:r>
    </w:p>
    <w:p>
      <w:pPr>
        <w:pStyle w:val="Normal"/>
        <w:ind w:left="180" w:hanging="18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дефицит бюджета составит 1 782 525,1 тыс. руб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ельный объем муниципального долга составит 1 050 104,3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расходов на обслуживание муниципального долга в 2019 году составит 4 373,9 тыс.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Таблица 1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и бюджета г. Пыть-Ях на 2019 год</w:t>
      </w:r>
    </w:p>
    <w:tbl>
      <w:tblPr>
        <w:tblW w:w="103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800"/>
        <w:gridCol w:w="1555"/>
        <w:gridCol w:w="844"/>
      </w:tblGrid>
      <w:tr>
        <w:trPr>
          <w:trHeight w:val="757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й 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Д от 14.12.18 №210)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изменений, тыс. рублей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6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4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62 3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50 673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011 67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33,0</w:t>
            </w:r>
          </w:p>
        </w:tc>
      </w:tr>
      <w:tr>
        <w:trPr>
          <w:trHeight w:val="3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112 19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33 19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1 002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1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фицит бюдже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8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82 525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32 679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начало след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 48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 439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953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3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 том числе муниципальные гарант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 63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 639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ельный объем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50 10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50 104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характеристики бюджета на плановый период 2020 и 2021 годов составят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2020 год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ходы увеличатся на 60 553,9 тыс.руб. и составят 3 463 931,7 тыс.руб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ходы увеличатся на 60 553,9 тыс.руб. и составят 3 522 120,2 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не изменится и составит 58 188,5 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2021 год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ходы увеличатся на 127 060,5 тыс.руб. и составят 3 484 409,9 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ходы увеличатся на 127 060,5 тыс.руб. и составят 3 540 084,5 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не изменится и составит 55 674,6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В связи внесенными изменениями в плановые показатели, соответствующие корректировки внесены в приложения к уточнению бюджета на 2020 и 2021 год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. Изменение доходной части бюджета города Пыть-Ях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едставленному проекту Решения доходы бюджета г. Пыть-Ях  на 2019 год планируются к уменьшению на 1 011 676,5 тыс. руб. или на 33,0% (таблица 2), в том числе: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На основании уведомлений Департамента финансов Ханты-Мансийского автономного округа – Югры произведена корректировка б</w:t>
      </w:r>
      <w:r>
        <w:rPr>
          <w:iCs/>
          <w:spacing w:val="-4"/>
          <w:sz w:val="28"/>
          <w:szCs w:val="28"/>
        </w:rPr>
        <w:t xml:space="preserve">езвозмездных поступлений от других бюджетов бюджетной системы Российской Федерации в сумме 83 282,0 тыс.руб, из них («+» увеличение, « - » уменьшение): </w:t>
      </w:r>
    </w:p>
    <w:p>
      <w:pPr>
        <w:pStyle w:val="Normal"/>
        <w:ind w:firstLine="708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+ 25 421,8 тыс. рублей – субсидии бюджетам городских округов на строительство и реконструкцию объектов питьевого водоснабжения (ФБ) (уведомление Департамента финансов Ханты-Мансийского автономного округа </w:t>
      </w:r>
    </w:p>
    <w:p>
      <w:pPr>
        <w:pStyle w:val="Normal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№ </w:t>
      </w:r>
      <w:r>
        <w:rPr>
          <w:iCs/>
          <w:spacing w:val="-4"/>
          <w:sz w:val="28"/>
          <w:szCs w:val="28"/>
        </w:rPr>
        <w:t>460/02/001/2/460140205/52430 от 04.02.2019)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 xml:space="preserve">+ 39 462,42 тыс. рублей - субсидии бюджетам городских округов на строительство и реконструкцию объектов питьевого водоснабжения (ОБ) </w:t>
      </w:r>
      <w:r>
        <w:rPr>
          <w:iCs/>
          <w:sz w:val="28"/>
          <w:szCs w:val="28"/>
        </w:rPr>
        <w:t>(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</w:t>
      </w:r>
      <w:r>
        <w:rPr>
          <w:iCs/>
          <w:sz w:val="28"/>
          <w:szCs w:val="28"/>
        </w:rPr>
        <w:t xml:space="preserve"> № 460/02/002/2/460140205/52430 от 04.02.2019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 xml:space="preserve">+ 12,5 тыс. рублей - субсидии бюджетам городских округов на поддержку отрасли культуры (ФБ) </w:t>
      </w:r>
      <w:r>
        <w:rPr>
          <w:iCs/>
          <w:sz w:val="28"/>
          <w:szCs w:val="28"/>
        </w:rPr>
        <w:t>(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</w:t>
      </w:r>
      <w:r>
        <w:rPr>
          <w:iCs/>
          <w:sz w:val="28"/>
          <w:szCs w:val="28"/>
        </w:rPr>
        <w:t xml:space="preserve"> № 240/01/004/2/240140205/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5190 от 29.01.2019);</w:t>
      </w:r>
    </w:p>
    <w:p>
      <w:pPr>
        <w:pStyle w:val="Normal"/>
        <w:ind w:firstLine="708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+ 5 653,0 тыс. рублей - субсидии бюджетам городских округов на реализацию программ формирования современной городской среды (ФБ) </w:t>
      </w:r>
      <w:r>
        <w:rPr>
          <w:iCs/>
          <w:sz w:val="28"/>
          <w:szCs w:val="28"/>
        </w:rPr>
        <w:t>(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</w:t>
      </w:r>
      <w:r>
        <w:rPr>
          <w:iCs/>
          <w:sz w:val="28"/>
          <w:szCs w:val="28"/>
        </w:rPr>
        <w:t xml:space="preserve"> № 460/01/004/2/460140205/55550 от 30.01.2019)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pacing w:val="-4"/>
          <w:sz w:val="28"/>
          <w:szCs w:val="28"/>
        </w:rPr>
        <w:t>+ 1 849,5 тыс. рублей - прочие межбюджетные трансферты, передаваемые бюджетам городских округов на реализацию наказов избирателей депутатам Думы Ханты-Мансийского автономного округа - Югры (ОБ) (уведомление</w:t>
      </w:r>
      <w:r>
        <w:rPr>
          <w:iCs/>
          <w:sz w:val="28"/>
          <w:szCs w:val="28"/>
        </w:rPr>
        <w:t xml:space="preserve"> Департамента финансов Ханты-Мансийского автономного округа № 500/01/06/4/500140101/85160 от 22.01.2019)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+ 12 981,7 тыс. рублей – прочие межбюджетные трансферты, передаваемые бюджетам городских округов за счет средств резервного фонда Правительства ХМАО-Югры (ОБ) </w:t>
      </w:r>
      <w:r>
        <w:rPr>
          <w:iCs/>
          <w:sz w:val="28"/>
          <w:szCs w:val="28"/>
        </w:rPr>
        <w:t>(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</w:t>
      </w:r>
      <w:r>
        <w:rPr>
          <w:iCs/>
          <w:sz w:val="28"/>
          <w:szCs w:val="28"/>
        </w:rPr>
        <w:t xml:space="preserve"> – Югры № 500/01/05/4/500140101/85150 от 21.01.2019);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+ </w:t>
      </w:r>
      <w:r>
        <w:rPr>
          <w:iCs/>
          <w:spacing w:val="-4"/>
          <w:sz w:val="28"/>
          <w:szCs w:val="28"/>
        </w:rPr>
        <w:t>159 627,6 тыс. рублей – дотации бюджетам на поддержку мер по обеспечению сбалансированности бюджетов (ОБ) (уведомление Департамента финансов Ханты-Мансийского автономного округа – Югры от 05.03.2019 №500/13/001/1/500140101/81030);</w:t>
      </w:r>
    </w:p>
    <w:p>
      <w:pPr>
        <w:pStyle w:val="Normal"/>
        <w:ind w:firstLine="708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– </w:t>
      </w:r>
      <w:r>
        <w:rPr>
          <w:iCs/>
          <w:spacing w:val="-4"/>
          <w:sz w:val="28"/>
          <w:szCs w:val="28"/>
        </w:rPr>
        <w:t xml:space="preserve">1 850,6 тыс. рублей - субсидии бюджетам городских округов на реализацию программ формирования современной городской среды (ОБ) </w:t>
      </w:r>
      <w:r>
        <w:rPr>
          <w:iCs/>
          <w:sz w:val="28"/>
          <w:szCs w:val="28"/>
        </w:rPr>
        <w:t>(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</w:t>
      </w:r>
      <w:r>
        <w:rPr>
          <w:iCs/>
          <w:sz w:val="28"/>
          <w:szCs w:val="28"/>
        </w:rPr>
        <w:t xml:space="preserve"> № 460/01/002/2/460140205/55550 от 30.01.2019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 xml:space="preserve">– </w:t>
      </w:r>
      <w:r>
        <w:rPr>
          <w:iCs/>
          <w:spacing w:val="-4"/>
          <w:sz w:val="28"/>
          <w:szCs w:val="28"/>
        </w:rPr>
        <w:t xml:space="preserve">547,4 тыс. рублей – субвенция бюджетам городских округов на осуществление переданных полномочий государственной власти субъектов Российской Федерации в соответствии с пунктом 1 статьи 4 Федерального закона от 15.11.1997 года № 143-ФЗ «Об актах гражданского состояния» полномочий Российской Федерации на государственную регистрацию актов гражданского состояния (ОБ) </w:t>
      </w:r>
      <w:r>
        <w:rPr>
          <w:iCs/>
          <w:sz w:val="28"/>
          <w:szCs w:val="28"/>
        </w:rPr>
        <w:t>(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</w:t>
      </w:r>
      <w:r>
        <w:rPr>
          <w:iCs/>
          <w:sz w:val="28"/>
          <w:szCs w:val="28"/>
        </w:rPr>
        <w:t xml:space="preserve"> № 690/01/01/3/690140205/59300 от 18.01.2019)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Произведен  возврат субсидий и субвенций, имеющих целевое назначение (ОБ) в общей сумме  1 254 573,8 тыс.руб.в том числе по мероприятиям: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 221 843,0 тыс.руб. – ликвидация балочных массивов;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0 142,3 тыс.руб. – реализация основных общеобразовательных программ (госстандарт);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 705,5 тыс.руб. – реализация  основных общеобразовательных программ (госстандарт) в ДО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8"/>
          <w:szCs w:val="28"/>
        </w:rPr>
        <w:t>4 963,4 тыс.руб. – предоставление питания учащимся МОУ;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97,9 тыс.руб. – предоставление дополнительных мер социальной поддержки детей-сирот (содержание ребенка в семье опекуна и приемной семье, а также вознаграждение приемным родителям;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0,03 тыс.руб. – содержание отдела опеки и попечительства;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00,0 тыс.руб. – грант на проведение конкурса «Лучший электронный муниципалитет»;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 514,2 тыс.руб. – выплаты на компенсацию родительской платы за содержание ребенка в ДОУ;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,5 тыс.руб. – организация детского летнего отдыха детей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изведен возврат неиспользованного остатка  благотворительной помощи АО «СибурТюменьГаз» по договору СТГ 4061 от 07.06.2016г. в сумме 13,2 тыс.руб. 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еобходимо отметить, что Уведомлением №3 от 19.02.2019 Департамента строительства Ханты-Мансийского автономного округа – Югры подтверждена потребность муниципального образования г.Пыть-Ях в неиспользованном остатке межбюджетного трансферта, имеющего целевое назначение в сумме 1 221 843,0 тыс.руб., которая будет направлена на реализацию полномочий в области строительства, градостроительной деятельности и жилищных отношений в 2019 году. </w:t>
      </w:r>
    </w:p>
    <w:p>
      <w:pPr>
        <w:pStyle w:val="Default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блица 2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г. Пыть-Яха на 2019 год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620"/>
        <w:gridCol w:w="1800"/>
        <w:gridCol w:w="900"/>
      </w:tblGrid>
      <w:tr>
        <w:trPr>
          <w:trHeight w:val="39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ab/>
            </w:r>
            <w:r>
              <w:rPr/>
              <w:t>Наименование ста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умы г.Пыть-Ях     №21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ешения, тыс. рубл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39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 9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 9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23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23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 47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 10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 6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3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89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 8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9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</w:tr>
      <w:tr>
        <w:trPr>
          <w:trHeight w:val="3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45 9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45 39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5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4</w:t>
            </w:r>
          </w:p>
        </w:tc>
      </w:tr>
      <w:tr>
        <w:trPr>
          <w:trHeight w:val="3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63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8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чем 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раз</w:t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 254 57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 254 5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2 3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50 67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 011 67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33,0</w:t>
            </w:r>
          </w:p>
        </w:tc>
      </w:tr>
    </w:tbl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3.  Изменение расходной части бюджета города Пыть-Ях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г.Пыть-Яха  на 2019 год планируются в сумме 3 701 514,3 тыс. руб., то есть увеличатся на 589 317,9 тыс. руб. или на 18,9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увеличение расходов планируется по следующим разделам (таблица 3)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 xml:space="preserve">по разделу 11 «Физическая культура и спорт» – увеличение на сумму 412 701,8 тыс. руб. или более чем в три раза;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по разделу 05 «Жилищно-коммунальное хозяйство» - увеличение на сумму 290 005,3 тыс.руб. или на 116,3%;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13 «Обслуживание государственного и муниципального долга» - увеличение на сумму 1 849,5 тыс.руб. или на 73,3%. </w:t>
      </w:r>
    </w:p>
    <w:p>
      <w:pPr>
        <w:pStyle w:val="Normal"/>
        <w:ind w:left="340" w:firstLine="368"/>
        <w:jc w:val="both"/>
        <w:rPr/>
      </w:pPr>
      <w:r>
        <w:rPr>
          <w:sz w:val="28"/>
          <w:szCs w:val="28"/>
        </w:rPr>
        <w:t>Наибольшее уменьшение запланировано по разделу 08 «Культура, кинематография» в сумме 4 608.2 тыс.руб. или на 2,8%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е расходов бюджета г. Пыть-Ях на 2019 год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681"/>
        <w:gridCol w:w="1716"/>
        <w:gridCol w:w="1980"/>
        <w:gridCol w:w="1524"/>
        <w:gridCol w:w="900"/>
      </w:tblGrid>
      <w:tr>
        <w:trPr>
          <w:trHeight w:val="345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2019 год, тыс. рублей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337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решением о бюджете       №210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изменений, согласно представленного проекта Реш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3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 07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 679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6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46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3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30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4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1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878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 1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3</w:t>
            </w:r>
          </w:p>
        </w:tc>
      </w:tr>
      <w:tr>
        <w:trPr>
          <w:trHeight w:val="38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 51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 799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8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342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26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 273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 0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33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8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88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9 68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4 983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4 69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0,3</w:t>
            </w:r>
          </w:p>
        </w:tc>
      </w:tr>
      <w:tr>
        <w:trPr>
          <w:trHeight w:val="33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 02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 411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4 60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,8</w:t>
            </w:r>
          </w:p>
        </w:tc>
      </w:tr>
      <w:tr>
        <w:trPr>
          <w:trHeight w:val="331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2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23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1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96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969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82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 528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 7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</w:tr>
      <w:tr>
        <w:trPr>
          <w:trHeight w:val="52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15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157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2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73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314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12 19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33 19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 0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Объем бюджетных ассигнований на исполнение публичных нормативных обязательств в 2019 году составит 32 220,0 тыс. 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ланируемых изменений объем дорожного фонда на 2019 год увеличится на 9 883,0 тыс.руб. и составит 95 223,5 тыс.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раммные расходы бюджета города на 2019 год увеличатся на 539 317,9 тыс. руб. и составят 3 659 681,5 тыс. руб. или 98,9% общих расходов бюджета. На территории г.Пыть-Ях реализуется 21 муниципальная программа, каждой муниципальной программе присвоен уникальный код целевой статьи. Перечень и коды целевых статей расходов бюджета города, применяемых с 1 января 2019 года, установлены приказом комитета по финансам администрации города от 02.11.2018 №35. В соответствии с требованиями статьи 21 БК РФ и приказа Министерства финансов РФ от 01.07.2013 № 65н., Приказами комитета по финансам №1 от 16.01.2019, №2 от 18.01.2019,  №3 от 23.01.2019, №4 от 31.01.2019 и №7 от 07.02.2019, в перечень и коды целевых статей расходов бюджета города вносились изменения и дополн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6"/>
          <w:szCs w:val="16"/>
        </w:rPr>
      </w:pPr>
      <w:r>
        <w:rPr>
          <w:sz w:val="28"/>
          <w:szCs w:val="28"/>
        </w:rPr>
        <w:t>Счетно-контрольной палатой в Приложении 1 к настоящему заключению представлена информация о соответствии планируемых бюджетных ассигнований на 2019 год утвержденным программам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ое увеличение ассигнований по программным мероприятиям на 2019 год связано с корректировкой межбюджетных трансфертов,  увеличением (уменьшением) действующих расходных обязательств. Так же, планируется перераспределение объемов финансирования в разрезе ведомственной структуры расходов бюджета, согласно п. 25 Решения Думы города Пыть-Ях от 14.12.2018 № 210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менения затронут 13 программ, реализуемых на территории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предусматривают увеличение бюджетных ассигнований по 7 программам, уменьшение бюджетных ассигнований  по 6 программам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программе «Развитие образования в городе Пыть-Яхе», расходы на 2019 год уменьшатся 994,1тыс. руб. в том числ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 сумме 1 773,2 тыс. руб. по подпрограмме «Общее образование. Дополнительное образование дет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в сумме 120,9 тыс. руб. на реализацию мероприятий подпрограммы «Молодежь Югры и допризывная подготовка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бюджетных ассигнований в  сумме 900 тыс. руб. по подпрограмме «Ресурсное обеспечение в сфере образования, науки и молодежной политике» - поступившие средства (ОБ) на реализацию наказов избирателей. Средства планируется направить: 100 тыс.руб. в МДОАУ «Золотой ключик» на приобретение конструкторов;   100 тыс.руб. в МБОУ СОШ №2 на приобретении мебели; 100 тыс.руб. в МАУ «Аквацентр «Дельфин» на приобретение спортинвентаря; 600 тыс.руб. в МАУДО «Центр детского творчества» на приобретение оргтехники и спортинвентар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 программе «Культурное пространство города Пыть-Яха» расходы  на  2019  год  уменьшены  на 8 310,5  тыс. руб.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440" w:hanging="360"/>
        <w:jc w:val="both"/>
        <w:rPr>
          <w:sz w:val="28"/>
          <w:szCs w:val="28"/>
        </w:rPr>
      </w:pPr>
      <w:r>
        <w:rPr>
          <w:iCs/>
          <w:spacing w:val="-4"/>
          <w:sz w:val="28"/>
          <w:szCs w:val="28"/>
        </w:rPr>
        <w:t>увеличение в сумме 4 427,4 тыс.руб. по подпрограмме «Модернизация и развитие учреждений и организаций культуры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 сумме 12 737,9 тыс.руб. по подпрограмме «Поддержка творческих инициатив, способствующих самореализации населения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980" w:leader="none"/>
        </w:tabs>
        <w:ind w:firstLine="540"/>
        <w:jc w:val="both"/>
        <w:rPr/>
      </w:pPr>
      <w:r>
        <w:rPr>
          <w:sz w:val="28"/>
          <w:szCs w:val="28"/>
        </w:rPr>
        <w:t>3. По программе «Развитие физической культуры в городе Пыть-Яхе» расходы на 2019 год увеличены на  412 701,8 тыс.руб.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в сумме 400 590,1 тыс.руб. по подпрограмме «Развитие физической культуры и спорта» в рамках, из них: 400 490,1 тыс.руб. планируется направить на ФСК с ледовой ареной; 100 тыс.руб. (ОБ) на выполнение наказов избирателей (приобретение спортинвентар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сумме 12 111,7 тыс.руб. по подпрограмме «Развитие спорта высших достижений и системы подготовки спортивного резерва»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 программе «Развитие жилищной сферы в городе Пыть-Яхе» расходы планируются к увеличению на 186 959,5 тыс.руб., в том числе средства окружного бюджета 12 981,7 тыс.руб. Средства планируются направить на  подпрограмму «Содействие развитию жилищного строительства» на приобретение жилья, в целях реализации муниципальными образованиями округа полномочий в сфере жилищного строительства, а также для приобретения жилых помещений для формирования маневренного жилищного фонд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 программе «Жилищно-коммунальный комплекс и городская среда города Пыть-Яха» увеличение расходов составит 105 830,2 тыс.руб.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в сумме 72 257,0 тыс.руб. по подпрограмме «Создание условий для обеспечения качественными коммунальными услугами» - реконструкция объекта ВОС-3 (из них 25 421,8 тыс.руб. средства ФБ, 39 762,4 тыс.руб. средства ОБ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сумме 5 466,2 тыс.руб. по мероприятию «Поддержка мероприятий, предусматривающих финансирование инвестиционных проектов в сфере ЖКХ …» подпрограммы «Поддержка частных инвестиций в жилищно-коммунальном комплексе и обеспечение безубыточной деятельности организаций коммунального комплекса, осуществляющих регулируемую деятельность в сфере теплоснабжения, водоснабжения, водоотведения» - на корректировку проекта «Реконструкция ВОС-1 (вторая очеред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сумме 28 107,0 тыс.руб. на реализацию мероприятий подпрограммы «Формирование комфортной городской среды», в том числе, по мероприятию «Благоустройство городских территорий» в сумме 23 633,5 тыс.руб., по мероприятию «Федеральный проект «Формирование комфортной городской среды» в сумме 4 473,5 тыс.руб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6. По программе «Профилактика правонарушений в городе Пыть-Яхе» расходы снижены на 1 588,2 тыс.руб. по мероприятию «Обеспечение функционирования и развития систем видеонаблюдения в сфере безопасности дорожного движения, информирования населения» подпрограммы «Профилактика правонарушений»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 программе «Развитие экономического потенциала города Пыть-Яха» расходы снижены на 313,4 тыс.руб. – функционирование деятельности МФЦ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8. По программе «Цифровое развитие города Пыть-Яха» расходы увеличены на 1 400,0 тыс.руб. на мероприятию «Модернизация оборудования, развитие и поддержка корпоративной сети органа местного самоуправления» - поставка оборудования и комплектующих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9. По программе «Современная транспортная система города Пыть-Яха» расходы планируются к увеличению на 9 883,0 тыс. руб.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сумме 2 529,8 тыс.руб. по подпрограмме «Дорожное хозяйство» на выполнение работ по разработке проектно-сметной документации по объекту «Капитальный ремонт автодороги улица Романа Кузоваткин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ходы в сумме 5 121,1 тыс.руб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планируются направить на увеличение стоимости муниципального контракта на 10%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сумме 2 488,2 тыс.руб. по подпрограмме «Безопасность дорожного движения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9. По программе «Управление муниципальными финансами в городе Пыть-Яхе» планируется увеличение расходов в сумме 19 052,8 тыс.руб.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по подпрограмме «Управление муниципальным долгом в муниципальном образовании городской округ город Пыть-Ях» на обслуживание бюджетного кредита в сумме 11 849,5 тыс.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Формирование резервных средств в бюджете города» в сумме 7 203,3 тыс.руб. на частичное обеспечение расходов, связанных с повышением оплаты труда работников муниципальных учреждений культуры и дополнительного образова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о программе «Управление муниципальным имуществом города Пыть-Яха» запланировано увеличение расходов в сумме 1 908,1 тыс.руб. Средства планируются направить на выполнение работ по устройству периметрального ограждения котельной, расположенной во микрорайоне №2 «А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о программе «Развитие муниципальной службы в городе Пыть-Яхе» планируется снижение расходов в сумме 834,1 тыс.руб. на содержание отдела ЗАГС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программе «Содержание городских территорий, озеленение и благоустройство в городе Пыть-Яхе» планируется снижение расходов в сумме 4 962,6 тыс.руб.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уменьшение расходов в сумме 459,0 тыс.руб. по мероприятию «Организация освещения улиц, территорий микрорайонов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ньшение расходов в сумме 707,9 тыс.руб. по мероприятию «Организация озеленения и благоустройства территорий города, охрана, защита, воспроизводство зеленных насаждений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ньшение расходов в сумме 15,0 тыс.руб. по мероприятию «Создание условий для массового отдыха жителей города и организация обустройства мест массового отдых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ньшение расходов в сумме 3 510,7 тыс.руб. по мероприятию «Летнее и зимнее содержание городских территорий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В результате вносимых изменений непрограммные расходы на 2019 год не изменятся и составят 41 832,8 тыс. руб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340" w:right="-1" w:hanging="3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е объема дефицита бюджета и источников 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.</w:t>
      </w:r>
    </w:p>
    <w:p>
      <w:pPr>
        <w:pStyle w:val="Normal"/>
        <w:widowControl w:val="false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зультате вносимых изменений, дефицит бюджета в 2019 году  изменится и составит 1 782 525,1 тыс. руб. В соответствии с п. 1.16. проекта Решения Думы г. Пыть-Яха источниками внутреннего финансирования дефицита бюджета г. Пыть-Яха на 2019 год в соответствии со ст.96 БК РФ определены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редиты   кредитных    организаций  в сумме   172 499,3   тыс. руб.    (получение кредита     кредитной    организации     в    сумме   196 499,3  тыс. руб.,   погашение кредита в сумме 24 000,0 тыс. руб.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кредиты от других бюджетов бюджетной системы – 97 700,0 тыс.руб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нение  остатков  средств  на  счетах  по   учету   средств   бюджета в сумме 1 707 725,8 тыс. руб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вышение предельного размера дефицита бюджета, установленного п.3 ст.92.1 Бюджетного кодекса Российской Федерации, обусловлено включением в состав источников финансирования дефицита местного бюджета остатков средств на счетах.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340" w:right="-1" w:hanging="3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верхний предел муниципального долга </w:t>
      </w:r>
    </w:p>
    <w:p>
      <w:pPr>
        <w:pStyle w:val="Normal"/>
        <w:widowControl w:val="false"/>
        <w:overflowPunct w:val="false"/>
        <w:autoSpaceDE w:val="false"/>
        <w:ind w:right="-1" w:hanging="0"/>
        <w:jc w:val="center"/>
        <w:textAlignment w:val="baseline"/>
        <w:rPr/>
      </w:pPr>
      <w:r>
        <w:rPr>
          <w:sz w:val="28"/>
          <w:szCs w:val="28"/>
        </w:rPr>
        <w:t>и программу муниципальных гарантий.</w:t>
      </w:r>
    </w:p>
    <w:p>
      <w:pPr>
        <w:pStyle w:val="Normal"/>
        <w:widowControl w:val="false"/>
        <w:overflowPunct w:val="false"/>
        <w:autoSpaceDE w:val="false"/>
        <w:ind w:right="-1" w:hanging="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рхний предел муниципального долга по состоянию на 1 января 2020    года  составит 110 429,1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г.Пыть-Ях в сумме           1 050 104,3 тыс. руб. соответствует требованиям ст. 107 Бюджетного кодекса РФ (предельный объем муниципального долга не должен превышать объем доходов бюджета без учета безвозмездных поступлений и поступлений налоговых доходов по дополнительным нормативам отчис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о результатам экспертизы проекта Решения, проведенной Счетно-контрольной палатой города Пыть-Ях, в соответствии с установленными ст. 157 БК РФ бюджетными полномочиями органов внешнего государственного (муниципального) финансового контроля, в целом подтверждается соответствие принимаемых бюджетных обязательств целям и задачам социально-экономической и бюджетной политики, определенным в программных документах Российской Федерации, Ханты-Мансийского автономного округа - Югры и города Пыть-Ях, что отвечает требованиям бюджетного законодательст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Вывод: Счетно-контрольная палата рекомендует к рассмотрению Думе города представленный проект решения Думы города Пыть-Яха «О внесении изменений в решение Думы города Пыть-Яха от 14.12.2018 № 210 «О бюджете города Пыть-Яха на 2019 год и на плановый период 2020 и 2021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746" w:gutter="0" w:header="0" w:top="899" w:footer="57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>Председатель</w:t>
        <w:tab/>
        <w:tab/>
        <w:tab/>
        <w:tab/>
        <w:tab/>
        <w:tab/>
        <w:tab/>
        <w:t>В.Ю. Мурахт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Информация о внесении изменений в программы г. Пыть-Ях на 2019 год</w:t>
      </w:r>
    </w:p>
    <w:p>
      <w:pPr>
        <w:pStyle w:val="Normal"/>
        <w:ind w:right="-55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тыс. 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627"/>
        <w:gridCol w:w="1800"/>
        <w:gridCol w:w="1744"/>
        <w:gridCol w:w="239"/>
        <w:gridCol w:w="239"/>
        <w:gridCol w:w="2278"/>
        <w:gridCol w:w="1440"/>
        <w:gridCol w:w="1440"/>
        <w:gridCol w:w="2160"/>
      </w:tblGrid>
      <w:tr>
        <w:trPr>
          <w:trHeight w:val="15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муниципальной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Думы г.Пыть-Ях № 210                    от 14.12.20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Решения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Отклонение проекта от утвержденного 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Утвержденные программы      (с изм. на 22.02.2019, за исключением внебюджетных источников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Отклонение  утвержденной программы       (с изм.) от проекта Ре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и дата постановления администрации</w:t>
            </w:r>
          </w:p>
        </w:tc>
      </w:tr>
      <w:tr>
        <w:trPr>
          <w:trHeight w:val="2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=3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=5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городе Пыть-Ях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1 930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0 936,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9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1 9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74-па от 25.12.2018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ое и демографическое развитие города Пыть-Ях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853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853,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8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8-па от 10.12.2018</w:t>
            </w:r>
          </w:p>
        </w:tc>
      </w:tr>
      <w:tr>
        <w:trPr>
          <w:trHeight w:val="5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Доступная среда в городе Пыть-Ях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0,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7-па от 10.12.2018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ультурное пространство города Пыть-Ях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200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889,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 3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2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1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9-па от 28.11.2018</w:t>
            </w:r>
          </w:p>
        </w:tc>
      </w:tr>
      <w:tr>
        <w:trPr>
          <w:trHeight w:val="94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городе Пыть-Яхе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962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664,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 7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9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2 70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45-па от 13.12.2018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оддержка занятости населения в городе Пыть-Ях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3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3,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6-па от 10.12.2018</w:t>
            </w:r>
          </w:p>
        </w:tc>
      </w:tr>
      <w:tr>
        <w:trPr>
          <w:trHeight w:val="70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в городе Пыть-Ях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300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300,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3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1-па от 10.12.2018</w:t>
            </w:r>
          </w:p>
        </w:tc>
      </w:tr>
      <w:tr>
        <w:trPr>
          <w:trHeight w:val="51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жилищной сферы в городе Пыть-Ях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98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057,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9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0 9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8 87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9-па от 10.12.2018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22-па от 01.02.2019)</w:t>
            </w:r>
          </w:p>
        </w:tc>
      </w:tr>
      <w:tr>
        <w:trPr>
          <w:trHeight w:val="71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Жилищно-коммунальный комплекс и городская среда города Пыть-Ях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68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998,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8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5 83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44-па от 13.12.2018</w:t>
            </w:r>
          </w:p>
        </w:tc>
      </w:tr>
      <w:tr>
        <w:trPr>
          <w:trHeight w:val="7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в городе Пыть-Ях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13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25,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5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5-па от 10.12.2018</w:t>
            </w:r>
          </w:p>
        </w:tc>
      </w:tr>
      <w:tr>
        <w:trPr>
          <w:trHeight w:val="108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Укрепление межнационального и межконфессионального согласия, профилактика экстремизма в городе Пыть-Ях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2-па от 22.11.2018</w:t>
            </w:r>
          </w:p>
        </w:tc>
      </w:tr>
      <w:tr>
        <w:trPr>
          <w:trHeight w:val="62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Безопасность жизнедеятельности в городе Пыть-Ях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73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73,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2-па от 10.12.2018</w:t>
            </w:r>
          </w:p>
        </w:tc>
      </w:tr>
      <w:tr>
        <w:trPr>
          <w:trHeight w:val="7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Экологическая безопасность города Пыть-Ях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1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1,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8-па от 11.12.2018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экономического потенциала города Пыть-Ях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962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649,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9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3-па от 10.12.2018</w:t>
            </w:r>
          </w:p>
        </w:tc>
      </w:tr>
      <w:tr>
        <w:trPr>
          <w:trHeight w:val="4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Цифровое развитие города Пыть-Ях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65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65,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15-па от 05.12.2018</w:t>
            </w:r>
          </w:p>
        </w:tc>
      </w:tr>
      <w:tr>
        <w:trPr>
          <w:trHeight w:val="85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временная транспортная система города Пыть-Ях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843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726,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8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88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9-па от 11.12.2018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в городе Пыть-Ях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64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717,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 05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10-па от 04.12.2018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гражданского общества в городе Пыть-Ях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781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781,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7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14-па от 05.12.2018</w:t>
            </w:r>
          </w:p>
        </w:tc>
      </w:tr>
      <w:tr>
        <w:trPr>
          <w:trHeight w:val="6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города Пыть-Ях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51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59,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908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09-па от 04.12.2018</w:t>
            </w:r>
          </w:p>
        </w:tc>
      </w:tr>
      <w:tr>
        <w:trPr>
          <w:trHeight w:val="70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"Развитие муниципальной службы в городе Пыть-Ях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060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226,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3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0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0-па от 10.12.2018</w:t>
            </w:r>
          </w:p>
        </w:tc>
      </w:tr>
      <w:tr>
        <w:trPr>
          <w:trHeight w:val="5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"</w:t>
            </w:r>
            <w:r>
              <w:rPr>
                <w:sz w:val="22"/>
                <w:szCs w:val="22"/>
              </w:rPr>
              <w:t>Содержание городских территорий, озеленение и благоустройство в городе Пыть-Яхе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811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118,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6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8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7-па от 11.12.2018</w:t>
            </w:r>
          </w:p>
        </w:tc>
      </w:tr>
      <w:tr>
        <w:trPr>
          <w:trHeight w:val="5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70 363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1 365,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 00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6 2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 83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2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92925</wp:posOffset>
              </wp:positionH>
              <wp:positionV relativeFrom="paragraph">
                <wp:posOffset>-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0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892925</wp:posOffset>
              </wp:positionH>
              <wp:positionV relativeFrom="paragraph">
                <wp:posOffset>-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0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i w:val="false"/>
        <w:szCs w:val="28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o"/>
      <w:lvlJc w:val="left"/>
      <w:pPr>
        <w:tabs>
          <w:tab w:val="num" w:pos="624"/>
        </w:tabs>
        <w:ind w:left="624" w:hanging="284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57"/>
        </w:tabs>
        <w:ind w:left="155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3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9z1">
    <w:name w:val="WW8Num9z1"/>
    <w:qFormat/>
    <w:rPr>
      <w:rFonts w:ascii="Wingdings" w:hAnsi="Wingdings" w:cs="Wingdings"/>
      <w:sz w:val="28"/>
      <w:szCs w:val="28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2">
    <w:name w:val="s2"/>
    <w:basedOn w:val="Style14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+ по ширине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28:00Z</dcterms:created>
  <dc:creator>Рогаченко</dc:creator>
  <dc:description/>
  <cp:keywords/>
  <dc:language>en-US</dc:language>
  <cp:lastModifiedBy>Admin</cp:lastModifiedBy>
  <cp:lastPrinted>2019-02-28T16:30:00Z</cp:lastPrinted>
  <dcterms:modified xsi:type="dcterms:W3CDTF">2019-03-11T11:04:00Z</dcterms:modified>
  <cp:revision>24</cp:revision>
  <dc:subject/>
  <dc:title>Экспертное заключение</dc:title>
</cp:coreProperties>
</file>