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Председатель Счетно-контрольной</w:t>
      </w:r>
    </w:p>
    <w:p>
      <w:pPr>
        <w:pStyle w:val="Normal"/>
        <w:jc w:val="right"/>
        <w:rPr/>
      </w:pPr>
      <w:r>
        <w:rPr/>
        <w:t>палаты города Пыть-Ях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Мурахтанов В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«____»_________ 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 Счетно-контрольной палаты города Пыть-Ях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700"/>
        <w:gridCol w:w="27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ы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просов и обращений по вопросам, входящим в компетенцию Счётно-контроль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дней с момента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вещаниях Совета органов внешнего финансового контроля Ханты-Мансийского автономного округа-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повышению квалификации сотрудников Счётно-контроль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менклатуры дел Счётно-контрольной палаты, ведение дело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боте постоянно действующих депутатских комиссий и других рабочих органов Думы город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хтанов В.Ю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рокуратурой города (согласно соглашению), с правоохранительными органами, направление сведений по результатам проведённых контроль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а о деятельности Счётно-контрольной палаты города Пыть-Яха за 2013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нения целевой программы «Развитие агропромышленного комплекса в муниципальном образовании городской округ город Пыть-Ях в 2011-2013годы и на период до 2015 года» за 2011, 2012 и 2013 г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порядка предоставления муниципальных гарантий  и  бюджетных кредитов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целевого и эффективного использования средств, выделенных на проведение капитального ремонта муниципального имущества в 2013 году в рамках ведомственной целевой программы «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3-2015 годы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евого и эффективного использования средств, направленных на строительство комплекса «Библиотека. Краеведческий экомузей» в 2012-2013гг. в рамках  целевой программы «Развитие культуры города Пыть-Яха на 2011-2013 годы и на период до 2015 го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евого и эффективного использования средств, направленных на  мероприятия по содержанию, текущему ремонту, демонтажу, приобретению и монтажу малых архитектурных форм, в т.ч. урн на детских игровых площадках в 2011-2013 годах, в рамках ведомственной целевой программы «Благоустройство города Пыть-Ях на 2011-2013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омерности и эффективности управления и распоряжения земельными ресурсами муниципального образования, а также полноты и своевременности поступления в бюджет муниципального образования доходов от распоряжения и использования ими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нения целевой программы «Комплексные мероприятия по профилактике правонарушений и усилению борьбы с преступностью на территории города Пыть-Яха на 2011-2013 годы и на период до 2015 года» за 2011, 2012 и 2013 г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ов Р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нения целевой программы «Укрепление пожарной безопасности в городе Пыть-Яхе на 2011-2013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Экспертно-анали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экспертиза проектов муниципальных правовых актов в части, касающихся расходных обязательств муниципального образования, а также муниципальн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роверка годового отчёта об исполнении бюджета и подготовка заключения на годовой отчёт об исполнении бюджета   города Пыть-Яха за 2013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ключений на отчёты об исполнении бюджета за 1 квартал, 1 полугодие и 9 месяцев 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кспертных заключений на внесение изменений в Решение о бюджете города Пыть-Яха на 2014 год и плановый период 2015 и 2016 г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кспертных заключений по местным налогам 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аченко В.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ключения на проект решения Думы г.Пыть-Яха «О бюджете города Пыть-Яха на 2015 год и плановый период 2016 2017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етод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тверждение стандартов и методик внешнего муниципального финансов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хтанов В.Ю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Информационная и и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змещение на сайте органов местного самоуправления города Пыть-Яха информации о деятельности Счётно-контрольной палаты города Пыть-Яха за 2013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контрольно-счётными органами Ханты-Мансийского автономного округа-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равление отчётности о результатах деятельности Счётно-контрольной палаты города Пыть-Яха и иной информации в Совет органов внешнего финансового контроля Ханты-Мансийского автономного округа-Югры, в Счётную палату Ханты-Мансийского автономного округа-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запро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8:00Z</dcterms:created>
  <dc:creator>Мурахтанов В.Ю.</dc:creator>
  <dc:description/>
  <cp:keywords/>
  <dc:language>en-US</dc:language>
  <cp:lastModifiedBy>Admin</cp:lastModifiedBy>
  <cp:lastPrinted>2014-01-16T09:28:00Z</cp:lastPrinted>
  <dcterms:modified xsi:type="dcterms:W3CDTF">2014-03-04T04:21:00Z</dcterms:modified>
  <cp:revision>15</cp:revision>
  <dc:subject/>
  <dc:title>Утверждаю</dc:title>
</cp:coreProperties>
</file>