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Председатель Счетно-контрольной</w:t>
      </w:r>
    </w:p>
    <w:p>
      <w:pPr>
        <w:pStyle w:val="Normal"/>
        <w:jc w:val="right"/>
        <w:rPr/>
      </w:pPr>
      <w:r>
        <w:rPr/>
        <w:t>палаты города Пыть-Ях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Мурахтанов В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 от «____»_________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 Счетно-контрольной палаты города Пыть-Ях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700"/>
        <w:gridCol w:w="27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ы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просов и обращений по вопросам, входящим в компетенцию Счётно-контроль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с момента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вещаниях Совета органов внешнего финансового контроля Ханты-Мансийского автономного округа-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овышению квалификации сотрудников Счётно-контроль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менклатуры дел Счётно-контрольной палаты, ведение дело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постоянно действующих депутатских комиссий и других рабочих органов Думы город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хтанов В.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рокуратурой города (согласно соглашению), с правоохранительными органами, направление сведений по результатам проведённых контроль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о деятельности Счётно-контрольной палаты города Пыть-Яха за 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блюдения порядка предоставления муниципальных гарантий  и  бюджетных кредитов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удита в сфере закупок товаров, работ, услуг для обеспечения муниципальных нуж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эффективности произведённых в 2014 году закупок муниципальным унитарным предприятием «Управление городского хозяйства» в рамках положений Федерального Закона Российской Федерации от18.07.2011 №223-ФЗ «О закупках товаров, работ, услуг отдельными видами юридических лиц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мероприятий муниципальной программы «Развитие физической культуры и спорта в муниципальном образовании городской округ город Пыть-Ях на 2014-2020 годы», предусмотренных в 2014 г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мероприятий, предусмотренных задачей 4 муниципальной программы «Благоустройство города Пыть-Ях на 2014-2016 годы», запланированных на 2014 г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мероприятий, предусмотренных подпрограммо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униципальной программы «Обеспечение доступным и комфортным жильём жителей муниципального образования городской округ город Пыть-Ях в 2014-2020годах»,  запланированных на 2014 г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выполнения мероприятий, предусмотренных подпрограммо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униципальной программы «Развитие физической культуры и спорта в муниципальном образовании городской округ город Пыть-Ях», запланированных на 2014 г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 Р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ия мероприятий муниципальной программы  «Развитие гражданского общества муниципального образования городской округ город Пыть-Ях на 2014-2020 годы», запланированных на 2014 г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Р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чурина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Экспертно-аналит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экономическая экспертиза проектов муниципальных правовых актов в части, касающихся расходных обязательств муниципального образования, а также муниципальн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роверка годового отчёта об исполнении бюджета и подготовка заключения на годовой отчёт об исполнении бюджета   города Пыть-Яха за 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й на отчёты об исполнении бюджета за 1 квартал, 1 полугодие и 9 месяцев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кспертных заключений на внесение изменений в Решение о бюджете города Пыть-Яха на 2015 год и плановый период 2016 и 2017 г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кспертных заключений по местным налогам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С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аключения на проект решения Думы г.Пыть-Яха «О бюджете города Пыть-Яха на 2016 год и плановый период 2017 2018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етодическ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утверждение стандартов и методик внешнего муниципального финансов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хтанов В.Ю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Ф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Информационная и и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змещение на сайте органов местного самоуправления города Пыть-Яха информации о деятельности счётно-контрольной палаты города Пыть-Яха за 201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контрольно-счётными органами Ханты-Мансийского автономного округа-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равление отчётности о результатах деятельности Счётно-контрольной палаты города Пыть-Яха и иной информации в Совет органов внешнего финансового контроля Ханты-Мансийского автономного округа-Югры, в Счётную палату Ханты-Мансийского автономного округа-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запро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хтанов В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57:00Z</dcterms:created>
  <dc:creator>Мурахтанов В.Ю.</dc:creator>
  <dc:description/>
  <cp:keywords/>
  <dc:language>en-US</dc:language>
  <cp:lastModifiedBy>Admin</cp:lastModifiedBy>
  <cp:lastPrinted>2015-01-16T14:15:00Z</cp:lastPrinted>
  <dcterms:modified xsi:type="dcterms:W3CDTF">2015-01-16T09:20:00Z</dcterms:modified>
  <cp:revision>9</cp:revision>
  <dc:subject/>
  <dc:title>Утверждаю</dc:title>
</cp:coreProperties>
</file>